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Промежуточная аттестация по химии 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bCs/>
          <w:color w:val="000000"/>
          <w:sz w:val="32"/>
        </w:rPr>
        <w:t>за курс 10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color w:val="000000"/>
          <w:sz w:val="32"/>
        </w:rPr>
        <w:t xml:space="preserve"> класс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Тестовая работа.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10 «    » клас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ИО ученика(цы)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«        »______________20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ВЕР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ая формула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звание вещества, формула котор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─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─ СН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 С ≡ 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ексин -1                                              3) 3-метилгексин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3-метилпентин-1                                 4) 3-метилпентин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 гибридизации электронных орбиталей атома углерода, обозна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═ 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═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молекулах какого вещества отсутствуют π-связ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этина                                                    3) эт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зобутана                                            4) циклопен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омолог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етанол и фенол                                 3) глицерин и этиленглик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бутин-2 и бутен-2                               4) 2-метилпропен и 2-метилпен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омер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бензол и толуол                                  3) уксусная кислота и этилформи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этанол и диметиловый эфир             4) этанол и фе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краска смеси глицерина с гидроксидом меди (Ι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ярко синяя                                           4) фиолетов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Анилин из нитробензола 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1) KOH, NaCl                                          3) KOH, N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) HOH, NaOH                                         4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a</w:t>
      </w:r>
    </w:p>
    <w:p>
      <w:pPr>
        <w:pStyle w:val="Normal"/>
        <w:jc w:val="both"/>
        <w:rPr/>
      </w:pPr>
      <w:r>
        <w:rPr>
          <w:sz w:val="28"/>
          <w:szCs w:val="28"/>
        </w:rPr>
        <w:t>10. Объём углекислого газа, образовавшийся при горении 2 л бу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5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8 л                                                        4) 4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                                      </w:t>
      </w:r>
      <w:r>
        <w:rPr>
          <w:sz w:val="28"/>
          <w:szCs w:val="28"/>
        </w:rPr>
        <w:t xml:space="preserve">                    1) алк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                                            </w:t>
      </w:r>
      <w:r>
        <w:rPr>
          <w:sz w:val="28"/>
          <w:szCs w:val="28"/>
        </w:rPr>
        <w:t xml:space="preserve">                      2) ар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                                                                 </w:t>
      </w:r>
      <w:r>
        <w:rPr>
          <w:sz w:val="28"/>
          <w:szCs w:val="28"/>
        </w:rPr>
        <w:t xml:space="preserve">   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                                              4) прост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5) мног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Фенол реагирует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исл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бенз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гидроксидом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хлор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атр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оксидом кремния (ΙV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 для этилена, и для бензол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личие только π-связей в молекул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ысокая растворимость в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заимодействие с аммиачным раствором оксида серебра (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Молекулярная формула углеводород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3,3%, а относительная плотность паров по водороду 36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ассчитайте массу сложного эфира, полученного при взаимодействии 46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% раствора муравьиной кислоты и э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24:00Z</dcterms:created>
  <dc:creator>SPEEDxp</dc:creator>
  <dc:description/>
  <cp:keywords/>
  <dc:language>en-US</dc:language>
  <cp:lastModifiedBy>User</cp:lastModifiedBy>
  <cp:lastPrinted>2019-03-20T13:11:00Z</cp:lastPrinted>
  <dcterms:modified xsi:type="dcterms:W3CDTF">2022-03-22T08:34:00Z</dcterms:modified>
  <cp:revision>4</cp:revision>
  <dc:subject/>
  <dc:title>Итоговая контрольная работа по органической химии 10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59A630D064D5EB6063D6F37C06557</vt:lpwstr>
  </property>
  <property fmtid="{D5CDD505-2E9C-101B-9397-08002B2CF9AE}" pid="3" name="KSOProductBuildVer">
    <vt:lpwstr>1033-11.2.0.10351</vt:lpwstr>
  </property>
</Properties>
</file>