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урс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«___»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 ученика (цы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20___г.</w:t>
      </w:r>
    </w:p>
    <w:p>
      <w:pPr>
        <w:pStyle w:val="Style16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ВЕРСИЯ</w:t>
      </w:r>
    </w:p>
    <w:p>
      <w:pPr>
        <w:pStyle w:val="Style16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В каком словосочетании выделенное слово употреблено в переносном значен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>светлый</w:t>
      </w:r>
      <w:r>
        <w:rPr>
          <w:rFonts w:cs="Times New Roman" w:ascii="Times New Roman" w:hAnsi="Times New Roman"/>
          <w:sz w:val="28"/>
          <w:szCs w:val="28"/>
        </w:rPr>
        <w:t xml:space="preserve">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светлый</w:t>
      </w:r>
      <w:r>
        <w:rPr>
          <w:rFonts w:cs="Times New Roman" w:ascii="Times New Roman" w:hAnsi="Times New Roman"/>
          <w:sz w:val="28"/>
          <w:szCs w:val="28"/>
        </w:rPr>
        <w:t xml:space="preserve"> костю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светлый</w:t>
      </w:r>
      <w:r>
        <w:rPr>
          <w:rFonts w:cs="Times New Roman" w:ascii="Times New Roman" w:hAnsi="Times New Roman"/>
          <w:sz w:val="28"/>
          <w:szCs w:val="28"/>
        </w:rPr>
        <w:t xml:space="preserve"> 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светлое</w:t>
      </w:r>
      <w:r>
        <w:rPr>
          <w:rFonts w:cs="Times New Roman" w:ascii="Times New Roman" w:hAnsi="Times New Roman"/>
          <w:sz w:val="28"/>
          <w:szCs w:val="28"/>
        </w:rPr>
        <w:t xml:space="preserve"> пла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.В каком ряду во всех словах пропущена одна и та же бук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з..ночевать, не..бъятный, з..гол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а..ширить, не..держанность, и..чер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..беречь, пр..обретение, пр..гра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б..ём, в..ётся, под..ех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.В каком ряду во всех словах пропущена безударная гласная корня, проверяемая ударе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..дная, к..пу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засм..треться, в..сит (пла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бл..ка, зам..р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..года, изл..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.В каком ряду во всех словах пропущена одна и та же бук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умаж..нка, барсуч..нок, парч..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раш..к, перч..к, пищ..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коль..кий, киргиз..кий, калуж..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манд..вать, любопытств..вать, закид..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. Укажите ряд, в котором во всех словах пишется две буквы (нн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ужестве..ый поступок, тополи..ый п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скусстве..ый алмаз, числе..ое превосх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вни..ый рельеф, серебря..ый и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шерстя..ное одеяло, осли..ое упрям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. В каком ряду все слова пишутся через дефис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ёмно)синий, сколько(нибуд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го)западный, ( кое)к(кому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о)дачный, какой(либо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елезно)дорожный, (кое)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7. В каком предложении НЕ со словом пише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(Не)верный друг хуже вр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Мешала (не)погода, а другие обстоя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Мне (не)о ком больше печал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Расстояние дружбе (не)меш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8. Укажите пример с ошибкой в образовании формы слов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глубже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ите на место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юстами метрам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их ру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9. В каком ряду в обоих словах пропущена одна и та же буква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си.., из кухн.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тр..тся, о брем..ни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..го брата, о Мари.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..т, на ладо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0. В каком предложении есть пунктуационная ошибка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ложили и начали обсуждать план дальнейших действ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жалобный зов куропатки, и скрипучий крик коростеля нарушают благоговейную тишину над лоном во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гружающимся во мглу миром простирает чёрные крылья ночь и безмолвно движется по прибрежной осок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пристани лежали кучи разнородных предметов: дрова, мясо, меха, железо.</w:t>
      </w:r>
    </w:p>
    <w:p>
      <w:pPr>
        <w:pStyle w:val="Style15"/>
        <w:spacing w:lineRule="auto" w:line="240" w:before="0" w:after="0"/>
        <w:ind w:left="4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Style15"/>
        <w:spacing w:lineRule="auto" w:line="240" w:before="0" w:after="0"/>
        <w:ind w:left="4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как люд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как люди. (2) Одни заметные, яркие, долго помнятся.(3) Другие – неприметные, всегда на вторых ролях. (4) Но  этот  неброский, скромный человек подчас одарит тебя такой радостью и задушевностью, что он остаётся дорогим на всю жизнь. (5) Так и ива.(6) Кто заметит в лесу это небольшое скромное дерево? (7) Ни статью своей, ни красотой листа она не бросается в глаза. (8) Но тот, кто однажды увидел, как она цветёт – неистово, озирая ещё прозрачный, неодетый лес своим мягким золотистым светом, - тот навсегда это запомнит и будет каждую весну ждать заветного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.Укажите разряд местоимения  </w:t>
      </w:r>
      <w:r>
        <w:rPr>
          <w:rFonts w:cs="Times New Roman" w:ascii="Times New Roman" w:hAnsi="Times New Roman"/>
          <w:i/>
          <w:sz w:val="28"/>
          <w:szCs w:val="28"/>
        </w:rPr>
        <w:t>кто</w:t>
      </w:r>
      <w:r>
        <w:rPr>
          <w:rFonts w:cs="Times New Roman" w:ascii="Times New Roman" w:hAnsi="Times New Roman"/>
          <w:sz w:val="28"/>
          <w:szCs w:val="28"/>
        </w:rPr>
        <w:t xml:space="preserve"> ( предложение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Из предложений 7-8 выпишите фразеологический об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. Сколько грамматических основ в предложении 3? Ответ запишите цифр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4.Сколько звуков в слове </w:t>
      </w:r>
      <w:r>
        <w:rPr>
          <w:rFonts w:cs="Times New Roman" w:ascii="Times New Roman" w:hAnsi="Times New Roman"/>
          <w:i/>
          <w:sz w:val="28"/>
          <w:szCs w:val="28"/>
        </w:rPr>
        <w:t>ждать</w:t>
      </w:r>
      <w:r>
        <w:rPr>
          <w:rFonts w:cs="Times New Roman" w:ascii="Times New Roman" w:hAnsi="Times New Roman"/>
          <w:sz w:val="28"/>
          <w:szCs w:val="28"/>
        </w:rPr>
        <w:t>? Ответ запишите цифр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5. Из предложений 1-3 выпишите слово, образованное приставочным спо</w:t>
      </w:r>
      <w:r>
        <w:rPr>
          <w:rFonts w:cs="Times New Roman" w:ascii="Times New Roman" w:hAnsi="Times New Roman"/>
          <w:sz w:val="24"/>
          <w:szCs w:val="24"/>
        </w:rPr>
        <w:t>собом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29:00Z</dcterms:created>
  <dc:creator>саня</dc:creator>
  <dc:description/>
  <cp:keywords/>
  <dc:language>en-US</dc:language>
  <cp:lastModifiedBy>User</cp:lastModifiedBy>
  <dcterms:modified xsi:type="dcterms:W3CDTF">2022-03-22T09:16:00Z</dcterms:modified>
  <cp:revision>7</cp:revision>
  <dc:subject/>
  <dc:title/>
</cp:coreProperties>
</file>