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курс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ая 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«___»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 ученика (цы)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ВЕР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Часть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. Укажите предложение, в котором есть деепричастный обор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 В течение двух недель, проведенных в пути, мы с мамой выходили только на перроны больших горо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 Небо выяснилось и, синея, мерцало холодным узором звёз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) На берегах безымянных рек, оставшись без горючего, разбросал свои пушки артиллерийский пол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) Мотыльки летели со всех сторон на свет и падали, обожжённые, на скатер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2. В каких предложениях на месте обоих пропусков пишется НН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 Дно в запруде чистое, песча...ое, вода течет спокойно, а берег гладкий, отлогий, усыпа...ый сухим желтым пес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 Из окон низеньких белых домов кое-где струился тума...ыми прямыми полосами свет и дли...ыми косяками ложился на желто-бурую блестящую земл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) Электрические лампочки, подвеше...ые на углах штаба, освещали сухой и гладко вымоще...ый квадрат дв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) Поодаль, около Чёрной башни, к яблоне привяза...а запряжё...ая в пролетку серая в пятнах лошад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3. Укажите предложение без пунктуационной ошиб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 От уха к уху бежит по цепи шёпот переданный от передов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 Распорядитель охоты разводит и ставит на, обозначенные им, номера участников ох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) После выстрела, прозвучавшего в лесу одиноко, зверь опустился на сне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) Задневавший в долине, шакал выскочил из-под наших ног и стрелою помчался в го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4. Укажите вариант ответа, в котором НЕ со словом пишется разд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 (не)решённая, а списанная задач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 (не)причёсанный ребё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) (не)умытое лиц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) (не)выученные прави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5. Найдите причастие, в суффиксе которого пропущена буква 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 беле...щий пару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 вер...щий в справедлив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) дремл...щий щ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) бре...щийся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6. Укажите предложение с сочинительным союз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 У крайних домиков родного села Аким остановился, чтобы хоть сколько-нибудь заглушить волн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 Мальчики миновали деревню, паромную переправу, а лодочника все не бы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) Солнце пошло на закат, когда Васютка заметил среди однообразного моха тощие стебли трав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) Вода в заливе стояла на диво белая, будто ее разбавили моло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7. Из приведённого ниже предложения выпишите производный пред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FF" w:val="clear"/>
          <w:lang w:eastAsia="ru-RU"/>
        </w:rPr>
        <w:t>В течение двадцати лет сряду изъездил я Россию по всем направлен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8. В каком наречии пропущена буква 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 насух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 досух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) досыт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) искос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9. Укажите слово, в котором на месте пропуска пишется 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 надеть плащ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 суп горяч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) невтерпёж... сиде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) увлеч...ся спор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0. Какое слово пишется через дефис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 (по) немног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 (по) прежнем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) (в) дво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) (по) прост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1. В окончании какого причастия пропущена буква 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 в строящ...мся цех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 у плещущ...гося мор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) в рокочущ...м шум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) с выдающ...мся учены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2. Из текста выпишите слово, в котором правописание Н или НН определяется правилом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«В наречии пишется столько Н, сколько было в прилагательном, от которого оно образовано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идерживая мужнин рундучок, куда свободно поместились ее небогатые пожитки, тетя Поля проходила по темным улицам и мысленно прощалась с горо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Часть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очитайте текст и выполните задания 1-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ве тысячи лет назад в Риме жил знатный патриций Гай Цильний Меценат. (3)Первый друг, государственный советник и помощник императора Августа, Меценат не раз Знаете ли вы о происхождении слова «меценат»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2" w:before="0" w:after="0"/>
        <w:ind w:left="0" w:hanging="36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опровождал его в военных походах, хотя лично в них не участвовал. (4)Меценат, являясь одной из самых блистательных фигур в Римской империи, по праву слыл умным, принципиальным и жизнелюбивым человеком, которого современники высоко ценили как поэта, автора естественно-научных и исторических обозрений.</w:t>
      </w:r>
    </w:p>
    <w:p>
      <w:pPr>
        <w:pStyle w:val="Normal"/>
        <w:shd w:fill="FFFFFF" w:val="clear"/>
        <w:spacing w:lineRule="atLeast" w:line="212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(5)Но не блестящий ум, не литературные упражнения сделали имя Мецената нарицательным. (6)Это имя пришло к нам благодаря доброте и щедрости, с которыми Меценат опекал поэтов и художников, заботился о юных дарованиях, делающих свои первые шаги в искусстве. (7)И он не был забыт своими благодарными друзьями. (8)Гораций, Вергилий, Проперций прославили покровителя в своих стихах, и имя Меценат стало образным обозначением богатого и нескупого покровителя искусств вообще.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(По Э.А.Вартаньян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 Какова цель автора данного текста? Запишите свой ответ 1–2 предложен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: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2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 В каком(-их) предложении(-ях) текста содержится объяснение, почему имя Мецената стало нарицательным? Запишите номер(-а) этого(-их) предложения(-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: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2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 Среди предложений текста найдите такое, в котором содержится информация, объясняющая лексическое значение нарицательного существительного «меценат». Напишите номер этого пред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:______________________________________________________________</w:t>
      </w:r>
    </w:p>
    <w:p>
      <w:pPr>
        <w:pStyle w:val="Normal"/>
        <w:shd w:fill="FFFFFF" w:val="clear"/>
        <w:spacing w:lineRule="atLeast" w:line="212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2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 Из предложения №1 выпишите грамматическую основу.</w:t>
      </w:r>
    </w:p>
    <w:p>
      <w:pPr>
        <w:pStyle w:val="Normal"/>
        <w:shd w:fill="FFFFFF" w:val="clear"/>
        <w:spacing w:lineRule="atLeast" w:line="212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: ________________________________________________________________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 Из предложений 5-6 выпишите синоним к слову ЗАБОТИЛСЯ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: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 В приведённых ниже предложениях из прочитанного текста пронумерованы знаки препинания. Выпишите цифру(-ы), обозначающую(-ие) знак(-и) препинания, разделяющий(-ие) части сложного пред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Это имя дошло до нас благодаря доброте и щедрости,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vertAlign w:val="superscript"/>
          <w:lang w:eastAsia="ru-RU"/>
        </w:rPr>
        <w:t>(1)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 с которыми Меценат оддерживал поэтов и художников,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vertAlign w:val="superscript"/>
          <w:lang w:eastAsia="ru-RU"/>
        </w:rPr>
        <w:t>(2)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 заботился о юных дарованиях,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 делающих свои первые шаги в искусств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Arial" w:ascii="Arial" w:hAnsi="Arial"/>
          <w:color w:val="181818"/>
          <w:sz w:val="24"/>
          <w:szCs w:val="24"/>
          <w:lang w:eastAsia="ru-RU"/>
        </w:rPr>
        <w:t>___________________</w:t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3:16:00Z</dcterms:created>
  <dc:creator>Пользователь Windows</dc:creator>
  <dc:description/>
  <cp:keywords/>
  <dc:language>en-US</dc:language>
  <cp:lastModifiedBy>User</cp:lastModifiedBy>
  <dcterms:modified xsi:type="dcterms:W3CDTF">2022-03-22T09:17:00Z</dcterms:modified>
  <cp:revision>5</cp:revision>
  <dc:subject/>
  <dc:title/>
</cp:coreProperties>
</file>