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курс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«___»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 ученика (цы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20___г.</w:t>
      </w:r>
    </w:p>
    <w:p>
      <w:pPr>
        <w:pStyle w:val="Style17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ДЕМОВЕР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ое слово являе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ологизмом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ьяк                 б) знаменатель               в) пальто             г) тренаж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Укажите верное толкование фразеологизм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сти в себ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ривести в себя в порядок                           б) вывести из обморочного состоя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ести себя (пример)                               г) привести куда-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м ряду в обоих словах на месте пропуска пишется 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ест...сот, лис…и                                  б) улыбает…ся, обез…я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здоровит…ся, умывает…ся              г) свеж…, из груш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м слове пишется 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ри…ый             б) безветре…ый                  в) лебеди…ая            г) деревя…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прилагательное пишется через дефи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сине)глазый                               б) (горно)спаса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низко)летящий                          г) (юго)во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прилагательное употреблено в составной превосходной степен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менее звучный                   б) сильнее        в) самый умный          г) нижайш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каком прилагательном пишется суффикс –К-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яз…ий                   б) киргиз…ий                в) октябрь…ий        г) деревен…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каком ряду пишется одна и та же букв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…рать, заб..жи                                     б) заг…р, з…ре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рх…нициативный, пр…вратить        г) пр…ятный, за н…соклько (мину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Укажите несклоняемое существ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гу                      б) стремя                 в) космос                     г) трикота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 слово, которое НЕ пишется сли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не)друг, а просто сосед                    б) (не)широкая, а узкая дорож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не)взгоды                                          г) (не)(от)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.Укажите неверный вариант ответа при склонении количественных числ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коло восьмидесяти                  б) к двести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 четырехстах                            г) с девя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ой разряд прилагательных относится к словосочетанию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ислая реакци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тяжательное                  б) относительное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чественное                      г) указатель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кажите неверное утвер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мый – притяжательное местоим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бя – возвратное местоим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что – отрицательное местоим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т – указательное местоим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2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) Ломоносов – гениальный русский ученый. 2) Он родился в 1711 году в деревне Денисовка, в семье государственного крестьянина, который занимался земледелием и рыбным промыслом. 3) Ломоносов помогал отцу и выходил с ним на небольшом судне в океан. 4) Уже в детские годы он выучился грамоте, мог читать и писать. 5) В декабре 1730 года без ведома отца он ушел в Моск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1. Напишите номер предложения, в котором сказуемое выражено именем существите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2. Из предложения 2 выпишите местоимение (местоим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3. Из предложения 2 выпишите слово, образованное сло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4. Запишите синоним к слову БЕЗ ВЕ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5. Укажите средство связи между предложениями 1 и 2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5:36:00Z</dcterms:created>
  <dc:creator>Олег</dc:creator>
  <dc:description/>
  <cp:keywords/>
  <dc:language>en-US</dc:language>
  <cp:lastModifiedBy>User</cp:lastModifiedBy>
  <cp:lastPrinted>2019-06-25T22:47:00Z</cp:lastPrinted>
  <dcterms:modified xsi:type="dcterms:W3CDTF">2022-03-22T09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68425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