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Промежуточная аттестация по русскому язы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за курс 9 клас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Тестовая рабо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«__»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О ученика(цы)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»___________________20____г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ЕМОВЕРС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.Укажите, в каком значении употребляется в предложении слово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пробились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Команда была выполнена немедленно и молча, и в чуткой предутренней тишине из погребов опять пробились петушиные голос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«вылезли из земли, проросли»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«добрались до  чего-то или кого-то»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«донеслись издале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Укажите слово, в котором количество букв и звуков не совпадает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собственному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друг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толкая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Укажите слово с проверяемой безударной гласной в корне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 шеренгу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характеру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молод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В каком слове правописание приставки зависит от глухости/звонкости звука, обозначаемого следующей после приставки буквой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наступало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разойтись;</w:t>
        <w:br/>
        <w:t>в) разбежа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В каком слове правописание суффикса определяется правилом: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В полных страдательных причастиях прошедшего времени пишется две буквы Н»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лунный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собственному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пережарен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 Укажите словосочетание со связью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согласование»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голоса петухов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пришел из школы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яркий с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 Укажите грамматическую основу предлож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ни повозились и разом затихли, обернув стволы винтовок в стылую сумеречь рва и пол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он повозились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повозились и затихли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 они повозились и затих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 Укажите количество грамматических основ в предложении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вернув кудлатые головы к ветру, на них сидели вороны, и в улицу падал их резкий постылый крик, - наступало утро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1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2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9. Укажите верную характеристику предложени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вернув кудлатые головы к ветру, на них сидели вороны, и в улицу падал их резкий постылый крик, - наступало утро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простое предложение с однородными членами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сложное бессоюзное предложение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сложное предложение с разными видами связи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 Укажите сложноподчиненное предложение с параллельным подчинением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Когда в деревне начали дымиться трубы, в окопах запахло хвоей, которая принесла с собой аромат домашнего тепла и уют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а деревней помаленьку светлело небо, и в той его части розово мигали и гасли звезды, которые казались уже маленькими точечкам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лексей изо всех  сил боролся с дремотой, поэтому он не мог унять мелкую трепетную дрожь мышц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1.Укажите, в каком значении употребляется в предложении слово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туча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Туча солдат осадила училище, ну, форменная туча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«большое, темное густое облако»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«грозящая беда, неприятность»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«множество, густая движущаяся масс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2. Укажите слово, в котором буква «Я» обозначает два звук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 вяленый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полянка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заяч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3. Укажите слово с чередующейся гласной в корне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 разменять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помирить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замир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4. В каком слове правописание приставки зависит от   глухости/звонкости звука, обозначаемого следующей после приставки буквой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вспоминают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сдался;</w:t>
        <w:br/>
        <w:t>в) прос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5. В каком слове правописание суффикса определяется правилом: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В полных страдательных причастиях прошедшего времени  пишется две буквы Н»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изуродованных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одиннадцатого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неожиданно.</w:t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0:20:00Z</dcterms:created>
  <dc:creator>Andrew</dc:creator>
  <dc:description/>
  <cp:keywords/>
  <dc:language>en-US</dc:language>
  <cp:lastModifiedBy>User</cp:lastModifiedBy>
  <dcterms:modified xsi:type="dcterms:W3CDTF">2022-03-22T09:18:00Z</dcterms:modified>
  <cp:revision>6</cp:revision>
  <dc:subject/>
  <dc:title/>
</cp:coreProperties>
</file>