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курс 10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ая 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«___»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 ученика (цы)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20___г.</w:t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ВЕРСИЯ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дном из приведённых ниже слов допущена ошибка в постановке ударения: НЕВЕРНО выделена буква, обозначающая ударный гласный звук. Выпишите это сло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лилАс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звонЯт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живш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в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и ДОВЕРЧИВЫХ людей нередко встречаются те, кто поплатился за свою доверчиво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я между начальником и его подчинённым постепенно приобрели более ДОВЕРЧИВЫЙ характ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ство определило ЖЁСТКИЕ сроки для реализации про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СТОКАЯ, почти невыносимая боль пронзила его тел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а была что ни на есть ЖИТЕЙСКАЯ, немудрёная, но хлопотная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едактируйте предложение: исправьте лексическую ошибку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ключив лишн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ово. Выпишите это сло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н мог бы всего этого избежать, если бы только отступил назад, если бы только захотел себя спасти и не завершить того дела, ради которого он пришёл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дном из выделенных ниже слов допущена ошибка в образовании формы слова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равьте ошиб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запишите слово прави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ДЯ по бульвар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ДШИЙ к успех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колько ДЖИН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жит намного БЫСТРЕ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ВУХСОТ третьем километре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ите соответствие между грамматическими ошибками и предложениями, в которых они допущены: к каждой позиции первого столбца подберите соответствующую позицию из второго столб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109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540"/>
        <w:gridCol w:w="7398"/>
      </w:tblGrid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ЧЕСКИЕ ОШИБ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 </w:t>
            </w:r>
          </w:p>
        </w:tc>
        <w:tc>
          <w:tcPr>
            <w:tcW w:w="7398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шибка в построении предложения с однородными членами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нарушение связи между подлежащим и сказуемым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неправильное построение предложения с косвенной речью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нарушение видовременной соотнесённости глагольных форм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) ошибка в употреблении имени числительног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 </w:t>
            </w:r>
          </w:p>
        </w:tc>
        <w:tc>
          <w:tcPr>
            <w:tcW w:w="7398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Созданы благоприятные условия не только для опубликования научных работ, но и для внедрения их в практику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Двое лошадей встревоженно подняли головы от травы, словно услышали какую-то опасность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Неожиданно для всех Рита позвонила и сообщила, что обе девочки уже дома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Благодаря зрителей за интересные вопросы и искренний интерес, ведущий объявил, что "вас ждёт новая встреча с новым героем"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Нам, к всеобщей радости, оплатили сверхурочную работу и отпустят отдыхать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М. Горький иронично замечал, что «человек в конце концов захрюкает, если всё время ему говорить, что он свинья»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Кто, как не сама природа, научила будущего скульптора пристальнее вглядываться в формы предметов?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Главное, чему необходимо уделить внимание, – это художественная сторона произведений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Дети редко прислушиваются и выполняют советы старших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4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те в ответ цифры, расположив их в порядке, соответствующем буквам:</w:t>
      </w:r>
    </w:p>
    <w:tbl>
      <w:tblPr>
        <w:tblW w:w="33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 w:before="75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 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 w:before="75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 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 w:before="75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 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 w:before="75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 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 w:before="75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 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варианты ответов, в которых во всех словах одного ряда содержится безударная проверяемая гласная корня. Запишите номера ответов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егламент, морской, бензин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горение, постелить, бесед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аслаждение, лесник, полоскать (бельё)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логичный, пировать, скрепите (листы)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истощение, батарея, соприкасатьс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варианты ответов, в которых во всех словах одного ряда пропущена одна и та же буква. Запишите номера ответ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..вратить, пр..ступить (к занятиям), пр..образитьс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ера..чётливый, ра..плескать, бе..честный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интер..ер, кинос..ёмка, раз..ярённый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еж..нститутский, без..мянный, из..скать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пр..страстие, пр..мелькаться, пр..строитьс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варианты ответов, в которых в обоих словах одного ряда пропущена одна и та же буква. Запишите номера ответов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апечатл..вать, здоровь..це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проб..вать, издавн.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бъезд..ик, дрессиров..ик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картофел..на, навязч..вый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стар..нький, им..нной (список)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варианты ответов, в которых в обоих словах одного ряда пропущена одна и та же буква. Запишите номера ответов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оставля..мый, захоч..шь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(растение) жажд..т (влаги), настро..вшись (на работу)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ыш..щий (жаром), (они) бормоч..т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(мы) познаком..мся, (мотоцикл) разгон..тс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тревож..вшийся, незыбл..мый (порядок)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предложение, в котором НЕ со словом пишется СЛИТНО. Раскройте скобки и выпишите это слово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езная крыша, давно (не)крашенная, краснела от ржавчины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чего (не)соображая от ужаса, Гаврик бросился вперед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е)доумевая, Ольга остановилась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дость труда (не)сравнима ни с какими другими радостям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нужны (не)пассивные исполнители, а активные деятел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предложение, в котором оба выделенных слова пишутся СЛИТНО. Раскройте скобки и выпишите эти два слов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И)ТАК, вам угодно спорить, я это понял в ТО(ЖЕ) самое мгновение, как только вы вошл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(БЫ) не пропустить самое интересное, Сергей ТОТ(ЧАС) побежал к рек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(БЫ) ни происходило вокруг, ТАК(ЖЕ), как и много веков назад, шепчет берёза о быстротечности жизни, о чём-то очень важном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ТО(ЖЕ) был взволнован и ТАК(ЖЕ), как все собравшиеся здесь, ловил каждое слово диктор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)НАЧАЛУ его деятельности в нашем институте трудно было судить о том, что он предпримет (В)ПОСЛЕДСТВИ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все цифры, на месте которых пишется Н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рообрядцы сдержа(1)о посовещались, и один из них, пригибаясь, подошёл к печи и положил на колени Яшкина круглый каравай хлеба, кусок варё(2)ого мяса, две луковицы и берестя(3)ое лукошко с солью, сдела(4)ое в виде пенал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тавьте знаки препинания. Укажите номера предложений, в которых нужно поставить ОДНУ запяту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дтвердить или опровергнуть эти предположения довольно трудно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 последние годы жизни Рубенс достиг удивительного совершенства как в искусстве портрета так и в    пейзаж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 конце XVI века в царских и боярских палатах и в монастырях печи стали облицовывать изразцам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едвежонок лежал на соломе у самой мачты или взбирался на неё вверх до беседки и здесь сидел или тоже лежал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Осенней свежестью листвою и плодами благоухает сад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 Расставьте все знаки препин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кажите цифру(-ы), на месте которой(-ых) в предложении должна(-ы) стоять запятая(-ые)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ркадий встал и быстро удалился (1) как бы испугавшись (2) слов (3) сорвавшихся (4) у него с язык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. Расставьте все знаки препин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кажите цифру(-ы), на месте которой(-ых) в предложении должна(-ы) стоять запятая(-ые)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Гороховой улице, в одном из больших домов (1) народонаселения (2) которого (3) хватило бы на целый уездный город (4) лежал утром в постели, на своей квартире, Илья Ильич Обломов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6. Расставьте все знаки препин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кажите цифру(-ы), на месте которой(-ых) в предложении должна(-ы) стоять запятая(-ые)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н заявил (1) что желает переговорить с ней (2) и (3) когда получил уклончивый, даже дерзкий ответ (4) что она не хочет с ним говорить (5) то ему пришла в голову давно задуманная мысль (6) о которой он заявлял Конятовскому, Полиектову и другим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)Был канун рождества…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2)Сторож переселенческого барака, отставной солдат, с серою, как мышиная шерсть, бородою, по имени Семён Дмитриевич, или попросту Митрич, подошёл к жене и весело проговорил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)Ну, баба, какую я штуку надумал! (4)Я говорю, праздник подходит... (5)И для всех он праздник, все ему радуются... (6)У всякого есть своё: у кого обновка к празднику, у кого пиры пойдут... (7)У тебя, к примеру, комната будет чистая, у меня тоже своё удовольствие: куплю себе колбаски!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8)Так что ж? – равнодушно сказала старух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9)А то, – вздохнул снова Митрич, – что всем будет праздник как праздник, а вот, говорю, ребятишкам-то, выходит, и нет настоящего праздника... (10)Гляжу я на них – и сердце кровью обливается: эх, думаю, неправильно!.. (11)Известно, сироты... (12)Ни матери, ни отца, ни родных... (13)Нескладно!.. (14)Вот и надумал я вот что: надо ребятишек потешить!.. (15)Видал я много народу... и наших, и всяких видал... (16)Видал, как они к празднику детей любят позабавить. (17)Принесут ёлку, уберут её свечками да гостинцами, а ребятки-то ихние просто даже скачут от радости!.. (18)Лес у нас близко – срублю ёлочку да такую потеху ребятишкам устрою!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9)Митрич весело подмигнул, чмокнул губами и вышел во двор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20)По двору, там и сям, были разбросаны деревянные домики, занесённые снегом, забитые досками. (21)С ранней весны и до глубокой осени через город проходили переселенцы. (22)Их бывало так много, и так они были бедны, что добрые люди выстроили им эти домики, которые сторожил Митрич. (23)К осени дома освобождались, а к зиме не оставалось уже никого, кроме Митрича и Аграфены да ещё нескольких детей, неизвестно чьих. (24)У этих детей родители либо умерли, либо ушли неизвестно куда. (25)Всех таких детей набралось у Митрича в эту зиму восемь человек. (26)Он поселил их всех вместе в один домик, где и собирался нынче устроить праздник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27)Прежде всего Митрич отправился к церковному старосте, чтобы выпросить огарков церковных свечек для украшения ёлки. (28)Потом он пошёл к переселенческому чиновнику. (29)Но чиновник был занят; не повидав Митрича, он велел сказать ему «спасибо» и выслал полтинник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0)Вернувшись домой, Митрич ни слова не сказал жене, а только посмеивался молча да, поглядывая на монету, придумывал, когда и как всё устроить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1)«Восемь детей, – рассуждал Митрич, загибая на руках корявые пальцы, – стало быть, восемь конфет...»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2)...Был ясный морозный полдень. (33)С топором за поясом, в тулупе и шапке возвращался Митрич из леса, таща на плече ёлку. (34)Ему было весело, хотя он и устал. (35)Утром он ходил в город, чтобы купить для детей конфет, а для себя с женой – колбасы, до которой был страстный охотник, но покупал её редко и ел только по праздникам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6)Митрич принёс ёлку, топором заострил конец; потом приладил её, чтобы стояла, и, когда всё было готово, потащил её к детям в барак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7)Когда ёлка согрелась, в комнате запахло свежестью и смолой. (38)Детские лица, печальные и задумчивые, внезапно повеселели... (39)Ещё никто не понимал, что делает старик, но все уже предчувствовали удовольствие, и Митрич весело поглядывал на устремлённые на него со всех сторон глаз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0)Когда свечки и конфеты были уже на ёлке, Митрич задумался: убранство было скудным. (41)Как ни увлекался он своей затеей, однако повесить на ёлку, кроме восьми конфет, он ничего не мог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2)Вдруг ему пришла такая мысль, что он даже остановился. (43)Хотя он очень любил колбасу и дорожил всяким кусочком, но желание угостить на славу пересилило все его соображ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4)Отрежу всякому по кружочку и повешу на ниточке. (45)И хлебца по ломтику, и тоже на ёлку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6)Как только стемнело, ёлку зажгли. (47)Запахло топлёным воском, смолою и зеленью. (48)Всегда угрюмые и задумчивые, дети радостно закричали, глядя на огоньки. (49)Глаза их оживились, личики зарумянились. (50)Смех, крики и говор оживили в первый раз эту мрачную комнату, где из года в год слышались только жалобы да слёзы. (51)Даже Аграфена в удивлении всплёскивала руками, а Митрич, ликуя от всего сердца, прихлопывал в ладоши. (52)Любуясь ёлкой, веселящимися детьми, он улыбался. (53)А потом скомандова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54)Публика! (55)Подходи! (56)Снимая с ёлки по куску хлеба и колбасы, Митрич оделил всех детей, затем снял себе и Аграфен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57)Погляди, ведь жуют сиротки-то! (58)Погляди, жуют! (59)Погляди! (60)Радуйся! – кричал он. (61)А после Митрич взял гармонику и, позабыв свою старость, вместе с детьми пустился плясать. (62)Дети прыгали, весело визжали и кружились, и Митрич не отставал от них. (63)Душа его переполнилась такою радостью, что он не помнил, бывал ли ещё когда-нибудь в его жизни этакий празд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64)Публика! – воскликнул он наконец. – (65)Свечи догорают. (66)Берите сами себе по конфетке, да и спать пора!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67)Дети радостно закричали и бросились к ёлке, а Митрич, умилившись чуть не до слёз, шепнул Аграфен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68)Хорошо!.. (69)Прямо можно сказать: правильно!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 Н.Д. Телешову*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колай Дмитриевич Телешо́в (1867–195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русский советский писатель, поэт, организатор известного кружка московских писателей «Среда» (1899– 1916). Рассказ «Ёлка Митрича» (1897) входит в цикл «Переселенцы», посвящённый большому переселению за Урал, в Сибирь, где крестьянам давали наделы земл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7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читайте предложения 19–29. Укажите номер предложения, после которого должен стоять следующий фрагмен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омики бывали все переполнены, а переселенцы между тем всё приходили и приходили. Деваться им было некуда, и вот они раскидывали в поле шалаши, куда и прятались с семьёй и детьми в холод и непогоду. Иные жили здесь неделю, две, а иные больше месяца, дожидаясь очереди на пароходе»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8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из перечисленных утверждений являютс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р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 Укажите номера отве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ифры укажите в порядке возраст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едложение 17 раскрывает, поясняет содержание предложения 16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 предложениях 20–22 представлено рассуждени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 предложении 36 представлено повествовани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едложения 48–49 указывают на следствие того, о чём говорится в предложениях 46–47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В предложении 67 представлено рассужд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9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редложений 10–16 выпишите синонимы (синонимическую пару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фрагмент рецензии, составленной на основе текста, который Вы анализировали, выполняя задания 20–23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этом фрагменте рассматриваются языковые особенности текста. Некоторые термины, использованные в рецензии, пропущены. Вставьте на места пропусков (А, Б, В, Г) цифры, соответствующие номерам терминов из списка. Запишите в таблицу под каждой буквой соответствующую цифру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следовательность цифр запишите без пробелов, запятых и других дополнительных симво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ассказывая читателю историю об организованном Митричем празднике, Н. Д. Телешов щедро использует самые разнообразные средства художественной выразительности. На лексическом уровне стоит отметить активное использование (А)_____ (“ихние” в предло- жении 17, “приладить” в предложении 36, “Митрич”), а также такого тропа, как (Б)_____(в предложении 2). Среди других средств выразительности можно выделить такой приём, как (В)_____ (например, в предложениях 15–16, 57–58), и такое синтаксическое средство, как (Г)_____(в предложениях 3, 68, 69)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сок терминов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инонимы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равнение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метоними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литот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разговорно-просторечная лексик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ряды однородных членов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риторические восклицани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анафор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риторические обращ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2z0">
    <w:name w:val="WW8Num22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7:02:00Z</dcterms:created>
  <dc:creator>RePack by Diakov</dc:creator>
  <dc:description/>
  <cp:keywords/>
  <dc:language>en-US</dc:language>
  <cp:lastModifiedBy>User</cp:lastModifiedBy>
  <dcterms:modified xsi:type="dcterms:W3CDTF">2022-03-22T09:18:00Z</dcterms:modified>
  <cp:revision>6</cp:revision>
  <dc:subject/>
  <dc:title/>
</cp:coreProperties>
</file>