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ромежуточная аттестация по ОБЖ</w:t>
      </w:r>
    </w:p>
    <w:p>
      <w:pPr>
        <w:pStyle w:val="Normal"/>
        <w:ind w:left="-180" w:hanging="0"/>
        <w:jc w:val="center"/>
        <w:rPr/>
      </w:pPr>
      <w:r>
        <w:rPr>
          <w:b/>
          <w:color w:val="000000"/>
          <w:sz w:val="28"/>
          <w:szCs w:val="28"/>
        </w:rPr>
        <w:t>за курс  9 класса</w:t>
      </w:r>
    </w:p>
    <w:p>
      <w:pPr>
        <w:pStyle w:val="Normal"/>
        <w:ind w:left="-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стовая работа</w:t>
      </w:r>
    </w:p>
    <w:p>
      <w:pPr>
        <w:pStyle w:val="Normal"/>
        <w:ind w:left="-180" w:hanging="0"/>
        <w:rPr/>
      </w:pPr>
      <w:r>
        <w:rPr>
          <w:b/>
          <w:color w:val="000000"/>
          <w:sz w:val="28"/>
          <w:szCs w:val="28"/>
        </w:rPr>
        <w:t>9 «___» класс</w:t>
      </w:r>
    </w:p>
    <w:p>
      <w:pPr>
        <w:pStyle w:val="Normal"/>
        <w:ind w:left="-18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ИО ученика(цы)______________________________</w:t>
      </w:r>
    </w:p>
    <w:p>
      <w:pPr>
        <w:pStyle w:val="Normal"/>
        <w:ind w:left="-18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___»____________20___г.</w:t>
      </w:r>
    </w:p>
    <w:p>
      <w:pPr>
        <w:pStyle w:val="Normal"/>
        <w:ind w:left="-18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СЧС состоит из: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Найдите ошибку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а) территориальных;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б) функциональных;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в) ведомственных подсистем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Территориальные подсистемы РСЧС создаются: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а) для предупреждения и ликвидации чрезвычайных ситуаций в городах и районах;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б)  для предупреждения и ликвидации чрезвычайных ситуаций в поселках и населенных пунктах;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в) для предупреждения и ликвидации чрезвычайных ситуаций в субъектах РФ в пределах их территорий и состоят из звеньев, соответствующих административно-территориальному делению этих территорий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зовите федеральный орган в России решающий задачи безопасности жизнедеятельности населения: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а) проведение аварийно-спасательных и других неотложных работ при возникновении ЧС;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б) локализация зон ЧС и прекращение действия характерных для них опасных факторов;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в) организация строительства жилья для пострадавшего населени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бочими органами комиссий по чрезвычайным ситуациям соответствующих органов государственной власти и местного самоуправления является: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а) специально создаваемые штабы;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б) органы управления (комитеты, управления, отделы) по делам ГОЧС;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в) эвакуационные комисси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зовите закон, в России определяющий правовые и организационные нормы в области защиты от чрезвычайных ситуаций: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а) закон РФ «О безопасности»;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б) Федеральный закон «Об обороне»;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в) Федеральный закон «О защите населения и территорий от чрезвычайных ситуаций природного и техногенного характера»;</w:t>
      </w:r>
    </w:p>
    <w:p>
      <w:pPr>
        <w:pStyle w:val="Normal"/>
        <w:ind w:left="-180" w:hanging="0"/>
        <w:rPr/>
      </w:pPr>
      <w:r>
        <w:rPr>
          <w:sz w:val="28"/>
          <w:szCs w:val="28"/>
        </w:rPr>
        <w:t>г) Федеральный закон «О гражданской обороне»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Комиссия по чрезвычайным ситуациям органа местного самоуправления, координирующим органом РСЧС на: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а) Региональном уровне;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б) федеральном уровне;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в)  объектном уровне;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г) местном уровне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 зоне чрезвычайной ситуации относятся: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а) территория, на которой прогнозируется ЧС;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б) территория, на которой расположены потенциально опасные объекты;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в) территория, на которой сложилась ЧС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еждународное гуманитарное право-это.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а) совокупность норм, направленных на защиту прав человека в мирное время;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б) совокупность норм, основанных на принципах гуманности т направленных на защиту жертв вооруженных конфликтов и ограничение средств и методов ведения войны;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в) совокупность норм, направленных на защиту жертв во время  стихийных бедствий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сновными документами международного гуманитарного права являются: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а) Декларация прав человека;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б) Устав Организации Объединенных Наций;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в) Четыре Женевских конвенции и два Дополнительных протокола к ним.</w:t>
      </w:r>
    </w:p>
    <w:p>
      <w:pPr>
        <w:pStyle w:val="Normal"/>
        <w:ind w:left="-180" w:hanging="0"/>
        <w:rPr/>
      </w:pPr>
      <w:r>
        <w:rPr>
          <w:sz w:val="28"/>
          <w:szCs w:val="28"/>
        </w:rPr>
        <w:t>10. В качестве закона, обеспечивающего зашиты   медицинского персонала в зоне вооруженного конфликта, может использоваться: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а) красный крест на белом поле;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б) белый флаг;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в) красный полумесяц на белом поле;</w:t>
      </w:r>
    </w:p>
    <w:p>
      <w:pPr>
        <w:pStyle w:val="Normal"/>
        <w:ind w:left="-180" w:hanging="0"/>
        <w:rPr/>
      </w:pPr>
      <w:r>
        <w:rPr>
          <w:sz w:val="28"/>
          <w:szCs w:val="28"/>
        </w:rPr>
        <w:t>г) белый квадрат с красной полосой по диагонали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11. Для обозначения людей, имеющих право принимать участие в военных действиях, в международном праве используется термин: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а) репатрианты;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б) комбатанты;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в) интернированные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12. Какими правилами обязана руководствоваться каждая воюющая сторона при оказании помощи раненым согласно нормам международного гуманитарного права? Укажите правильные ответы: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а) раненых нельзя оставлять на произвол судьбы, даже если они принадлежат к стороне противника;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б) можно оказывать помощь только раненым собственной стороны;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в) между ранеными и больными не должно проводится никакого различия, по каким бы то ни было соображениям, кроме медицинских;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г) каждая сторона обязана разыскивать и регистрировать все имеющиеся в наличии данные, способствующие установлению личности раненых, больных и умерших, попавших в их  руки, как со своей, так и с неприятельской стороны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13. Тяжелое, угрожающее жизни состояние, характеризующее резким снижением артериального и кровяного давления, угнетением деятельности центральной нервной системы,  - это.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а) обморок;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б) травматический шок;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в) коллапс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14.Тяжелейшее состояние организма пострадавшего, наступившее в результате травмы,  - это.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а) травматический шок;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б) обморок;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в) коллапс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15. Врачи выделяют следующие признаки клинической смерти, которые очень просто определяется и для этого не обязательно иметь каких-либо специальных знаний: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а) отсутствие сознания;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б) отсутствие реакции зрачков на свет;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в) отсутствие слуха;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г) отсутствие дыхания;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д) отсутствие пульса на сонной артерии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Найдите допущенную ошибку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16. Мышечная масса у подростков 14-15 лет в среднем составляет: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а) 30%;  б) 32%;  в) 34%;  г) 36%;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17. Мышечная масса у подростков 17-18 лет в среднем составляет: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а) 34%;  б) 39%;  в) 44%;  г) 49%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18. Объем сердца с 10 до 16 лет увеличивается: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а)  в 2 раза;   б) в 2,2 раза;  в) в 2,4 раза;   г) в 2,6 раза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19. Систематическое употребление спиртных напитков на протяжении длительного времени, всегда сопровождающееся выраженным опьянением, это.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а) пьянство;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б) алкоголизм;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в) алкогольное опьянение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20. Алкоголизм, - это.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а) кратковременное состояние алкогольного опьянения;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б) заболевание на почве пьянства в большинстве случаев с неблагоприятным прогнозом;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в) умеренное потребление спиртных напит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08:19:00Z</dcterms:created>
  <dc:creator>СОШ Молодёжный</dc:creator>
  <dc:description/>
  <cp:keywords/>
  <dc:language>en-US</dc:language>
  <cp:lastModifiedBy>User</cp:lastModifiedBy>
  <dcterms:modified xsi:type="dcterms:W3CDTF">2022-03-23T12:47:00Z</dcterms:modified>
  <cp:revision>7</cp:revision>
  <dc:subject/>
  <dc:title>Тесты : Обеспечение Безопасности Жизнедеятельности  9 класс</dc:title>
</cp:coreProperties>
</file>