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ежуточная аттестация по ОБЖ</w:t>
      </w:r>
    </w:p>
    <w:p>
      <w:pPr>
        <w:pStyle w:val="Normal"/>
        <w:ind w:left="-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курс 8 класса</w:t>
      </w:r>
    </w:p>
    <w:p>
      <w:pPr>
        <w:pStyle w:val="Normal"/>
        <w:ind w:left="-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стовая работа</w:t>
      </w:r>
    </w:p>
    <w:p>
      <w:pPr>
        <w:pStyle w:val="Normal"/>
        <w:ind w:left="-1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 «___» класс</w:t>
      </w:r>
    </w:p>
    <w:p>
      <w:pPr>
        <w:pStyle w:val="Normal"/>
        <w:ind w:left="-1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О ученика(цы)______________________________</w:t>
      </w:r>
    </w:p>
    <w:p>
      <w:pPr>
        <w:pStyle w:val="Normal"/>
        <w:ind w:left="-1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___»____________20___г.</w:t>
      </w:r>
    </w:p>
    <w:p>
      <w:pPr>
        <w:pStyle w:val="Normal"/>
        <w:ind w:left="-1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ЕМОВЕРСИЯ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изводственные аварии и катастрофы относятся к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ЧС экологического характера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ЧС природного характера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ЧС техногенного характера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г) стихийным бедствия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м отличается катастрофа от аварии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наличием человеческих жертв, значительным ущербом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воздействием поражающих факторов на людей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воздействием на природную сред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зрыв характеризуется следующими особенностями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айдите ошибку в приведенных примерах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большой скоростью химического превращения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большим количеством газообразных продуктов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резким повышением температуры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г) сильным звуковым эффектом (грохот, громкий звук, шум, сильный хлопок)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д) мощным дробящим действие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еди перечисленных ниже поражающих факторов укажите те, которые характерны для взрыва: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а) высокая температура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осколочные поля;</w:t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) волна прорыва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г) сильная загазованность местности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д) ударная волн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цесс горения протекает при следующих условиях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айдите ошибку в приведенных примерах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наличие горючего вещества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наличие окислителя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наличие условий для теплообмена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г) наличие источника воспламен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еди перечисленных ниже поражающих факторов укажите те, которые характерны для пожара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открытый огонь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разрушение зданий и поражение людей за счет смещения поверхностных слоев земли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интенсивное излучение гамма-лучей, поражающее людей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г) токсичные продукты горения, поражающие органы дыхания человека;</w:t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д) образование облака зараженного воздуха.</w:t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вы поступите, если на вас загорелась одежда? Назовите правильный ответ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побежите и постараетесь сорвать одежду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остановитесь, упадете и покатитесь, сбивая пламя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завернетесь в одеяло или обмотаетесь плотной ткань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еди перечисленных поражающих факторов выберите те, которые характерны для химических аварий с выбросом СДЯВ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интенсивное излучение гамма-лучей, поражающее людей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поражение людей опасными веществами через кожные покровы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лучистый поток энергии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г) проникновение опасных веществ через органы дыхания в организм человека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д) выделение из облака зараженного воздуха раскаленных частиц, вызывающих ожог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ледствиями аварий на химических опасных предприятиях могут быть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заражение окружающей среды опасными ядовитыми веществами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разрушение наземных и подземных коммуникаций, промышленных зданий в результате действий ударной волны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резкое повышение или понижение атмосфер6ного давления в зоне аварии и на прилегающей к ней территории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г) массовые поражения людей, животных и окружающей среды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0. Выходить из зоны химического заражения следует с учетом направления ветра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по направлению ветра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перпендикулярно направлению ветра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на встречу потоку ветра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1. Отравление, каким сильно действующим веществом произошло, если имеются следующие признаки: ощущение удушья, кашель, раздражение кожи, резь в глазах, боли в желудке?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хлор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аммиак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фосген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2.  Хлор – это…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зеленовато-желтый газ с резким запахом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бесцветный газ с резким запахом (нашатырного спирта)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парообразное вещество с запахом горького миндаля, металлическим привкусом во рту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3. Аммиак- это.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бесцветный газ с резким удушливым запахом, легче воздуха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бесцветный газ с резким запахом, тяжелее воздуха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газ с удушливым неприятным запахом, напоминающим запах гнилых плодов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4. Синильная кислота-это.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вязкая, бесцветная маслянистая жидкость со слабым ароматическим запахом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бесцветная жидкость с запахом миндаля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зеленоватая жидкость с запахом эфира или хлороформа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5.Самым опасным излучением для человека является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) альфа-излучение;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б) бета-излучение;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гамма-излучение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6. Какую цель преследует проведение йодной профилактики?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возникновения лучевой болезни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внутреннего облучения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поражения щитовидной железы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7. Какое заболевание вызывает проникающая радиация у незащищенных людей?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поражение центральной нервной системы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поражение  опорно-двигательного аппарата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лучевую болезнь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8. Гидродинамические аварии это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аварии на ХОО, в результате которых может произойти заражение воды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аварии на пожаро-взрывоопасных объектах, в результате которых может произойти взрыв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аварии на гидродинамических опасных объектах, в результате которых могут произойти катастрофические затопления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9. Антропогенные изменения в природе,- это.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изменения, происходящие в природе в результате чрезвычайных ситуаций природного характера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изменения, происходящие в природе в результате воздействия солнечной энергии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изменения, происходящие в природе в результате хозяйственной деятельности человека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20. Найдите допущенную ошибку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Сточные воды подразделяются на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бытовые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б) производственные;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в) питьевые;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г) атмосферные или ливне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8:17:00Z</dcterms:created>
  <dc:creator>СОШ Молодёжный</dc:creator>
  <dc:description/>
  <cp:keywords/>
  <dc:language>en-US</dc:language>
  <cp:lastModifiedBy>User</cp:lastModifiedBy>
  <dcterms:modified xsi:type="dcterms:W3CDTF">2022-03-23T12:46:00Z</dcterms:modified>
  <cp:revision>9</cp:revision>
  <dc:subject/>
  <dc:title>Тесты : Обеспечение Безопасности Жизнедеятельности  8 класс</dc:title>
</cp:coreProperties>
</file>