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за курс 11 класса</w:t>
      </w:r>
    </w:p>
    <w:p>
      <w:pPr>
        <w:pStyle w:val="Normal"/>
        <w:jc w:val="center"/>
        <w:rPr/>
      </w:pPr>
      <w:r>
        <w:rPr>
          <w:b/>
          <w:sz w:val="32"/>
          <w:szCs w:val="24"/>
        </w:rPr>
        <w:t>Тестовая 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  «___» кла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 ученика (цы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20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ВЕР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Назовите временные рамки серебряного века русской поэз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1930 - 1940; 2) 1890 – 1917 (21); 3) 1870 – 190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редставители какого литературного направления могли сказать:«Прошлое тесно. Академия и Пушкин непонятнее гиероглифов. Бросить Пушкина, Достоевского, Толстого и проч. и проч. с Парохода современност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имволист Б) акмеист В) футурист Ответ: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К какому литературному направлению рубежа веков могут быть отнесены данные стихотворные строки:</w:t>
      </w:r>
    </w:p>
    <w:p>
      <w:pPr>
        <w:sectPr>
          <w:type w:val="nextPage"/>
          <w:pgSz w:w="11906" w:h="16838"/>
          <w:pgMar w:left="993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Ладья воздушная и мачта –недотрог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а линейкою приемникам Петр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учит: красота – не прихоть полубог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хищный глазомер простого столя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>Мы преклонились у заве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чаньем храма смущен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лучах божественного света</w:t>
      </w:r>
    </w:p>
    <w:p>
      <w:pPr>
        <w:pStyle w:val="Normal"/>
        <w:rPr/>
      </w:pPr>
      <w:r>
        <w:rPr>
          <w:i/>
          <w:sz w:val="24"/>
          <w:szCs w:val="24"/>
        </w:rPr>
        <w:t>Улыбка вспомнилась Жен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) дыр бул щы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бещу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у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 со б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л эз</w:t>
      </w:r>
    </w:p>
    <w:p>
      <w:pPr>
        <w:sectPr>
          <w:type w:val="continuous"/>
          <w:pgSz w:w="11906" w:h="16838"/>
          <w:pgMar w:left="993" w:right="849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имволизм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акмеизм________________</w:t>
      </w:r>
    </w:p>
    <w:p>
      <w:pPr>
        <w:pStyle w:val="Normal"/>
        <w:rPr/>
      </w:pPr>
      <w:r>
        <w:rPr>
          <w:sz w:val="24"/>
          <w:szCs w:val="24"/>
        </w:rPr>
        <w:t>В) футуризм________________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Соотнесите имена представителей Серебряного века и литературные на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.Я.Брюсов, З.Н.Гиппиус, Ф.Сологуб, А.А.Блок, А.Белый, К.Д.Бальмо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.Э.Мандельштам, А.А.Ахматова, Н.С.Гумилев, С.М.Городе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.В.Маяковский, В.Хлебников, А.Круче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утуризм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имволизм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акмеизм_________</w:t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Соотнесите произведение рубежа Х!Х-ХХ веков с его характеристикой:</w:t>
      </w:r>
    </w:p>
    <w:p>
      <w:pPr>
        <w:pStyle w:val="Normal"/>
        <w:rPr/>
      </w:pPr>
      <w:r>
        <w:rPr>
          <w:sz w:val="24"/>
          <w:szCs w:val="24"/>
        </w:rPr>
        <w:t>А) автор запечатлел процесс оскудения дворянских гнезд, и на этом материале написал комедию</w:t>
      </w:r>
    </w:p>
    <w:p>
      <w:pPr>
        <w:pStyle w:val="Normal"/>
        <w:rPr/>
      </w:pPr>
      <w:r>
        <w:rPr>
          <w:sz w:val="24"/>
          <w:szCs w:val="24"/>
        </w:rPr>
        <w:t>Б) автор драмы обратился к миру городских низов и сделал местом действия драмы ночлежку</w:t>
      </w:r>
    </w:p>
    <w:p>
      <w:pPr>
        <w:pStyle w:val="Normal"/>
        <w:rPr/>
      </w:pPr>
      <w:r>
        <w:rPr>
          <w:sz w:val="24"/>
          <w:szCs w:val="24"/>
        </w:rPr>
        <w:t>В)  автор рассказывает историю жертвенной, возвышенной люб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. А.П.Чехов «Вишневый сад»________</w:t>
      </w:r>
    </w:p>
    <w:p>
      <w:pPr>
        <w:pStyle w:val="Normal"/>
        <w:rPr/>
      </w:pPr>
      <w:r>
        <w:rPr>
          <w:sz w:val="24"/>
          <w:szCs w:val="24"/>
        </w:rPr>
        <w:t>2. А.И.Куприн «Гранатовый браслет»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.Горький «На дне»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</w:t>
      </w:r>
      <w:r>
        <w:rPr>
          <w:sz w:val="24"/>
          <w:szCs w:val="24"/>
        </w:rPr>
        <w:t>Кто из героев русской литературы пытается наставить других на путь истинный, рассказывает им притчу об искателе праведной земли и историю собственной жиз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атин 2)Бубнов 3) Лука 4) Настя 5) Васька Пепел. Ответ: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>Какие произведения русской литературы ХХ века раскрывают  тему гражданской вой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М.А.Булгаков «Мастер и Маргарита» 2) М.А.Шолохов «Донские рассказы»  3)И.А.Бунин «Господин из Сан-Франциско», 4) М.Горький «Старуха Изергиль» Ответ: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то из героев русской литературы не может сделать выбор между красными и белыми, осознавая, что у каждой стороны своя прав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Петр Мелехов 2) Григорий Мелехов 3) Гаев 4) доктор Старцев. Ответ: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Чем заканчивает М.А.Шолохов роман «Тихий Дон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Григорий Мелехов прощается с Аксиньей 2) Григорий Мелехов приходит в родной хутор и встречает сына 3) Григорий Мелехов погибает в бою с бандой Фомина 4) Аксинья выходит замуж за Степана Астахо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О ком из персонажей «Тихого Дона» М.А.Шолохов говорит: «порочная красота», страстная любовь, «преступная любовь»? Ответ: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талья Коршунова 2) Аксинья Астахова 3) Дарья Мелехова 4) Лукинич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>Чем закончилась история Мастера и Маргариты в романе М.А.Булг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герои долго и счастливо живут в подвальчике в арбатском переулке 2) герои расстаются навсегда 3) герои переходят в область покоя 4) Маргарита Николаевна возвращается к муж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Какому произведению предпослан эпиграф «Я часть той силы, что вечно хочет зла и вечно совершает благ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М.А.Шолохов «Тихий Дон», 3) А.А.Ахматова «Реквием» 4) М.И.Цветаева «Тоска по родине! Давно…» 4) «М.А.Булгаков «Мастер и Маргарита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Соотнесите характеристику поэта  и его им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исатель-сатирик, считал себя учеником Н.В.Гоголя и М.Е.Салтыкова-Щедрина, в своих произведениях соединял фантастику и ре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2) одной из самых известных книг поэта стала «Сестра моя – жизнь»; в творчестве прослеживается путь от усложненного метафоризма к простоте выра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характеризовала свое творчество как «безмерность в мире мер»; поэтическому миру свойственен максимализм и романтиз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самый известный «крестьянский поэт» России называл себя «последним поэтом деревни»</w:t>
      </w:r>
    </w:p>
    <w:p>
      <w:pPr>
        <w:pStyle w:val="Normal"/>
        <w:jc w:val="both"/>
        <w:rPr/>
      </w:pPr>
      <w:r>
        <w:rPr>
          <w:sz w:val="24"/>
          <w:szCs w:val="24"/>
        </w:rPr>
        <w:t>1. М.А.Булгаков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М.И.Цветаева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Б.Л.Пастернак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С.А.Есенин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Каким произведениях русской литературы свойственны черты антиутопии?</w:t>
      </w:r>
    </w:p>
    <w:p>
      <w:pPr>
        <w:pStyle w:val="Normal"/>
        <w:jc w:val="both"/>
        <w:rPr/>
      </w:pPr>
      <w:r>
        <w:rPr>
          <w:sz w:val="24"/>
          <w:szCs w:val="24"/>
        </w:rPr>
        <w:t>1) М.А.Булгаков «Мастер и Маргарита» 2) М.А.Шолохов «Тихий Дон 3) Е.Замятин «Мы» 4) И.Ильф и Е.Петров «Двенадцать стульев». Ответ:______________________________-</w:t>
      </w:r>
    </w:p>
    <w:sectPr>
      <w:type w:val="continuous"/>
      <w:pgSz w:w="11906" w:h="16838"/>
      <w:pgMar w:left="993" w:right="849" w:gutter="0" w:header="0" w:top="56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9:51:00Z</dcterms:created>
  <dc:creator>Наталья</dc:creator>
  <dc:description/>
  <cp:keywords/>
  <dc:language>en-US</dc:language>
  <cp:lastModifiedBy>User</cp:lastModifiedBy>
  <cp:lastPrinted>2009-01-01T01:25:00Z</cp:lastPrinted>
  <dcterms:modified xsi:type="dcterms:W3CDTF">2022-03-22T08:44:00Z</dcterms:modified>
  <cp:revision>15</cp:revision>
  <dc:subject/>
  <dc:title>Тест (Серебряный век русской поэзии)</dc:title>
</cp:coreProperties>
</file>