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6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ая 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 «___»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 ученика (цы)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ВЕРС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 каких произведениях идет речь (напишите название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 о том, как внук обманул бабушку, насыпав в туесок вместо земляники земл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сть рассказывает о незаконченной дуэли: один из дуэлянтов отказался стрелять, так как его противник отнесся к поединку несерьезн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 о судьбе народного умельца из Тулы, превзошедшего английских мастеро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 о том, как классный руководитель пыталась помочь мальчику, живущему без родител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 о встрече на вокзале двух друзей дет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 о человеке, который после того, как у него отняли дом, стал разбойником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Произведение, которому автор дал определение «феерия», рассказывает о том, как сбылось чудесное предсказание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елла о человеке, убившем единственного сына за преда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оедините автора и название произведения (Запишите рядом буквы и цифру)</w:t>
      </w:r>
    </w:p>
    <w:p>
      <w:pPr>
        <w:sectPr>
          <w:type w:val="nextPage"/>
          <w:pgSz w:w="11906" w:h="16838"/>
          <w:pgMar w:left="126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Железная дор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«Бежин 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«Левш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«Уроки французск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«Дубр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«Чудесный докт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«Алые пару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«Конь с розовой гри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.С.Пуш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.С.Тургенев </w:t>
      </w:r>
    </w:p>
    <w:p>
      <w:pPr>
        <w:pStyle w:val="Normal"/>
        <w:jc w:val="both"/>
        <w:rPr/>
      </w:pPr>
      <w:r>
        <w:rPr>
          <w:sz w:val="28"/>
          <w:szCs w:val="28"/>
        </w:rPr>
        <w:t>3. А.С.Грин</w:t>
      </w:r>
    </w:p>
    <w:p>
      <w:pPr>
        <w:pStyle w:val="Normal"/>
        <w:jc w:val="both"/>
        <w:rPr/>
      </w:pPr>
      <w:r>
        <w:rPr>
          <w:sz w:val="28"/>
          <w:szCs w:val="28"/>
        </w:rPr>
        <w:t>4.Н.А.Некрасов</w:t>
      </w:r>
    </w:p>
    <w:p>
      <w:pPr>
        <w:pStyle w:val="Normal"/>
        <w:jc w:val="both"/>
        <w:rPr/>
      </w:pPr>
      <w:r>
        <w:rPr>
          <w:sz w:val="28"/>
          <w:szCs w:val="28"/>
        </w:rPr>
        <w:t>5.В.Г.Распутин</w:t>
      </w:r>
    </w:p>
    <w:p>
      <w:pPr>
        <w:pStyle w:val="Normal"/>
        <w:jc w:val="both"/>
        <w:rPr/>
      </w:pPr>
      <w:r>
        <w:rPr>
          <w:sz w:val="28"/>
          <w:szCs w:val="28"/>
        </w:rPr>
        <w:t>6..Н.С. Ле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А.И.Куприн</w:t>
      </w:r>
    </w:p>
    <w:p>
      <w:pPr>
        <w:pStyle w:val="Normal"/>
        <w:jc w:val="both"/>
        <w:rPr/>
      </w:pPr>
      <w:r>
        <w:rPr>
          <w:sz w:val="28"/>
          <w:szCs w:val="28"/>
        </w:rPr>
        <w:t>8 В.П. Астафьев</w:t>
      </w:r>
    </w:p>
    <w:p>
      <w:pPr>
        <w:sectPr>
          <w:type w:val="continuous"/>
          <w:pgSz w:w="11906" w:h="16838"/>
          <w:pgMar w:left="1260" w:right="850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акие произведения могут быть названы юмористическ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егенда об Арионе  2.А.Платонов «Неизвестный цветок» 3. А.П.Чехов «Толстый и тонкий» 4. Ф.Искандер «Тринадцатый подвиг Герак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зовите автора произ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 голос мой душе тво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ует то же утеш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озарит он заточ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ом лицейских ясных дн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Славная осень! Морозные но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сные, тихие дн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безобразья в природе! и кочи, </w:t>
      </w:r>
    </w:p>
    <w:p>
      <w:pPr>
        <w:pStyle w:val="Normal"/>
        <w:jc w:val="both"/>
        <w:rPr/>
      </w:pPr>
      <w:r>
        <w:rPr>
          <w:sz w:val="28"/>
          <w:szCs w:val="28"/>
        </w:rPr>
        <w:t>И моховые болота, и пн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хорошо под сиянием лун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ду родимую Русь узнаю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«Мы вас подождем!» - говорили нам пажити.</w:t>
      </w:r>
    </w:p>
    <w:p>
      <w:pPr>
        <w:pStyle w:val="Normal"/>
        <w:rPr/>
      </w:pPr>
      <w:r>
        <w:rPr>
          <w:sz w:val="28"/>
          <w:szCs w:val="28"/>
        </w:rPr>
        <w:t>«Мы вас подождем!» -  говорил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наешь, Алеша, ночами мне каж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едом за мной их идут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Вся комната янтарным бле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арена. Веселым тре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щит затопленная п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о думать у леж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Все злей метель и с каждою мину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дито рвет последние лис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сердце хватает холод лю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тоят, молчат; молчи и 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31:00Z</dcterms:created>
  <dc:creator>Наталья Анатольевна</dc:creator>
  <dc:description/>
  <cp:keywords/>
  <dc:language>en-US</dc:language>
  <cp:lastModifiedBy>User</cp:lastModifiedBy>
  <cp:lastPrinted>2019-03-19T05:18:00Z</cp:lastPrinted>
  <dcterms:modified xsi:type="dcterms:W3CDTF">2022-03-22T08:40:00Z</dcterms:modified>
  <cp:revision>20</cp:revision>
  <dc:subject/>
  <dc:title/>
</cp:coreProperties>
</file>