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Промежуточная аттестация по литературе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за курс 8 класса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Тестовая  рабо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  «___» клас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 ученика (цы)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 ____________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ЕМОВЕРСИЯ</w:t>
      </w:r>
    </w:p>
    <w:p>
      <w:pPr>
        <w:pStyle w:val="Normal"/>
        <w:jc w:val="both"/>
        <w:rPr/>
      </w:pPr>
      <w:r>
        <w:rPr>
          <w:b/>
          <w:sz w:val="24"/>
        </w:rPr>
        <w:t>1.</w:t>
      </w:r>
      <w:r>
        <w:rPr>
          <w:sz w:val="24"/>
        </w:rPr>
        <w:t>Назовите авторов произведений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«Капитанская дочка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Мцыри»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«Недоросль»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«Шинель»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«Ревизор»</w:t>
      </w:r>
    </w:p>
    <w:p>
      <w:pPr>
        <w:pStyle w:val="Normal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Действие каких произведений происходит (ответ вписать):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>XVIII</w:t>
      </w:r>
      <w:r>
        <w:rPr>
          <w:sz w:val="24"/>
        </w:rPr>
        <w:t xml:space="preserve"> столетии, в эпоху Екатерины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 30-е годы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</w:t>
      </w:r>
    </w:p>
    <w:p>
      <w:pPr>
        <w:pStyle w:val="Normal"/>
        <w:jc w:val="both"/>
        <w:rPr/>
      </w:pPr>
      <w:r>
        <w:rPr>
          <w:b/>
          <w:sz w:val="24"/>
        </w:rPr>
        <w:t>3</w:t>
      </w:r>
      <w:r>
        <w:rPr>
          <w:sz w:val="24"/>
        </w:rPr>
        <w:t>.Распределите героев по произведениям («Капитанская дочка», «Шинель», «Ревизор», «Недоросль»):</w:t>
      </w:r>
    </w:p>
    <w:p>
      <w:pPr>
        <w:pStyle w:val="Normal"/>
        <w:jc w:val="both"/>
        <w:rPr/>
      </w:pPr>
      <w:r>
        <w:rPr>
          <w:sz w:val="24"/>
        </w:rPr>
        <w:t>1) Аммос Федорович Ляпкин-Тяпкин 2)Правдин 3) Савельич 4) Вральман 5) Маша Миронова 6) Хлопуша 7) Милон 8) портной Петрович 9) Софь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4. </w:t>
      </w:r>
      <w:r>
        <w:rPr>
          <w:sz w:val="24"/>
        </w:rPr>
        <w:t>Как звали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главного героя «Шинели»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городничего в «Ревизоре»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чителя арифметики в «Недоросле»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жатого в «Капитанской дочке»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лугу Хлестакова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фицера, приведшего команду в дом Простаковых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доросля в одноименной комедии</w:t>
      </w:r>
    </w:p>
    <w:p>
      <w:pPr>
        <w:pStyle w:val="Normal"/>
        <w:jc w:val="both"/>
        <w:rPr/>
      </w:pPr>
      <w:r>
        <w:rPr>
          <w:b/>
          <w:sz w:val="24"/>
        </w:rPr>
        <w:t>5.</w:t>
      </w:r>
      <w:r>
        <w:rPr>
          <w:sz w:val="24"/>
        </w:rPr>
        <w:t>Распределите события по произведениям («Капитанская дочка», «Шинель», «Ревизор», «Недоросль», «Мцыри»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)герой, первый раз выехав из родительского дома, проигрывает крупную сумму случайному знакомом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) герой вступает в битву с барсо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)герой постоянно берет деньги «взаймы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)героиня после смерти родителей находит приют в доме попадь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герой рассказывает калмыцкую сказку о ворон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) герой встречает своего слугу-кучера, который стал учителем  у помещик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)герой переживает встречу с «одним значительным лицом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) героиню хотят против ее воли выдать замуж за нелюбим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) герой становится свидетелем смертной казни</w:t>
      </w:r>
    </w:p>
    <w:p>
      <w:pPr>
        <w:pStyle w:val="Normal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По фразам определите произведение (героя)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«Вот злонравия достойные плоды!»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«Над кем смеетесь, над собой смеетесь»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«Оставьте, зачем вы меня обижаете»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«Я вырос в сумрачных стенах душой дитя, судьбой монах»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По фрагменту определите произведение второй половины Х1Х – ХХ века (написать название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Когда она уже простилась с мужем и детьми и до третьего звонка оставалось одно мгновение, я вбежал к ней в купе, чтобы положить на полку одну из ее корзинок, которую она едва не забыла; и нужно было проститься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После ужина я танцевал с нею обещанную кадриль, и . несмотря на то что был , казалось, бесконечно счастлив, счастье мое все росло и росло. Мы ничего не говорили о любви. Я не спрашивал ни ее, ни себя даже о том, любит ли она меня. Мне достаточно было того, что я любил ее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Я смотрел все напряженнее – их не было. Ударил второй звонок – я похолодел от страха: опоздала или он вдруг в последнюю минуту вдруг не пустил ее!»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И они шли домой так, как будто бы, кроме них, никого на улице не было: держась за руки и беспрестанно смеясь. Прохожие с недоумением останавливались, что бы еще раз взглянуть на эту странную парочку…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33:00Z</dcterms:created>
  <dc:creator>Наталья</dc:creator>
  <dc:description/>
  <cp:keywords/>
  <dc:language>en-US</dc:language>
  <cp:lastModifiedBy>User</cp:lastModifiedBy>
  <cp:lastPrinted>2019-04-21T22:33:00Z</cp:lastPrinted>
  <dcterms:modified xsi:type="dcterms:W3CDTF">2022-03-22T08:41:00Z</dcterms:modified>
  <cp:revision>18</cp:revision>
  <dc:subject/>
  <dc:title>Контрольная работа за год</dc:title>
</cp:coreProperties>
</file>