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межуточная аттестация по литератур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курс 7 клас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стовая  работа</w:t>
      </w:r>
    </w:p>
    <w:p>
      <w:pPr>
        <w:pStyle w:val="Normal"/>
        <w:rPr/>
      </w:pPr>
      <w:r>
        <w:rPr/>
        <w:t xml:space="preserve">7  «___» класс </w:t>
      </w:r>
    </w:p>
    <w:p>
      <w:pPr>
        <w:pStyle w:val="Normal"/>
        <w:rPr/>
      </w:pPr>
      <w:r>
        <w:rPr/>
        <w:t>ФИ ученика (цы)__________________________________</w:t>
      </w:r>
    </w:p>
    <w:p>
      <w:pPr>
        <w:pStyle w:val="Normal"/>
        <w:rPr/>
      </w:pPr>
      <w:r>
        <w:rPr/>
        <w:t>«____» 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ВЕР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ие произведения можно отнести к древнерусской литературе?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«Вольга и Микула Селянинович» 2. «Ода на день восшествия на всероссийский престол Ее Величества Государыни Императрицы Елисаветы Петровны 1747 года  3. «Повесть о Петре и Февронии Муромских» 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:_____________________-</w:t>
      </w:r>
    </w:p>
    <w:p>
      <w:pPr>
        <w:pStyle w:val="Normal"/>
        <w:tabs>
          <w:tab w:val="clear" w:pos="340"/>
          <w:tab w:val="left" w:pos="180" w:leader="none"/>
        </w:tabs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Соотнесите жанр и название произведения (ответ вписать):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А.Толстой «Василий Шибанов»__________________________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М.Е.Салтыков-Щедрин «Повесть о  том,  как  один  мужик  двух  генералов  прокормил»______________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«Садко»_____________________________________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) А.С.Пушкин «Станционный смотритель»__________________________________________________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) А.П.Чехов «Хамелеон»_________________________________________________________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ля справок: поэма, баллада , повесть, рассказ, басня, былина, сказка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3. </w:t>
      </w:r>
      <w:r>
        <w:rPr>
          <w:i/>
        </w:rPr>
        <w:t>Соотнесите событие и название произведения. Ответ оформите в таблице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/>
      </w:pPr>
      <w:r>
        <w:rPr/>
        <w:t>герой  слышит предсказание кудесника о смерти и старается всеми силами избежать гибели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/>
      </w:pPr>
      <w:r>
        <w:rPr/>
        <w:t>герой умирает, так и не дождавшись возвращения любимой дочери, увезенной  в Петербург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/>
      </w:pPr>
      <w:r>
        <w:rPr/>
        <w:t>герой вступается за честь своей жены и вызывает на смертный бой царского любимца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/>
      </w:pPr>
      <w:r>
        <w:rPr/>
        <w:t>герой готов предать родину и товарищество ради любимой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ие рассказывает о приключениях гусляра, который стал купцом и побывал в подводном царстве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ерой произведения, человек одинокий, отличается неподкупностью и строгим исполнением своих обязанностей лесничего. Все это вызывает недоброжелательное отношение к нему окрестных крестьян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произведение рассказывает о судьбе жен декабристов. В центре – один эпизод: противостояние княгини Трубецкой и губернатора Иркутска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изведение рассказывает о детстве Алеши, которое прошло среди «свинцовых мерзостей русской жизни»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нтре произведения – конфликт «очень умного дяди» и маленького племянника, который неожиданно  страстно захотел учиться;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изведение рассказывает о необыкновенных приключениях генералов на острове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ие рассказывает о равнодушии вельможи к мужикам-просителям. Их, пришедших из «дальних губерний»,  даже не допускают к нему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ерой этого произведения постоянно меняет свое отношение к происходящему: судьба собаки напрямую зависит от социального положения хозяина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4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оизведен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обытие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««Садко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«Станционный смотритель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«Песнь о вещем Олеге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«Тарас Бульб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«Песня про…купца Калашников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</w:t>
            </w:r>
            <w:r>
              <w:rPr/>
              <w:t>«Бирюк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«Русские женщины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«Размышление у парадного подъезд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«Повесть о том, как один мужик двух генералов прокормил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«Хамелеон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«Цифры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М. Горький «Детство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</w:rPr>
        <w:t>4.</w:t>
      </w:r>
      <w:r>
        <w:rPr/>
        <w:t xml:space="preserve"> Назовите автора произведения</w:t>
      </w:r>
    </w:p>
    <w:p>
      <w:pPr>
        <w:sectPr>
          <w:type w:val="nextPage"/>
          <w:pgSz w:w="11906" w:h="16838"/>
          <w:pgMar w:left="720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/>
        <w:t>А)Науки  юношей  питают,</w:t>
      </w:r>
    </w:p>
    <w:p>
      <w:pPr>
        <w:pStyle w:val="Heading1"/>
        <w:jc w:val="both"/>
        <w:rPr/>
      </w:pPr>
      <w:r>
        <w:rPr/>
        <w:t>Отраду  старым  подают,</w:t>
      </w:r>
    </w:p>
    <w:p>
      <w:pPr>
        <w:pStyle w:val="Heading1"/>
        <w:jc w:val="both"/>
        <w:rPr/>
      </w:pPr>
      <w:r>
        <w:rPr/>
        <w:t>В счастливой  жизни  украшают,</w:t>
      </w:r>
    </w:p>
    <w:p>
      <w:pPr>
        <w:pStyle w:val="Heading1"/>
        <w:jc w:val="both"/>
        <w:rPr/>
      </w:pPr>
      <w:r>
        <w:rPr/>
        <w:t>В несчастной  случай  берегут</w:t>
      </w:r>
    </w:p>
    <w:p>
      <w:pPr>
        <w:pStyle w:val="Heading1"/>
        <w:jc w:val="both"/>
        <w:rPr/>
      </w:pPr>
      <w:r>
        <w:rPr/>
        <w:t>______________________</w:t>
      </w:r>
    </w:p>
    <w:p>
      <w:pPr>
        <w:pStyle w:val="Normal"/>
        <w:tabs>
          <w:tab w:val="clear" w:pos="340"/>
          <w:tab w:val="left" w:pos="180" w:leader="none"/>
        </w:tabs>
        <w:jc w:val="both"/>
        <w:rPr/>
      </w:pPr>
      <w:r>
        <w:rPr>
          <w:sz w:val="22"/>
          <w:szCs w:val="22"/>
        </w:rPr>
        <w:t>Б) Отсель  грозить  мы  будем  шведу.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есь  будет  город  заложён 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зло  надменному  соседу.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родой  здесь  нам  суждено 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 Европу  прорубить  окно,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гою  твёрдой  стать  при  море.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tabs>
          <w:tab w:val="clear" w:pos="340"/>
          <w:tab w:val="left" w:pos="180" w:leader="none"/>
        </w:tabs>
        <w:jc w:val="both"/>
        <w:rPr/>
      </w:pPr>
      <w:r>
        <w:rPr>
          <w:sz w:val="22"/>
          <w:szCs w:val="22"/>
        </w:rPr>
        <w:t>В)Тогда  смиряется  души  моей  тревога,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огда  расходятся  морщины  на  челе, —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  счастье  я  могу  постигнуть  на  земле,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  в  небесах  я  вижу  Бога...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tabs>
          <w:tab w:val="clear" w:pos="340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Г) Кто  этот  баловник-невежа 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  этот  призрак  и  двойник?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  это  наш  жилец  приезжий,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ш  летний  дачник,  отпускник.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tabs>
          <w:tab w:val="clear" w:pos="34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720" w:right="38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9:34:00Z</dcterms:created>
  <dc:creator>Наталья Анатольевна</dc:creator>
  <dc:description/>
  <cp:keywords/>
  <dc:language>en-US</dc:language>
  <cp:lastModifiedBy>User</cp:lastModifiedBy>
  <cp:lastPrinted>2009-01-01T00:23:00Z</cp:lastPrinted>
  <dcterms:modified xsi:type="dcterms:W3CDTF">2022-03-22T08:40:00Z</dcterms:modified>
  <cp:revision>20</cp:revision>
  <dc:subject/>
  <dc:title/>
</cp:coreProperties>
</file>