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ромежуточная аттестация по литератур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за курс 9 класс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Тестовая 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  «___» клас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 ученика (цы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20_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ВЕРС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</w:rPr>
        <w:t>1</w:t>
      </w:r>
      <w:r>
        <w:rPr>
          <w:rFonts w:cs="Times New Roman" w:ascii="Times New Roman" w:hAnsi="Times New Roman"/>
          <w:sz w:val="22"/>
        </w:rPr>
        <w:t>. Какова главная идея «Слова о полку Игореве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>1)полное одобрение князя Игоря 2) необходимость объединения русских князей, прекращение междоусобной розни 3) прославление победы русского войска над половцами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</w:r>
      <w:r>
        <w:rPr>
          <w:rFonts w:cs="Times New Roman" w:ascii="Times New Roman" w:hAnsi="Times New Roman"/>
          <w:sz w:val="22"/>
        </w:rPr>
        <w:t xml:space="preserve"> Укажите автора стихотворений «Парус», «И скучно и грустно», «Смерть поэта», «Родина»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) Лермонтов Б) Пушкин В) Державин Г) Ломонос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</w:rPr>
        <w:t>3.</w:t>
      </w:r>
      <w:r>
        <w:rPr>
          <w:rFonts w:cs="Times New Roman" w:ascii="Times New Roman" w:hAnsi="Times New Roman"/>
          <w:sz w:val="22"/>
        </w:rPr>
        <w:t xml:space="preserve"> Из какого стихотворения эти строки (автор сравнивает плод и свое поколение): «Как тощий плод, до времени созрелый,/Ни вкуса нашего не радуя, ни глаз, / Висит между цветов, пришлец осиротелый, / И час их красоты  - его паденья час!»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) А.С.Пушкин «На холмах Грузии лежит ночная мгла…» Б) Лермонтов «Дума» В) А.С.Пушкин «Анчар» Г) Г.Р.Державин «Памятник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</w:rPr>
        <w:t>4</w:t>
      </w:r>
      <w:r>
        <w:rPr>
          <w:rFonts w:cs="Times New Roman" w:ascii="Times New Roman" w:hAnsi="Times New Roman"/>
          <w:sz w:val="22"/>
        </w:rPr>
        <w:t>. В каком стихотворении А.С.Пушкина есть строки: «Духовной жаждою томим, в пустыне мрачной я влачился. И шестикрылый серафим/На перепутье мне явился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>А) «Деревня» Б) «Анчар», В) «Пророк» Г) «К морю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</w:rPr>
        <w:t>5.</w:t>
      </w:r>
      <w:r>
        <w:rPr>
          <w:rFonts w:cs="Times New Roman" w:ascii="Times New Roman" w:hAnsi="Times New Roman"/>
          <w:sz w:val="22"/>
        </w:rPr>
        <w:t xml:space="preserve">Гонимый и осмеянный пророк, уходящий от человеческого общества в гармоничный мир природы, изображен  в стихотворении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)М.Ю.Лермонтова Б) Державина В) Тютчева Г)А.С.Пушкина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6</w:t>
      </w:r>
      <w:r>
        <w:rPr>
          <w:rFonts w:cs="Times New Roman" w:ascii="Times New Roman" w:hAnsi="Times New Roman"/>
          <w:sz w:val="22"/>
        </w:rPr>
        <w:t xml:space="preserve">.Назовите героев комедии А.С.Грибоедова «Горе от ума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>1) Евгений Онегин, 2) Чацкий 3) Софья 4) княжна Мери 5) Молчалин 6) Загорецкий 7) Печорин 8) Татьяна Ларина 9) Фамусов 10) Скалозуб 11) доктор Верне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</w:rPr>
        <w:t>7</w:t>
      </w:r>
      <w:r>
        <w:rPr>
          <w:rFonts w:cs="Times New Roman" w:ascii="Times New Roman" w:hAnsi="Times New Roman"/>
          <w:sz w:val="22"/>
        </w:rPr>
        <w:t>. Кто из героев романа «Евгений Онегин» пишет письма (текст письма приводится)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>А) Татьяна – Онегину Б) Онегин – Ленскому В) Ленский – родителям Г) Онегин – Татьяне Д) Онегин – автору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8.</w:t>
      </w:r>
      <w:r>
        <w:rPr>
          <w:rFonts w:cs="Times New Roman" w:ascii="Times New Roman" w:hAnsi="Times New Roman"/>
          <w:sz w:val="22"/>
        </w:rPr>
        <w:t xml:space="preserve">Что стало причиной дуэли Онегина и Ленского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>А) ухаживание Онегина за Ольгой на балу Б) встречи в Петербурге Г)неудача Ленского на охоте Г) объяснение Онегина и Татьян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</w:rPr>
        <w:t>9.</w:t>
      </w:r>
      <w:r>
        <w:rPr>
          <w:rFonts w:cs="Times New Roman" w:ascii="Times New Roman" w:hAnsi="Times New Roman"/>
          <w:sz w:val="22"/>
        </w:rPr>
        <w:t xml:space="preserve">Если бы повести в романе «Герой нашего времени» </w:t>
      </w:r>
      <w:r>
        <w:rPr>
          <w:rFonts w:cs="Times New Roman" w:ascii="Times New Roman" w:hAnsi="Times New Roman"/>
          <w:i/>
          <w:sz w:val="22"/>
        </w:rPr>
        <w:t>располагались бы в хронологическом порядке</w:t>
      </w:r>
      <w:r>
        <w:rPr>
          <w:rFonts w:cs="Times New Roman" w:ascii="Times New Roman" w:hAnsi="Times New Roman"/>
          <w:sz w:val="22"/>
        </w:rPr>
        <w:t>, первой бы стала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) «Максим Максимыч» Б) «Княжна Мери» В) «Бэла» Г) «Тамань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</w:rPr>
        <w:t>10.</w:t>
      </w:r>
      <w:r>
        <w:rPr>
          <w:rFonts w:cs="Times New Roman" w:ascii="Times New Roman" w:hAnsi="Times New Roman"/>
          <w:sz w:val="22"/>
        </w:rPr>
        <w:t xml:space="preserve"> К какой из повестей относится план: «Уснувший денщик и украденная сабля. Морские приключения пехотного офицера в грязном городишке. Песня о буйной головушке. Честные нарушители закона»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) Бела Б) Княжна Мери» В) «Фаталист» Г) Тамань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1.</w:t>
      </w:r>
      <w:r>
        <w:rPr>
          <w:rFonts w:cs="Times New Roman" w:ascii="Times New Roman" w:hAnsi="Times New Roman"/>
          <w:sz w:val="22"/>
        </w:rPr>
        <w:t xml:space="preserve"> Кто из героев романа М.Ю.Лермонтова в одной из повестей является рассказчиком?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) Грушницкий Б) Максим Максимыч В) Азамат Г) Вулич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</w:rPr>
        <w:t>12.</w:t>
      </w:r>
      <w:r>
        <w:rPr>
          <w:rFonts w:cs="Times New Roman" w:ascii="Times New Roman" w:hAnsi="Times New Roman"/>
          <w:sz w:val="22"/>
        </w:rPr>
        <w:t>Жизнеописание какого помещика дал Гоголь в поэме «Мертвые души»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) Манилов Б) Собакевич) В)Плюшкин Г) Коробочка Д) Ноздрев</w:t>
      </w:r>
    </w:p>
    <w:p>
      <w:pPr>
        <w:pStyle w:val="Normal"/>
        <w:jc w:val="both"/>
        <w:rPr/>
      </w:pPr>
      <w:r>
        <w:rPr>
          <w:b/>
          <w:sz w:val="22"/>
        </w:rPr>
        <w:t>13</w:t>
      </w:r>
      <w:r>
        <w:rPr>
          <w:sz w:val="22"/>
        </w:rPr>
        <w:t>.О ком из героев поэмы Н.В.Гоголя «Мертвые души» идет речь (ответ вписать):</w:t>
      </w:r>
    </w:p>
    <w:p>
      <w:pPr>
        <w:pStyle w:val="Normal"/>
        <w:jc w:val="both"/>
        <w:rPr/>
      </w:pPr>
      <w:r>
        <w:rPr>
          <w:sz w:val="22"/>
        </w:rPr>
        <w:t xml:space="preserve">1)«был в некотором отношении исторический человек»; «кто ближе с ним сходился, тому он скорее всех насаливал»; среди собак был «совершенно как отец среди семейства»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«от радости остались только нос да губы на лице, глаза совершенно исчезли. С четверть часа держал он обеими руками руку Чичикова и нагрел ее страшно»; в поместье стоит беседка «Храм уединенного размышления»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4.</w:t>
      </w:r>
      <w:r>
        <w:rPr>
          <w:rFonts w:cs="Times New Roman" w:ascii="Times New Roman" w:hAnsi="Times New Roman"/>
          <w:sz w:val="22"/>
        </w:rPr>
        <w:t>Назовите имена поэтов ХХ века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С.А.Есенин 2) М.А.Булгаков 3) А.А.Блок 4) М.А.Шолохов 5) Б.Л.Пастернак 6)А.И.Солженицын 7)А.Т.Твардовский 8) А.А.Ахмато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</w:rPr>
        <w:t>15</w:t>
      </w:r>
      <w:r>
        <w:rPr>
          <w:rFonts w:cs="Times New Roman" w:ascii="Times New Roman" w:hAnsi="Times New Roman"/>
          <w:sz w:val="22"/>
        </w:rPr>
        <w:t>. В каких произведениях события происходят во время Великой Отечественной войны?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А.И.Солженицын «Матренин двор», 2) М.А.Шолохов «Судьба человека» 3) И.А.Бунин «Темные аллеи», 4)А.Т.Твардовский «Василий Теркин» 5)Ф.М.Достоевский «Бедные люд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>. В каких стихотворениях идет речь о сущности поэзии и /или задачах поэтического творчеств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А.Т.Твардовский «Я знаю, никакой моей вины…», Б) А.А.Ахматова «Музе» В) А.Т.Твардовский «О сущем» Г) Б.Л. Пастернак «Быть знаменитым некрасиво…» </w:t>
      </w:r>
    </w:p>
    <w:sectPr>
      <w:type w:val="nextPage"/>
      <w:pgSz w:w="11906" w:h="16838"/>
      <w:pgMar w:left="709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7:28:00Z</dcterms:created>
  <dc:creator>Наталья</dc:creator>
  <dc:description/>
  <cp:keywords/>
  <dc:language>en-US</dc:language>
  <cp:lastModifiedBy>User</cp:lastModifiedBy>
  <cp:lastPrinted>2019-03-19T05:12:00Z</cp:lastPrinted>
  <dcterms:modified xsi:type="dcterms:W3CDTF">2022-03-22T08:42:00Z</dcterms:modified>
  <cp:revision>16</cp:revision>
  <dc:subject/>
  <dc:title/>
</cp:coreProperties>
</file>