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ежуточная аттестация по алгебре за курс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 «__»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О ученика (цы)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__» ________________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ВЕРСИЯ</w:t>
      </w:r>
    </w:p>
    <w:p>
      <w:pPr>
        <w:pStyle w:val="Style15"/>
        <w:numPr>
          <w:ilvl w:val="0"/>
          <w:numId w:val="1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неравенство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 4 – х &gt; 3х + 2;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ешите систему неравенств: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4305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дите сумму первых двенадцати членов арифметической прогрессии, в которо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ыписаны первые три члена геометрической прогрессии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50; 150; –90;… .Найдите ее пятый чле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желтое так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шить уравнение: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76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7:00Z</dcterms:created>
  <dc:creator>compute</dc:creator>
  <dc:description/>
  <cp:keywords/>
  <dc:language>en-US</dc:language>
  <cp:lastModifiedBy>User</cp:lastModifiedBy>
  <cp:lastPrinted>2020-03-13T09:48:00Z</cp:lastPrinted>
  <dcterms:modified xsi:type="dcterms:W3CDTF">2022-03-22T09:48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