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Рабочая программа по биологии для учащихся 9 класса  составлена на основе:                                                                                                                                   - Федерального закона Российской Федерации «Об образовании в Российской Федерации» от 29.12.2012(№ 273-ФЗ).                                                                     -Приказа Мин Просвещения   Российской Федерации от 22.03.2021 №115 «Об утверждении Порядка  организации и  осуществления образовательной деятельности  о основным образовательным программам   начального общего, основного общего  и среднего общего    образования»</w:t>
      </w:r>
    </w:p>
    <w:p>
      <w:pPr>
        <w:pStyle w:val="Normal"/>
        <w:jc w:val="both"/>
        <w:rPr/>
      </w:pPr>
      <w:r>
        <w:rPr/>
        <w:t>-Приказа Мин Просвещения   Российской Федерации от  31 мая 2021 № 287 « Об утверждении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/>
      </w:pPr>
      <w:r>
        <w:rPr/>
        <w:t>-Методических рекомендаций для руководящих и педагогических работников образовательных организаций Ставропольского края по организации образовательной деятельности в 2021/2022 учебном году.</w:t>
      </w:r>
    </w:p>
    <w:p>
      <w:pPr>
        <w:pStyle w:val="Normal"/>
        <w:jc w:val="both"/>
        <w:rPr/>
      </w:pPr>
      <w:r>
        <w:rPr/>
        <w:t xml:space="preserve">- Программы основного общего образования по биологии для 9 класса «Биология. Общие закономерности» авторов В.Б. Захарова, Н.И. Сонина, Е.Т.Захаровой //Программы для общеобразовательных учреждений. Биология. 5 класс. Биология. 6-11 классы. - М.: Дрофа, 2020. – 256 c.ll, полностью отражающей содержание Примерной программы, с дополнениями, не превышающими требования к уровню подготовки обучающихся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Федерального перечня учебников, рекомендованных Министерством образования и науки Российской Федерации к использованию в </w:t>
      </w:r>
    </w:p>
    <w:p>
      <w:pPr>
        <w:pStyle w:val="Normal"/>
        <w:jc w:val="both"/>
        <w:rPr/>
      </w:pPr>
      <w:r>
        <w:rPr/>
        <w:t>Согласно действующему Базисному учебному плану рабочая программа для 9- го класса предусматривает обучение биологии в объеме 68 часов,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</w:t>
      </w:r>
      <w:r>
        <w:rPr>
          <w:b/>
        </w:rPr>
        <w:t>Планируемые результаты изучения курса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В результате изучения биологии учащиеся должны </w:t>
      </w:r>
    </w:p>
    <w:p>
      <w:pPr>
        <w:pStyle w:val="Normal"/>
        <w:jc w:val="both"/>
        <w:rPr>
          <w:u w:val="single"/>
        </w:rPr>
      </w:pPr>
      <w:r>
        <w:rPr/>
        <w:t>      </w:t>
      </w:r>
      <w:r>
        <w:rPr>
          <w:b/>
          <w:bCs/>
          <w:u w:val="single"/>
        </w:rPr>
        <w:t>знать/понимать:</w:t>
      </w:r>
    </w:p>
    <w:p>
      <w:pPr>
        <w:pStyle w:val="Normal"/>
        <w:jc w:val="both"/>
        <w:rPr/>
      </w:pPr>
      <w:r>
        <w:rPr>
          <w:b/>
          <w:i/>
        </w:rPr>
        <w:t>признаки биологических объектов:</w:t>
      </w:r>
      <w:r>
        <w:rPr/>
        <w:t xml:space="preserve">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jc w:val="both"/>
        <w:rPr/>
      </w:pPr>
      <w:r>
        <w:rPr>
          <w:b/>
          <w:i/>
        </w:rPr>
        <w:t>сущность биологических процессов:</w:t>
      </w:r>
      <w:r>
        <w:rPr/>
        <w:t xml:space="preserve">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 </w:t>
      </w:r>
    </w:p>
    <w:p>
      <w:pPr>
        <w:pStyle w:val="Normal"/>
        <w:jc w:val="both"/>
        <w:rPr/>
      </w:pPr>
      <w:r>
        <w:rPr>
          <w:b/>
          <w:i/>
        </w:rPr>
        <w:t>особенности</w:t>
      </w:r>
      <w:r>
        <w:rPr/>
        <w:t xml:space="preserve"> строения, жизнедеятельности, высшей нервной деятельности и поведения человека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строение биологических объектов: </w:t>
      </w:r>
      <w:r>
        <w:rPr/>
        <w:t xml:space="preserve">клеток прокариот и эукариот (химический состав и строение); генов, хромосом, женских и мужских гамет; вирусов; одноклеточных и многоклеточных организмов; структуру вида и экосистем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сущность биологических процессов и явлений: </w:t>
      </w:r>
      <w:r>
        <w:rPr/>
        <w:t xml:space="preserve">хранения, передачи и реализации генетической информации; обмена веществ и превращения энергии в клетке; фотосинтеза и хемосинтеза; митоза и мейоза; развития гамет у цветковых растений и позвоночных животных; размножения; оплодотворения у цветковых растений и позвоночных животных; индивидуального развития организма (онтогенеза); взаимодействия генов; искусственного, движущего и стабилизирующего отбора; географического и экологического видообразования; влияния элементарных факторов эволюции на генофонд популяции; формирования приспособленности к среде обитания; круговорота веществ и превращения энергии в экосистемах и биосфере; эволюции биосферы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использование </w:t>
      </w:r>
      <w:r>
        <w:rPr/>
        <w:t xml:space="preserve">современных достижений биологии в селекции и биотехнологии (гетерозис, полиплоидия, отдаленная гибридизация, трансгенез)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современную биологическую терминологию и символику;</w:t>
      </w:r>
      <w:r>
        <w:rPr/>
        <w:t xml:space="preserve"> 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  <w:u w:val="single"/>
        </w:rPr>
        <w:t>уметь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ходить:</w:t>
      </w:r>
    </w:p>
    <w:p>
      <w:pPr>
        <w:pStyle w:val="Normal"/>
        <w:jc w:val="both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jc w:val="both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jc w:val="both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ъяснять:</w:t>
      </w:r>
    </w:p>
    <w:p>
      <w:pPr>
        <w:pStyle w:val="Normal"/>
        <w:jc w:val="both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jc w:val="both"/>
        <w:rPr/>
      </w:pPr>
      <w:r>
        <w:rPr/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jc w:val="both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</w:rPr>
      </w:pPr>
      <w:r>
        <w:rPr/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водить простые биологические исследования:</w:t>
      </w:r>
    </w:p>
    <w:p>
      <w:pPr>
        <w:pStyle w:val="Normal"/>
        <w:jc w:val="both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jc w:val="both"/>
        <w:rPr/>
      </w:pPr>
      <w:r>
        <w:rPr/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jc w:val="both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jc w:val="both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jc w:val="both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jc w:val="both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jc w:val="both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b/>
          <w:bCs/>
        </w:rPr>
        <w:t>Результаты освоения</w:t>
      </w:r>
    </w:p>
    <w:p>
      <w:pPr>
        <w:pStyle w:val="Normal"/>
        <w:jc w:val="both"/>
        <w:rPr/>
      </w:pPr>
      <w:r>
        <w:rPr>
          <w:i/>
          <w:u w:val="single"/>
        </w:rPr>
        <w:t>Личностные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оявление познавательных интересов и мотивов, направленных на изучение программы; нравственно-этическое оценивание усваиваемого содержания; демонстрация доброжелательного отношения к мнению другого человека. Проявление владения интеллектуальными и творческими способностями. Осознание ответственного отношения к обучению; владение коммуникативными нормами и правилами в общении и сотрудничестве со сверстниками, учителями в процессе учебной деятельности. Осознание ценности здорового и безопасного образа жизни, значения семьи в жизни человека.</w:t>
      </w:r>
    </w:p>
    <w:p>
      <w:pPr>
        <w:pStyle w:val="Normal"/>
        <w:jc w:val="both"/>
        <w:rPr/>
      </w:pPr>
      <w:r>
        <w:rPr>
          <w:i/>
          <w:u w:val="single"/>
        </w:rPr>
        <w:t>Метапредметные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i/>
        </w:rPr>
        <w:t xml:space="preserve">Познавательные: </w:t>
      </w:r>
      <w:r>
        <w:rPr/>
        <w:t>владеть приемами работы с информацией —осуществлять поиск необходимой информации и ее систематизацию, формулировать проблему, осваивать приемы исследовательской деятельности; участвовать в групповой работе.</w:t>
      </w:r>
    </w:p>
    <w:p>
      <w:pPr>
        <w:pStyle w:val="Normal"/>
        <w:jc w:val="both"/>
        <w:rPr/>
      </w:pPr>
      <w:r>
        <w:rPr>
          <w:i/>
        </w:rPr>
        <w:t>Коммуникативные:</w:t>
      </w:r>
      <w:r>
        <w:rPr/>
        <w:t xml:space="preserve"> строить понятное монологическое высказывание; обмениваться мнениями в паре, слушать одноклассников и  понимать их позицию,  находить ответы на вопросы. Формулировать их. Строить сообщения в соответствии с учебной задачей, адекватно использовать речевые средства для дискуссии и аргументации своей позиции. Владеть монологическими и диалогическими формами речи в соответствии с нормами родного языка. Выражать свои мысли с достаточной полнотой и точностью.</w:t>
      </w:r>
    </w:p>
    <w:p>
      <w:pPr>
        <w:pStyle w:val="Normal"/>
        <w:jc w:val="both"/>
        <w:rPr/>
      </w:pPr>
      <w:r>
        <w:rPr>
          <w:i/>
        </w:rPr>
        <w:t>Регулятивные:</w:t>
      </w:r>
      <w:r>
        <w:rPr/>
        <w:t xml:space="preserve"> составлять план работы с учебником. Выполнять задания в соответствии с поставленной целью; планировать алгоритм действий по организации своего рабочего места с установкой на функциональность. Формулировать учебную задачу на основе соотнесения того, что уже известно учащимся и что еще не известн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учащиеся получают знания об основных законах жизни на всех уровнях ее организации, знакомятся с современными достижениями в области биологии, осознают место человека в биосфере и его ответственность за состояние природы. В курсе также заложены основы цитологии, генетики, селекции, теории эволю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Содержание учебного предмета                         </w:t>
      </w:r>
    </w:p>
    <w:tbl>
      <w:tblPr>
        <w:tblW w:w="1468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37"/>
        <w:gridCol w:w="742"/>
        <w:gridCol w:w="4267"/>
        <w:gridCol w:w="4824"/>
        <w:gridCol w:w="2412"/>
      </w:tblGrid>
      <w:tr>
        <w:trPr>
          <w:trHeight w:val="14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 (блока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как наука о живой природе. Роль биологии в практической</w:t>
            </w:r>
          </w:p>
          <w:p>
            <w:pPr>
              <w:pStyle w:val="Normal"/>
              <w:rPr/>
            </w:pPr>
            <w:r>
              <w:rPr/>
              <w:t>деятельности людей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данной ступени основного общего образования являются: сравнение объектов,  анализ, оценка, решение задач, самостоятельный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организация живых организмов. (11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и неорганические вещества клетки.</w:t>
            </w:r>
          </w:p>
          <w:p>
            <w:pPr>
              <w:pStyle w:val="Normal"/>
              <w:rPr/>
            </w:pPr>
            <w:r>
              <w:rPr/>
              <w:t xml:space="preserve">Обмен веществ и преобразование энергии в клетке. </w:t>
            </w:r>
          </w:p>
          <w:p>
            <w:pPr>
              <w:pStyle w:val="Normal"/>
              <w:rPr/>
            </w:pPr>
            <w:r>
              <w:rPr/>
              <w:t xml:space="preserve">Пластический обмен. </w:t>
            </w:r>
          </w:p>
          <w:p>
            <w:pPr>
              <w:pStyle w:val="Normal"/>
              <w:rPr/>
            </w:pPr>
            <w:r>
              <w:rPr/>
              <w:t>Энергетический обмен.</w:t>
            </w:r>
          </w:p>
          <w:p>
            <w:pPr>
              <w:pStyle w:val="Normal"/>
              <w:rPr/>
            </w:pPr>
            <w:r>
              <w:rPr/>
              <w:t>Прокариотическая  клет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леточная теория.</w:t>
            </w:r>
          </w:p>
          <w:p>
            <w:pPr>
              <w:pStyle w:val="Normal"/>
              <w:rPr/>
            </w:pPr>
            <w:r>
              <w:rPr/>
              <w:t>Эукариотическая клетка.</w:t>
            </w:r>
          </w:p>
          <w:p>
            <w:pPr>
              <w:pStyle w:val="Normal"/>
              <w:rPr/>
            </w:pPr>
            <w:r>
              <w:rPr/>
              <w:t>Строение и функции клеток</w:t>
            </w:r>
          </w:p>
          <w:p>
            <w:pPr>
              <w:pStyle w:val="Normal"/>
              <w:rPr/>
            </w:pPr>
            <w:r>
              <w:rPr/>
              <w:t>Деление клеток.</w:t>
            </w:r>
          </w:p>
          <w:p>
            <w:pPr>
              <w:pStyle w:val="Normal"/>
              <w:rPr/>
            </w:pPr>
            <w:r>
              <w:rPr/>
              <w:t>Клеточная теория строения организм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разделе  изучается  химический состав клетки, её структуры и функции, обмен веществ в ней и способы хранения и реализации наследственной информации, деление клеток.  Такая логика подачи материала помогает сформировать у учащихся представление о клетке как основной единице живого и способствует лучшему усвоению последующих раздело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 Изучение клеток бактерий, растений и животных.</w:t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индивидуальное развитие организмов. (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олое размножение. Половое размножение. </w:t>
            </w:r>
          </w:p>
          <w:p>
            <w:pPr>
              <w:pStyle w:val="Normal"/>
              <w:rPr/>
            </w:pPr>
            <w:r>
              <w:rPr/>
              <w:t xml:space="preserve">Развитие половых клеток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нтогенез.</w:t>
            </w:r>
          </w:p>
          <w:p>
            <w:pPr>
              <w:pStyle w:val="Normal"/>
              <w:rPr/>
            </w:pPr>
            <w:r>
              <w:rPr/>
              <w:t>Эмбриональный и постэмбриональный периоды развит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щие закономерности развит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м рассматриваются формы размножения, механизмы деления клеток (митоза и мейоза), механизм полового размножения , а также – краткий очерк индивидуального развития. Завершается раздел темой «ОБЩИЕ  ЗАКОНОМЕРНОСТИ  РАЗВИТИЯ.  биогенетический  закон», где речь идет о таких важных  вещах, как сходства и различия у эмбрионов позвоночных животных, о взаимосвязи индивидуального развития и  исторического развития организмов, влияние внешних условий на раннее развитие организмов, о биогенетическом законе, сформулированным Ф. Мюллером и Э. Геккелем и дополненным А. Н. Северцовым.  Материал этого раздела  позволяет перейти естественным образом от уровня клетки на уровень организмов и рассмотреть далее проблемы связи между поколения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и изменчивость организмов.  (16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. Гибридологический метод изучения наследования признаков Г.Менделя.</w:t>
            </w:r>
          </w:p>
          <w:p>
            <w:pPr>
              <w:pStyle w:val="Normal"/>
              <w:rPr/>
            </w:pPr>
            <w:r>
              <w:rPr/>
              <w:t>Законы Менделя.</w:t>
            </w:r>
          </w:p>
          <w:p>
            <w:pPr>
              <w:pStyle w:val="Normal"/>
              <w:rPr/>
            </w:pPr>
            <w:r>
              <w:rPr/>
              <w:t xml:space="preserve">Решение генетических задач на законы Менделя. </w:t>
            </w:r>
          </w:p>
          <w:p>
            <w:pPr>
              <w:pStyle w:val="Normal"/>
              <w:rPr/>
            </w:pPr>
            <w:r>
              <w:rPr/>
              <w:t>Сцепленное наследование генов.</w:t>
            </w:r>
          </w:p>
          <w:p>
            <w:pPr>
              <w:pStyle w:val="Normal"/>
              <w:rPr/>
            </w:pPr>
            <w:r>
              <w:rPr/>
              <w:t>Генетика пол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отип как система взаимодействующих генов.</w:t>
            </w:r>
          </w:p>
          <w:p>
            <w:pPr>
              <w:pStyle w:val="Normal"/>
              <w:rPr/>
            </w:pPr>
            <w:r>
              <w:rPr/>
              <w:t>Решение генетических задач и составление родословных.</w:t>
            </w:r>
          </w:p>
          <w:p>
            <w:pPr>
              <w:pStyle w:val="Normal"/>
              <w:rPr/>
            </w:pPr>
            <w:r>
              <w:rPr/>
              <w:t>Типы изменчивости. Наследственная изменчивость.</w:t>
            </w:r>
          </w:p>
          <w:p>
            <w:pPr>
              <w:pStyle w:val="Normal"/>
              <w:rPr/>
            </w:pPr>
            <w:r>
              <w:rPr/>
              <w:t>Мутации. Типы мутаций.</w:t>
            </w:r>
          </w:p>
          <w:p>
            <w:pPr>
              <w:pStyle w:val="Normal"/>
              <w:rPr/>
            </w:pPr>
            <w:r>
              <w:rPr/>
              <w:t>Фенотипическая изменчивость.  Выявление изменчивости организмов.</w:t>
            </w:r>
          </w:p>
          <w:p>
            <w:pPr>
              <w:pStyle w:val="Normal"/>
              <w:rPr/>
            </w:pPr>
            <w:r>
              <w:rPr/>
              <w:t xml:space="preserve">Селекция. Задачи селекции. </w:t>
            </w:r>
          </w:p>
          <w:p>
            <w:pPr>
              <w:pStyle w:val="Normal"/>
              <w:rPr/>
            </w:pPr>
            <w:r>
              <w:rPr/>
              <w:t>Центры многообразия и происхождения культурных растений</w:t>
            </w:r>
          </w:p>
          <w:p>
            <w:pPr>
              <w:pStyle w:val="Normal"/>
              <w:rPr/>
            </w:pPr>
            <w:r>
              <w:rPr/>
              <w:t>Методы селекции растений, животных, микроорганизмов. Обобщение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ем рассматриваются законы Менделя, вводится терминология и понятия современной генетики, излагается закон Моргана и генетика пола. Уделяется большое внимание решению генетических задач. Формируются представления о гене. Рассматривается теория гена. Все эти знания позволяют сформировать понятие генотипа как системы, взаимодействующей со средой, результатом чего и является фенотип. Естественным и логичным следствием такого взаимодействия является множественность фенотипов, что составляет основы  ИЗМЕНЧИВОСТИ. Даются разные типы изменчивости, Изучается генетика человека. Демонстрируется важность этих теоретических знаний для практического применения их в медицине и здравоохранении. Последние уроки  данного раздела посвящены генетическим основам селекции, где рассматриваются научная деятельность  Н. И. Вавилова,  различные методы селекции растений, животных и микроорганизм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 «Решение генетических задач на законы Менделя.»</w:t>
            </w:r>
          </w:p>
          <w:p>
            <w:pPr>
              <w:pStyle w:val="Normal"/>
              <w:rPr/>
            </w:pPr>
            <w:r>
              <w:rPr/>
              <w:t>п.р. №2«Решение генетических задач на «сцепление с полом»</w:t>
            </w:r>
          </w:p>
          <w:p>
            <w:pPr>
              <w:pStyle w:val="Normal"/>
              <w:rPr/>
            </w:pPr>
            <w:r>
              <w:rPr/>
              <w:t>п.р..№3 Составление родословной.</w:t>
            </w:r>
          </w:p>
          <w:p>
            <w:pPr>
              <w:pStyle w:val="Normal"/>
              <w:rPr/>
            </w:pPr>
            <w:r>
              <w:rPr/>
              <w:t>Л.Р.№2. Построение вариационной крив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живого мира на Земле. (2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материи. Классификация живых организмов.</w:t>
            </w:r>
          </w:p>
          <w:p>
            <w:pPr>
              <w:pStyle w:val="Normal"/>
              <w:rPr/>
            </w:pPr>
            <w:r>
              <w:rPr/>
              <w:t>Становление систематики. Предпосылки возникновения учения Ч.Дарвина.</w:t>
            </w:r>
          </w:p>
          <w:p>
            <w:pPr>
              <w:pStyle w:val="Normal"/>
              <w:rPr/>
            </w:pPr>
            <w:r>
              <w:rPr/>
              <w:t>Эволюционная теория Ч.Дарвина. Учение Дарвина об искусственном отборе.</w:t>
            </w:r>
          </w:p>
          <w:p>
            <w:pPr>
              <w:pStyle w:val="Normal"/>
              <w:rPr/>
            </w:pPr>
            <w:r>
              <w:rPr/>
              <w:t>Учение Дарвина об естественном отборе.  Формы естественного отбора.</w:t>
            </w:r>
          </w:p>
          <w:p>
            <w:pPr>
              <w:pStyle w:val="Normal"/>
              <w:rPr/>
            </w:pPr>
            <w:r>
              <w:rPr/>
              <w:t>Результат эволюции—приспособленность организмов к среде обитания. Относительный характер приспособленности.</w:t>
            </w:r>
          </w:p>
          <w:p>
            <w:pPr>
              <w:pStyle w:val="Normal"/>
              <w:rPr/>
            </w:pPr>
            <w:r>
              <w:rPr/>
              <w:t>Вид и его критерии. Видообразование. Биологические последствия адаптаций.</w:t>
            </w:r>
          </w:p>
          <w:p>
            <w:pPr>
              <w:pStyle w:val="Normal"/>
              <w:rPr/>
            </w:pPr>
            <w:r>
              <w:rPr/>
              <w:t>Главные направления эволюции. Основные закономерности эволюции. Результаты эволюции.</w:t>
            </w:r>
          </w:p>
          <w:p>
            <w:pPr>
              <w:pStyle w:val="Normal"/>
              <w:rPr/>
            </w:pPr>
            <w:r>
              <w:rPr/>
              <w:t>Обобщающий урок по теме «Эволюция».</w:t>
            </w:r>
          </w:p>
          <w:p>
            <w:pPr>
              <w:pStyle w:val="Normal"/>
              <w:rPr/>
            </w:pPr>
            <w:r>
              <w:rPr/>
              <w:t>Возникновение и развитие жизни на Земле. Современные представления о возникновении жизни.</w:t>
            </w:r>
          </w:p>
          <w:p>
            <w:pPr>
              <w:pStyle w:val="Normal"/>
              <w:rPr/>
            </w:pPr>
            <w:r>
              <w:rPr/>
              <w:t>Развитие жизни на Земле.  Архейская, протерозойская,  палеозойская и мезозойская  эры.</w:t>
            </w:r>
          </w:p>
          <w:p>
            <w:pPr>
              <w:pStyle w:val="Normal"/>
              <w:rPr/>
            </w:pPr>
            <w:r>
              <w:rPr/>
              <w:t>Кайнозойская эра. Эволюция человека. Место и роль человека в системе органического мира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ором дается определение предмета изучения, приводятся основные признаки живого, уровни организации жизни, методы изучения биологии и  краткая история биологии, различные представления о развитии жизни на Земле и происхождении человек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3 Обсуждение приспособительного поведения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живого мира и среды. Основы экологии.  (1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биосферы. </w:t>
            </w:r>
          </w:p>
          <w:p>
            <w:pPr>
              <w:pStyle w:val="Normal"/>
              <w:rPr/>
            </w:pPr>
            <w:r>
              <w:rPr/>
              <w:t>Круговорот веществ  в  природе</w:t>
            </w:r>
          </w:p>
          <w:p>
            <w:pPr>
              <w:pStyle w:val="Normal"/>
              <w:rPr/>
            </w:pPr>
            <w:r>
              <w:rPr/>
              <w:t>История формирования природных сообществ.</w:t>
            </w:r>
          </w:p>
          <w:p>
            <w:pPr>
              <w:pStyle w:val="Normal"/>
              <w:rPr/>
            </w:pPr>
            <w:r>
              <w:rPr/>
              <w:t>Биогеоценозы и биоценозы</w:t>
            </w:r>
          </w:p>
          <w:p>
            <w:pPr>
              <w:pStyle w:val="Normal"/>
              <w:rPr/>
            </w:pPr>
            <w:r>
              <w:rPr/>
              <w:t>Экологические факторы, (абиотические и биотические)</w:t>
            </w:r>
          </w:p>
          <w:p>
            <w:pPr>
              <w:pStyle w:val="Normal"/>
              <w:rPr/>
            </w:pPr>
            <w:r>
              <w:rPr/>
              <w:t>экосистемы.</w:t>
            </w:r>
          </w:p>
          <w:p>
            <w:pPr>
              <w:pStyle w:val="Normal"/>
              <w:rPr/>
            </w:pPr>
            <w:r>
              <w:rPr/>
              <w:t>Природные ресурсы и их использование</w:t>
            </w:r>
          </w:p>
          <w:p>
            <w:pPr>
              <w:pStyle w:val="Normal"/>
              <w:rPr/>
            </w:pPr>
            <w:r>
              <w:rPr/>
              <w:t>Последствия хозяйственной деятельности человека для окружающей среды.</w:t>
            </w:r>
          </w:p>
          <w:p>
            <w:pPr>
              <w:pStyle w:val="Normal"/>
              <w:rPr/>
            </w:pPr>
            <w:r>
              <w:rPr/>
              <w:t>Охрана природы и основы рационального природопользования</w:t>
            </w:r>
          </w:p>
          <w:p>
            <w:pPr>
              <w:pStyle w:val="Normal"/>
              <w:rPr/>
            </w:pPr>
            <w:r>
              <w:rPr/>
              <w:t>Обобщение и повторение материала.</w:t>
            </w:r>
          </w:p>
          <w:p>
            <w:pPr>
              <w:pStyle w:val="Normal"/>
              <w:rPr/>
            </w:pPr>
            <w:r>
              <w:rPr/>
              <w:t>Обобщение и повторение материала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рассматриваются структуры биосферы, круговорот веществ в природе, формирование сообществ живых существ, более детально, чем в предыдущих курсах биологии рассматриваются такие понятия как биоценозы и биогеоценозы, а также влияние различных факторов на организмы внутри этих ценозов. В конце раздела рассматриваются вопросы взаимосвязи человека с окружающей средой, последствия влияния человека на окружающую среду и охрана сред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70"/>
        <w:gridCol w:w="1930"/>
        <w:gridCol w:w="1735"/>
        <w:gridCol w:w="1039"/>
        <w:gridCol w:w="1188"/>
        <w:gridCol w:w="1336"/>
        <w:gridCol w:w="1039"/>
      </w:tblGrid>
      <w:tr>
        <w:trPr>
          <w:trHeight w:val="26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Style15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/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Л/р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рограмма С.Г.Мамонтов, В.Б.Захаров, Н.И. Сонин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(СП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абочая</w:t>
            </w:r>
          </w:p>
          <w:p>
            <w:pPr>
              <w:pStyle w:val="Style15"/>
              <w:spacing w:before="280" w:after="280"/>
              <w:rPr>
                <w:b/>
                <w:b/>
              </w:rPr>
            </w:pPr>
            <w:r>
              <w:rPr>
                <w:color w:val="000000"/>
              </w:rPr>
              <w:t>программа(РП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П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ая организация живых организмов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и индивидуальное развитие организмов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ледственность и изменчивость организмов.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живого мира на Земл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отношения живого мира и среды. Основы экологии.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алендарно – тематическое планирование  по биологии в 9 классе  2024 – 2025</w:t>
      </w:r>
      <w:r>
        <w:rPr/>
        <w:t xml:space="preserve"> учебный год</w:t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26"/>
        <w:gridCol w:w="1242"/>
        <w:gridCol w:w="4245"/>
        <w:gridCol w:w="3228"/>
        <w:gridCol w:w="4192"/>
      </w:tblGrid>
      <w:tr>
        <w:trPr>
          <w:trHeight w:val="59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 в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 в те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мероприятия  (практические, лабораторные, т.д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52" w:hRule="atLeast"/>
        </w:trPr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 Многообразие живого мира.  (2ч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Биология как наука о живой природ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атью стр. 3-6,учить</w:t>
            </w:r>
          </w:p>
        </w:tc>
      </w:tr>
      <w:tr>
        <w:trPr>
          <w:trHeight w:val="4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 организации и основные свойства живых организм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7-11 изучить. В тетрадь определения.</w:t>
            </w:r>
          </w:p>
        </w:tc>
      </w:tr>
      <w:tr>
        <w:trPr>
          <w:trHeight w:val="295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Структурная организация живых организмов (11 часов).</w:t>
            </w:r>
          </w:p>
        </w:tc>
      </w:tr>
      <w:tr>
        <w:trPr>
          <w:trHeight w:val="144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Глава 2. Химическая организация клетки (2ч)</w:t>
            </w:r>
          </w:p>
        </w:tc>
      </w:tr>
      <w:tr>
        <w:trPr>
          <w:trHeight w:val="4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ие вещества, входящие в состав клетк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лавы 2; письменно ответить на вопросы 2,3,4 на стр.17 Конспект.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, входящие в состав клет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лавы 2; письменно ответить на вопросы 2,4,7 на стр.22. Конспект.</w:t>
            </w:r>
          </w:p>
        </w:tc>
      </w:tr>
      <w:tr>
        <w:trPr>
          <w:trHeight w:val="152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лава 3 Обмен веществ и преобразование энергии в клетке.(2ч)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й обмен. Биосинтез белк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ме «Химические вещества клетки»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главы 3. вопросы стр. 26 Конспект</w:t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. Способы пита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лавы 3 вопросы стр.  31. Конспект.</w:t>
            </w:r>
          </w:p>
        </w:tc>
      </w:tr>
      <w:tr>
        <w:trPr>
          <w:trHeight w:val="152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Глава 4 Строение и функции клеток(7ч)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ическая клетк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5 главы 4.Конспект.дополнительный материал</w:t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ическая клетка. Цитоплазм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7 главы 4. таблица«Органоиды клетки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ическая клетка. Ядро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7 главы 4. таблица «Органоиды клетки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функции клеток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№1 «Изучение клеток бактерий, растений и животных»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5 главы 4.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ложения клеточной теории. 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ето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8 , вопросы на стр.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фазы митоза.</w:t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ая теория строения организм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 по тем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9, вопросы на стр.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раздел 1.</w:t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организация организации живых организм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все темы из раздела №1. Конспект.</w:t>
            </w:r>
          </w:p>
        </w:tc>
      </w:tr>
      <w:tr>
        <w:trPr>
          <w:trHeight w:val="303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Раздел 2 Размножение и индивидуальное развитие организмов (5часов).</w:t>
            </w:r>
          </w:p>
        </w:tc>
      </w:tr>
      <w:tr>
        <w:trPr>
          <w:trHeight w:val="144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лава 5 Размножение организмов (3ч)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лое размножение. Р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  главы 5.в тетрадь . Виды размножения</w:t>
            </w:r>
          </w:p>
        </w:tc>
      </w:tr>
      <w:tr>
        <w:trPr>
          <w:trHeight w:val="2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размножение. Развитие половых клето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 главы 5. Консп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традь фазы мейоза. 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ловых клеток. Онтогене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Строение половых клеток»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12 повторить П 10 и 11 </w:t>
            </w:r>
          </w:p>
        </w:tc>
      </w:tr>
      <w:tr>
        <w:trPr>
          <w:trHeight w:val="144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Глава 6 Индивидуальное развитие организма (Онтогенез) (2ч)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риональный   период развит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презентация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эмбриональный периоды развития. Общие закономерности развития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. Подготовить презентацию.дополнительный материал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3. Наследственность и изменчивость организмов (16  часов)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Глава 7. Закономерности наследования признаков.(9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генети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 и 15 главы 7. вопросы на стр. 80. в тетрадь термины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ридологический метод изучения наследования признаков Г.Менделя     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4 и 15 главы 7. Повторить.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и второй законы Мен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чистоты гамет.     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-17. Решение задач №1 – 3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  закон Мен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щее скрещива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. Решение задач № 4-7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нетических задач на законы Менде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«Решение генетических задач на законы Менделя.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-18. ответить на вопросы 1,2,3 на стр.95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пленное наследование ген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. Решение задач № 1,2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пол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«Решение генетических задач на «сцепление с полом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.вопросы на стр.99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отип как система взаимодействующих генов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и  составление родословных. Конспект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нетических задач и составление родословны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«Решение генетических задач и составление родословных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 работу-«Составление родословной своей семьи»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Глава 8 .Закономерности изменчивости.(4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ая (генотипическая) изменчивость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 главы 8. Выписать в тетрадь виды изменчивости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ации. Типы мутац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ь особенности генных, хромосомных и геномных мутаций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ипическая изменчивость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2, 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зменчивости организмов.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№2 «Построение вариационной кривой»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.21-22, оформить Л.Р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Глава 9 Селекция растений, животных и микроорганизмов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многообразия и происхождения культурных растений. Р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 главы 9, вопросы на стр. 111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елекции растений, животных, микроорганизмов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 и 25.Письменно ответить на вопросы 1и3  на стр. 115; вопросы 3 и 5 на стр.118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изменчивость организмов. Обобщение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4- 25., повторить изученное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аздел4. Эволюция живого мира на Земле (22 часа)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Глава 10 Развитие биологии в додарвиновский период (2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истематики. Карл Линне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главы 10. вопросы на стр.124. В тетрадь «+» и «-«К.Линнея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ая теория Жана Батиста Ламарк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.ответить на вопросы на стр. 127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Глава 11 Теория Чарлза Дарвина о происхождении видов путем естественного  отбора (3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 социально-экономические предпосылки возникновения учения Ч.Дарвин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8. вопросы на стр. 131. Конспект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Дарвина об искусственном отбор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 главы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ь предпосылки становления теории Дарвина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Дарвина о естественном отбор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.в тетрадь движущие силы эволюции и формы борьбы за существование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лава 12 Современные  представления  об эволюции. Микроэволюция и макроэволюция.(5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его критерии. Видообразование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 главы 12.В тетрадь определения., вопросы на стр. 143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арные эволюционные факторы Биологические последствия адаптаций. РК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.в тетрадь факторы  эволю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стр. 147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естественного отбор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3. вопросы на стр. 152 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направления эволюци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.в тетрадь главные направления эволю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стр. 159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волюционных изме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кономерности эволюции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5.в тетрадь три типа эволюционных изме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стр. 164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лава 13 Приспособленность организмов к условиям внешней среды как результат эволюции (5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ельные особенности строения и поведения животных. 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6.вопросы на стр. 164.Дополнительная информация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й характер приспособленности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приспособленности живых организмов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.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.р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о потомстве 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вопросы на стр. 17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 адаптации 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в тетрадь определения.вопросы на стр. 18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Эволюция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ые понятия и  термины  темы «Эволюция»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Глава 14 Возникновение и развитие жизни на Земле.(2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возникновении жизни.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  главы 14. на вопросы на стр. 186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этапы развития жизн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 главы 14. вопросы на стр. 190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Глава 15Развитие жизни на Земле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йская, протерозойскаяэры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1. Заполнить таблицу в тетради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озойская  эр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. Заполнить таблицу в тетради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зойская э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. Заполнить таблицу в тетради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нозойская эр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4. Заполнить таблицу в тетради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человека. Место и роль человека в системе органического мир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5 вопросы на стр. 216Дополнительный материал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аздел 5. Взаимоотношения организма и среды. Основы экологии (12 часов).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6 Биосфера, ее структура и функции(7ч)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осферы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. Выписать в тетрадь основные компоненты биосферы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еществ в природ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7. Зарисовать в тетради схему круговорота веществ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ормирования природных сооб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еоценозы и биоценоз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-49.Составить план-конспект одного из параграфов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отические факторы среды.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0.вопросы на стр. 240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ействия факторов среды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1.вопросы на стр. 243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ческие факторы среды. Типы связей между организмами в биоценозе.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 главы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ческие факторы среды. Взаимоотношения между организмами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главы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в тетрадь  способы использования человеком природных ресурсов</w:t>
            </w:r>
          </w:p>
        </w:tc>
      </w:tr>
      <w:tr>
        <w:trPr>
          <w:trHeight w:val="67" w:hRule="atLeast"/>
        </w:trPr>
        <w:tc>
          <w:tcPr>
            <w:tcW w:w="1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лава 17 Биосфера и человек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их использова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4 главы 17вопросы на стр. 277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хозяйственной деятельности человека для окружающей среды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5 главы 17.вопросы на стр. 2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материал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 и основы рационального природопользования. Р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 главы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повторение изученного материала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ые понятия и термины курса, необходимые при сдаче ОГЭ.</w:t>
            </w:r>
          </w:p>
        </w:tc>
      </w:tr>
      <w:tr>
        <w:trPr>
          <w:trHeight w:val="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изученного материал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«Биология. Общие закономерности».</w:t>
            </w:r>
          </w:p>
        </w:tc>
      </w:tr>
      <w:tr>
        <w:trPr>
          <w:trHeight w:val="67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по программе – 68ч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8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he-IL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ind w:firstLine="709"/>
      <w:jc w:val="both"/>
    </w:pPr>
    <w:rPr>
      <w:rFonts w:eastAsia="Times New Roman"/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before="720" w:after="0"/>
      <w:ind w:hanging="540"/>
    </w:pPr>
    <w:rPr>
      <w:rFonts w:eastAsia="Times New Roman"/>
      <w:sz w:val="20"/>
      <w:szCs w:val="20"/>
      <w:shd w:fill="FFFFFF" w:val="clear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2:00Z</dcterms:created>
  <dc:creator>Куяченкова ТП</dc:creator>
  <dc:description/>
  <cp:keywords/>
  <dc:language>en-US</dc:language>
  <cp:lastModifiedBy>User</cp:lastModifiedBy>
  <cp:lastPrinted>2024-09-16T00:18:00Z</cp:lastPrinted>
  <dcterms:modified xsi:type="dcterms:W3CDTF">2024-09-25T11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