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7352665" cy="1012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665" cy="1012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по русскому языку для 6 класса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 русскому язык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ля 6 кла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готовле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полном соответствии с ФГОС ООО, ФОП ООО, ФРП по русскому языку, Концепцией 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 классе на изучение русского языка отводится 204 часа (6 часов в неделю)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ОБУЧЕНИЯ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сведения о язык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литературном языке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зык и речь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диалога: побуждение к действию, обмен мнениями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ст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онная переработка текста. План текста (простой, сложный; назывной, вопросный); главная и второстепенная </w:t>
        <w:softHyphen/>
        <w:t>информация текста; пересказ текст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как тип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внешности человек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помещ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природ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местно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действий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ункциональные разновидности язык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о-деловой стиль. Заявление. Расписка. Научный стиль. Словарная статья. Научное сообщение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А ЯЗЫКА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ексикология. Культура речи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</w:t>
        <w:softHyphen/>
        <w:t>низмы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ческий анализ сл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азеологизмы. Их признаки и значени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ение лексических средств в соответствии с ситуацией общ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питеты, метафоры, олицетвор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ческие словари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вообразование. Культура речи. Орфографи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ообразующие и словообразующие морфем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ящая основ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б этимологии (общее представление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емный и словообразовательный анализ сл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сложных и сложносокращённых сл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корня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с</w:t>
      </w:r>
      <w:r>
        <w:rPr>
          <w:rFonts w:cs="Times New Roman" w:ascii="Times New Roman" w:hAnsi="Times New Roman"/>
          <w:color w:val="000000"/>
          <w:sz w:val="24"/>
          <w:szCs w:val="24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z w:val="24"/>
          <w:szCs w:val="24"/>
        </w:rPr>
        <w:t>-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слов (в рамках изученного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рфология. Культура речи. Орфография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мя существительно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словообразова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словоизменения имён существ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имён существ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лу</w:t>
      </w:r>
      <w:r>
        <w:rPr>
          <w:rFonts w:cs="Times New Roman" w:ascii="Times New Roman" w:hAnsi="Times New Roman"/>
          <w:color w:val="000000"/>
          <w:sz w:val="24"/>
          <w:szCs w:val="24"/>
        </w:rPr>
        <w:t>- со слова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мя прилагательно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енные, относительные и притяжательные имена прилагательны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и сравнения качественных имён прилага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образование имён прилага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имён прилага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именах прилага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суффиксов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- и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к</w:t>
      </w:r>
      <w:r>
        <w:rPr>
          <w:rFonts w:cs="Times New Roman" w:ascii="Times New Roman" w:hAnsi="Times New Roman"/>
          <w:color w:val="000000"/>
          <w:sz w:val="24"/>
          <w:szCs w:val="24"/>
        </w:rPr>
        <w:t>- имён прилага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сложных имён прилага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имени прилагательного (в рамках изученного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мя числительно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образование имён числ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лонение количественных и порядковых имён числ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е образование форм имён числ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е употребление собирательных имён числ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имён числ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правописания имён числительных: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имён числительных (в рамках изученного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имени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лонение местоим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образование местоим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местоим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равописания местоимений: правописание место</w:t>
        <w:softHyphen/>
        <w:t xml:space="preserve">имений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; слитное, раздельное и дефисное написание местоим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местоимений (в рамках изученного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го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ходные и непереходные глагол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спрягаемые глагол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личные глаголы. Использование личных глаголов в безличном значен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ъявительное, условное и повелительное наклонения глагол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ударения в глагольных формах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словоизменения глагол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о-временная соотнесённость глагольных форм в текст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глагол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глаголов (в рамках изученного).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СВОЕНИЯ ПРОГРАММЫ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русского языка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инимать себя и других, не осуждая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го воспитани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ссказать о своих планах на будуще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и научного познания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аптации обучающегося к изменяющимся условиям социальной и природной среды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дефицит информации текста, необходимой для решения поставленной учебной задач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алгоритм действий и использовать его для решения учебных задач;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возможное дальнейшее развитие процессов, событий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невербальные средства общения, понимать значение социальных знаков;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проблемы для решения в учебных и жизненных ситуациях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выбор и брать ответственность за ре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ными способами самоконтроля (в том числе речевого), самомотивации и рефлексии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адекватную оценку учебной ситуации и предлагать план её изменения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способность управлять собственными эмоциями и эмоциями других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но относиться к другому человеку и его мнению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вать своё и чужое право на ошибку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себя и других, не осуждая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открытость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Heading1"/>
        <w:spacing w:lineRule="auto" w:line="240" w:before="0" w:after="0"/>
        <w:ind w:left="125" w:hanging="10"/>
        <w:rPr>
          <w:sz w:val="24"/>
          <w:szCs w:val="24"/>
        </w:rPr>
      </w:pPr>
      <w:r>
        <w:rPr>
          <w:sz w:val="24"/>
          <w:szCs w:val="24"/>
        </w:rPr>
        <w:t>Общие сведения о языке</w:t>
      </w:r>
      <w:r>
        <w:rPr>
          <w:rFonts w:eastAsia="Calibri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 </w:t>
      </w:r>
    </w:p>
    <w:p>
      <w:pPr>
        <w:pStyle w:val="Normal"/>
        <w:spacing w:lineRule="auto" w:line="240" w:before="0" w:after="0"/>
        <w:ind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представление о русском литературном языке. </w:t>
      </w:r>
    </w:p>
    <w:p>
      <w:pPr>
        <w:pStyle w:val="Heading1"/>
        <w:spacing w:lineRule="auto" w:line="240" w:before="0" w:after="0"/>
        <w:ind w:left="125" w:hanging="10"/>
        <w:rPr>
          <w:sz w:val="24"/>
          <w:szCs w:val="24"/>
        </w:rPr>
      </w:pPr>
      <w:r>
        <w:rPr>
          <w:sz w:val="24"/>
          <w:szCs w:val="24"/>
        </w:rPr>
        <w:t>Язык и речь</w:t>
      </w:r>
      <w:r>
        <w:rPr>
          <w:rFonts w:eastAsia="Calibri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диалоге (побуждение к действию, обмен мнениями) объёмом не менее 4 реплик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различными видами чтения: просмотровым, ознакомительным, изучающим, поисковым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о пересказывать прочитанный или прослушанный текст объёмом не менее 110 слов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содержание прослушанных и прочитанных научноучебных и художественных текстов различных функционально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 </w:t>
      </w:r>
    </w:p>
    <w:p>
      <w:pPr>
        <w:pStyle w:val="Heading1"/>
        <w:spacing w:lineRule="auto" w:line="240" w:before="0" w:after="0"/>
        <w:ind w:left="125" w:hanging="10"/>
        <w:rPr>
          <w:sz w:val="24"/>
          <w:szCs w:val="24"/>
        </w:rPr>
      </w:pPr>
      <w:r>
        <w:rPr>
          <w:sz w:val="24"/>
          <w:szCs w:val="24"/>
        </w:rPr>
        <w:t>Текст</w:t>
      </w:r>
      <w:r>
        <w:rPr>
          <w:rFonts w:eastAsia="Calibri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екст с точки зрения его соответствия основным признакам; с точки зрения его принадлежности к функ</w:t>
        <w:softHyphen/>
        <w:t xml:space="preserve">циональносмысловому типу речи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средства связи предложений в тексте, в том числе притяжательные и указательные местоимения, видо-временную соотнесённость глагольных форм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смысловой анализ текста, его композиционных особенностей, определять количество микротем и абзацев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 </w:t>
      </w:r>
    </w:p>
    <w:p>
      <w:pPr>
        <w:pStyle w:val="Normal"/>
        <w:spacing w:lineRule="auto" w:line="240" w:before="0" w:after="0"/>
        <w:ind w:left="154" w:right="32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сообщение на заданную тему в виде презентации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содержание прослушанного или прочитанного научноучебного текста в виде таблицы, схемы; представлять содержание таблицы, схемы в виде текста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дактировать собственные тексты с опорой на знание норм современного русского литературного языка. </w:t>
      </w:r>
    </w:p>
    <w:p>
      <w:pPr>
        <w:pStyle w:val="Heading1"/>
        <w:spacing w:lineRule="auto" w:line="240" w:before="0" w:after="0"/>
        <w:ind w:left="125" w:hanging="10"/>
        <w:rPr>
          <w:sz w:val="24"/>
          <w:szCs w:val="24"/>
        </w:rPr>
      </w:pPr>
      <w:r>
        <w:rPr>
          <w:sz w:val="24"/>
          <w:szCs w:val="24"/>
        </w:rPr>
        <w:t>Функциональные разновидности языка</w:t>
      </w:r>
      <w:r>
        <w:rPr>
          <w:rFonts w:eastAsia="Calibri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знания об официально-деловом и научном стиле при выполнении языкового анализа различных видов и в речевой практике. </w:t>
      </w:r>
    </w:p>
    <w:p>
      <w:pPr>
        <w:pStyle w:val="Normal"/>
        <w:spacing w:lineRule="auto" w:line="240" w:before="0" w:after="0"/>
        <w:ind w:left="125" w:hanging="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ЯЗЫ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125" w:hanging="10"/>
        <w:rPr>
          <w:sz w:val="24"/>
          <w:szCs w:val="24"/>
        </w:rPr>
      </w:pPr>
      <w:r>
        <w:rPr>
          <w:sz w:val="24"/>
          <w:szCs w:val="24"/>
        </w:rPr>
        <w:t>Лексикология. Культура речи</w:t>
      </w:r>
      <w:r>
        <w:rPr>
          <w:rFonts w:eastAsia="Calibri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в тексте фразеологизмы, уметь определять их значения; характеризовать ситуацию употреб</w:t>
        <w:softHyphen/>
        <w:t>ления фра</w:t>
        <w:softHyphen/>
        <w:t xml:space="preserve">зеологизма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 </w:t>
      </w:r>
    </w:p>
    <w:p>
      <w:pPr>
        <w:pStyle w:val="Heading1"/>
        <w:spacing w:lineRule="auto" w:line="240" w:before="0" w:after="0"/>
        <w:ind w:left="125" w:hanging="10"/>
        <w:rPr>
          <w:sz w:val="24"/>
          <w:szCs w:val="24"/>
        </w:rPr>
      </w:pPr>
      <w:r>
        <w:rPr>
          <w:sz w:val="24"/>
          <w:szCs w:val="24"/>
        </w:rPr>
        <w:t>Словообразование. Культура речи. Орфография</w:t>
      </w:r>
      <w:r>
        <w:rPr>
          <w:rFonts w:eastAsia="Calibri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формообразующие и словообразующие морфемы в слове; выделять производящую основу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 </w:t>
      </w:r>
    </w:p>
    <w:p>
      <w:pPr>
        <w:pStyle w:val="Normal"/>
        <w:spacing w:lineRule="auto" w:line="240" w:before="0" w:after="0"/>
        <w:ind w:left="-15" w:right="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" w:ascii="Times New Roman" w:hAnsi="Times New Roman"/>
          <w:b/>
          <w:sz w:val="24"/>
          <w:szCs w:val="24"/>
        </w:rPr>
        <w:t>-кас-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 xml:space="preserve">-кос- </w:t>
      </w:r>
      <w:r>
        <w:rPr>
          <w:rFonts w:cs="Times New Roman" w:ascii="Times New Roman" w:hAnsi="Times New Roman"/>
          <w:sz w:val="24"/>
          <w:szCs w:val="24"/>
        </w:rPr>
        <w:t xml:space="preserve">с чередованием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//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, гласных в приставках </w:t>
      </w:r>
      <w:r>
        <w:rPr>
          <w:rFonts w:cs="Times New Roman" w:ascii="Times New Roman" w:hAnsi="Times New Roman"/>
          <w:b/>
          <w:sz w:val="24"/>
          <w:szCs w:val="24"/>
        </w:rPr>
        <w:t>пре-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при-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125" w:hanging="10"/>
        <w:rPr>
          <w:sz w:val="24"/>
          <w:szCs w:val="24"/>
        </w:rPr>
      </w:pPr>
      <w:r>
        <w:rPr>
          <w:sz w:val="24"/>
          <w:szCs w:val="24"/>
        </w:rPr>
        <w:t>Морфология. Культура речи. Орфография</w:t>
      </w:r>
      <w:r>
        <w:rPr>
          <w:rFonts w:eastAsia="Calibri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овать </w:t>
        <w:tab/>
        <w:t xml:space="preserve">особенности </w:t>
        <w:tab/>
        <w:t xml:space="preserve">словообразования </w:t>
        <w:tab/>
        <w:t xml:space="preserve">имён существительных. </w:t>
      </w:r>
    </w:p>
    <w:p>
      <w:pPr>
        <w:pStyle w:val="Normal"/>
        <w:spacing w:lineRule="auto" w:line="240" w:before="0" w:after="0"/>
        <w:ind w:left="-15" w:right="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слитного и дефисного написания </w:t>
      </w:r>
      <w:r>
        <w:rPr>
          <w:rFonts w:cs="Times New Roman" w:ascii="Times New Roman" w:hAnsi="Times New Roman"/>
          <w:b/>
          <w:sz w:val="24"/>
          <w:szCs w:val="24"/>
        </w:rPr>
        <w:t>пол-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полу-</w:t>
      </w:r>
      <w:r>
        <w:rPr>
          <w:rFonts w:cs="Times New Roman" w:ascii="Times New Roman" w:hAnsi="Times New Roman"/>
          <w:sz w:val="24"/>
          <w:szCs w:val="24"/>
        </w:rPr>
        <w:t xml:space="preserve"> со словами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нормы произношения, постановки ударения (в рамках изученного), словоизменения имён существительных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качественные, относительные и притяжательные имена прилагательные, степени сравнения качественных имён прилагательных. </w:t>
      </w:r>
    </w:p>
    <w:p>
      <w:pPr>
        <w:pStyle w:val="Normal"/>
        <w:spacing w:lineRule="auto" w:line="240" w:before="0" w:after="0"/>
        <w:ind w:left="-15" w:right="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 xml:space="preserve"> в именах прилагательных, суффиксов </w:t>
      </w:r>
      <w:r>
        <w:rPr>
          <w:rFonts w:cs="Times New Roman" w:ascii="Times New Roman" w:hAnsi="Times New Roman"/>
          <w:b/>
          <w:sz w:val="24"/>
          <w:szCs w:val="24"/>
        </w:rPr>
        <w:t>-к-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-ск-</w:t>
      </w:r>
      <w:r>
        <w:rPr>
          <w:rFonts w:cs="Times New Roman" w:ascii="Times New Roman" w:hAnsi="Times New Roman"/>
          <w:sz w:val="24"/>
          <w:szCs w:val="24"/>
        </w:rPr>
        <w:t xml:space="preserve"> имён прилагательных, сложных имён прилагательных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 </w:t>
      </w:r>
    </w:p>
    <w:p>
      <w:pPr>
        <w:pStyle w:val="Normal"/>
        <w:spacing w:lineRule="auto" w:line="240" w:before="0" w:after="0"/>
        <w:ind w:left="-15" w:right="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 </w:t>
      </w:r>
    </w:p>
    <w:p>
      <w:pPr>
        <w:pStyle w:val="Normal"/>
        <w:spacing w:lineRule="auto" w:line="240" w:before="0" w:after="0"/>
        <w:ind w:left="-15" w:right="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, слитного, раздельного и дефисного написания местоимений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 </w:t>
      </w:r>
    </w:p>
    <w:p>
      <w:pPr>
        <w:pStyle w:val="Normal"/>
        <w:spacing w:lineRule="auto" w:line="240" w:before="0" w:after="0"/>
        <w:ind w:left="-15" w:right="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правописания 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в формах глагола повелительного наклонения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фонетический анализ слов; использовать знания по фонетике и графике в практике произношения и правописания слов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зученные орфограммы; проводить орфографический анализ слов; применять знания по орфографии в практике правописания. 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 </w:t>
      </w:r>
    </w:p>
    <w:p>
      <w:pPr>
        <w:pStyle w:val="Normal"/>
        <w:spacing w:lineRule="auto" w:line="240" w:before="0" w:after="0"/>
        <w:ind w:left="-15" w:right="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5" w:right="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Heading1"/>
        <w:spacing w:lineRule="auto" w:line="240" w:before="0" w:after="0"/>
        <w:ind w:left="125" w:hanging="10"/>
        <w:rPr>
          <w:sz w:val="24"/>
          <w:szCs w:val="24"/>
        </w:rPr>
      </w:pPr>
      <w:r>
        <w:rPr>
          <w:sz w:val="24"/>
          <w:szCs w:val="24"/>
        </w:rPr>
        <w:t xml:space="preserve">6 КЛАСС </w:t>
      </w:r>
      <w:r>
        <w:rPr>
          <w:rFonts w:eastAsia="Calibri"/>
          <w:b w:val="false"/>
          <w:sz w:val="24"/>
          <w:szCs w:val="24"/>
        </w:rPr>
        <w:t xml:space="preserve"> </w:t>
      </w:r>
    </w:p>
    <w:tbl>
      <w:tblPr>
        <w:tblW w:w="10974" w:type="dxa"/>
        <w:jc w:val="left"/>
        <w:tblInd w:w="-203" w:type="dxa"/>
        <w:tblLayout w:type="fixed"/>
        <w:tblCellMar>
          <w:top w:w="92" w:type="dxa"/>
          <w:left w:w="98" w:type="dxa"/>
          <w:bottom w:w="0" w:type="dxa"/>
          <w:right w:w="5" w:type="dxa"/>
        </w:tblCellMar>
      </w:tblPr>
      <w:tblGrid>
        <w:gridCol w:w="948"/>
        <w:gridCol w:w="4102"/>
        <w:gridCol w:w="1089"/>
        <w:gridCol w:w="1615"/>
        <w:gridCol w:w="3220"/>
      </w:tblGrid>
      <w:tr>
        <w:trPr>
          <w:trHeight w:val="177" w:hRule="atLeast"/>
        </w:trPr>
        <w:tc>
          <w:tcPr>
            <w:tcW w:w="9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9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/п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39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41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именование разделов и тем программы </w:t>
            </w: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часов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3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9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нтрольные работы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4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ОР иЭОР</w:t>
            </w:r>
          </w:p>
        </w:tc>
      </w:tr>
      <w:tr>
        <w:trPr>
          <w:trHeight w:val="203" w:hRule="atLeast"/>
        </w:trPr>
        <w:tc>
          <w:tcPr>
            <w:tcW w:w="109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е сведения о язы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3 часа)</w:t>
            </w:r>
          </w:p>
        </w:tc>
      </w:tr>
      <w:tr>
        <w:trPr>
          <w:trHeight w:val="481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функции рус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ый язы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221" w:hRule="atLeast"/>
        </w:trPr>
        <w:tc>
          <w:tcPr>
            <w:tcW w:w="109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зык и реч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6 часов)</w:t>
            </w:r>
          </w:p>
        </w:tc>
      </w:tr>
      <w:tr>
        <w:trPr>
          <w:trHeight w:val="382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ечи. Монолог и диалог. Их разновид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241" w:hRule="atLeast"/>
        </w:trPr>
        <w:tc>
          <w:tcPr>
            <w:tcW w:w="109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13 часов)</w:t>
            </w:r>
          </w:p>
        </w:tc>
      </w:tr>
      <w:tr>
        <w:trPr>
          <w:trHeight w:val="497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 переработка текс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463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-смысловые типы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371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описания. Смысловой анализ текс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</w:tbl>
    <w:p>
      <w:pPr>
        <w:pStyle w:val="Normal"/>
        <w:spacing w:lineRule="auto" w:line="240" w:before="0" w:after="0"/>
        <w:ind w:left="-1440" w:right="149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79" w:type="dxa"/>
        <w:jc w:val="left"/>
        <w:tblInd w:w="-208" w:type="dxa"/>
        <w:tblLayout w:type="fixed"/>
        <w:tblCellMar>
          <w:top w:w="55" w:type="dxa"/>
          <w:left w:w="103" w:type="dxa"/>
          <w:bottom w:w="0" w:type="dxa"/>
          <w:right w:w="63" w:type="dxa"/>
        </w:tblCellMar>
      </w:tblPr>
      <w:tblGrid>
        <w:gridCol w:w="996"/>
        <w:gridCol w:w="4349"/>
        <w:gridCol w:w="1116"/>
        <w:gridCol w:w="1400"/>
        <w:gridCol w:w="3118"/>
      </w:tblGrid>
      <w:tr>
        <w:trPr>
          <w:trHeight w:val="370" w:hRule="atLeast"/>
        </w:trPr>
        <w:tc>
          <w:tcPr>
            <w:tcW w:w="109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ональные разновидности язы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11 часов)</w:t>
            </w:r>
          </w:p>
        </w:tc>
      </w:tr>
      <w:tr>
        <w:trPr>
          <w:trHeight w:val="47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о деловой и научный стиль. 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365" w:hRule="atLeast"/>
        </w:trPr>
        <w:tc>
          <w:tcPr>
            <w:tcW w:w="109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сикология. Культура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22 часа)</w:t>
            </w:r>
          </w:p>
        </w:tc>
      </w:tr>
      <w:tr>
        <w:trPr>
          <w:trHeight w:val="555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 лексики по происхождению. Активный и пассивный запас лекс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658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 с точки зрения сферы употреб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538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 русского языка с точки зрения ее происхож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>
          <w:trHeight w:val="370" w:hRule="atLeast"/>
        </w:trPr>
        <w:tc>
          <w:tcPr>
            <w:tcW w:w="109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вообразование. Культура речи. Орфограф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16 часов)</w:t>
            </w:r>
          </w:p>
        </w:tc>
      </w:tr>
      <w:tr>
        <w:trPr>
          <w:trHeight w:val="455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емика и словообразование как разделы лингвист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1074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5" w:right="11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48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ческий анализ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349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этимолог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360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рфемный и словообразовательный анализ слова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</w:tbl>
    <w:p>
      <w:pPr>
        <w:pStyle w:val="Normal"/>
        <w:spacing w:lineRule="auto" w:line="240" w:before="0" w:after="0"/>
        <w:ind w:left="-1440" w:right="149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74" w:type="dxa"/>
        <w:jc w:val="left"/>
        <w:tblInd w:w="-203" w:type="dxa"/>
        <w:tblLayout w:type="fixed"/>
        <w:tblCellMar>
          <w:top w:w="51" w:type="dxa"/>
          <w:left w:w="98" w:type="dxa"/>
          <w:bottom w:w="0" w:type="dxa"/>
          <w:right w:w="63" w:type="dxa"/>
        </w:tblCellMar>
      </w:tblPr>
      <w:tblGrid>
        <w:gridCol w:w="996"/>
        <w:gridCol w:w="4349"/>
        <w:gridCol w:w="1118"/>
        <w:gridCol w:w="1393"/>
        <w:gridCol w:w="3118"/>
      </w:tblGrid>
      <w:tr>
        <w:trPr>
          <w:trHeight w:val="365" w:hRule="atLeast"/>
        </w:trPr>
        <w:tc>
          <w:tcPr>
            <w:tcW w:w="7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фология. Культура речи. Орфограф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106 часов)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ечи в русском язык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458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существитель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454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прилагатель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450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числительн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446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имен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>
          <w:trHeight w:val="281" w:hRule="atLeast"/>
        </w:trPr>
        <w:tc>
          <w:tcPr>
            <w:tcW w:w="5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5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троль (сочинения, изложения, контрольные и проверочные работы, диктанты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ЧАСОВ ПО ПРОГРАММ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Итоговый контроль: 14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–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я –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итоговая аттестация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tbl>
      <w:tblPr>
        <w:tblW w:w="1103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24"/>
        <w:gridCol w:w="1546"/>
        <w:gridCol w:w="1556"/>
        <w:gridCol w:w="215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- государственный язык Российской Федераци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, 2, упр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- язык межнационального обще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, упр. 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литературном язык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, упр.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Смысловой, речеведческий, языковой анализ текста (повторение изученного в 5 класс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, упр.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Употребление ь и ъ (повторение изученного в 5 класс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, упр.3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Правописание корней (повторение изученного в </w:t>
            </w:r>
          </w:p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ласс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, упр.4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Правописание приставок (повторение изученного в 5 класс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, упр.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описание суффиксов (повторение изученного в 5 класс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2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Слитное и раздельное написание не с глаголами, существительными и прилагательными (повторение изученного в 5 класс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ечи. Монолог и диалог. </w:t>
            </w:r>
          </w:p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лог-описани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3, упр.7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лог-повествовани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5, упр.9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лог-рассуждени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сообщение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на лингвистическую тему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иалога: побуждение к действию, обмен мнениям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6, 17, упр.1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лог и диалог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переработка текст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8, упр.1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переработка текста. Главная и второстепенная информац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9-21, упр. 1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. Способы сокращения текс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9,  сжатое изло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й и сложный план текст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2, упр.12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ной и вопросный план текст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2, упр.13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текста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3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о-смысловые типы речи (повторени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теория, упр.15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функционально-смысловых типов реч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5, упр.15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ризнаков предметов и явлений окружающего мир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6, упр.1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описания как типа реч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7, упр.16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-описание (обучающе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рабо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функционально-смысловых типов речи. Обобщени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функционально-смысловых типов речи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 и его жан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0, теор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официально делового стил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0, упр.18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, распис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0, упр.18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й стиль и его жанр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9, упр.17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научного стил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8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е сообщени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ая статья. Требования к составлению словарной стать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обобщение по темам «Текст», «Функциональные разновидности языка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обобщение по темам «Текст», «Функциональные разновидности языка»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вопросного плана к тексту изложе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ный пла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(обучающе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екст», «Функциональные разновидности языка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русского языка (повторе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1, упр.20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русского языка с точки зрения ее происхожде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средства выразительност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0, теор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средства выразительности. Эпитет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3, упр.1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фор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3, упр.2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онно русские слов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9, теор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имствованные слов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9, упр.25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полногласными и неполногласными сочетаниям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приме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русского языка с точки зрения её активного и пассивного словоупотребления. Архаизмы, историзмы, неологизм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4,40, упр.26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употребительные слова. Диалектизм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7, упр.24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изм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5,  упр. 23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гонизм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36, теор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е пласты лексики: стилистически нейтральная, высокая лекси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8,  упр.2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стические пласты лексики. Разговорная лекси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8, приме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й анализ слов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43 таблица, упр.281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. Их признаки и значени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1, упр. 27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. Источники фразеологизмов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2,  упр.27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-описание природы и местност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рабо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 нейтральные и стилистически окрашенны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3, упр.28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 и их роль в текст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пр.28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 «Лексикология. Культура речи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упр.28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 «Лексикология. Культура речи»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ксикология. Культура речи»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ории и прави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, анализ работ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ика и словообразование как разделы лингвистики (повторени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4,  упр.29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образования слов в русском язык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5, упр.30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образования слов в русском языке. Виды морфе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5, упр.3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образования слов в русском языке. Сложные и сложносокращённые слов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9,50,  упр.3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образования слов в русском языке. Сложные и сложносокращённые слова. Правописание сложных и сложносокращённых слов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9, упр.32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ческий анализ сложных и сложносокращённых слов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этимологи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6, упр.30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ный и словообразовательный анализ слов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2, упр.3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ный и словообразовательный анализ слов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2, упр.34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корня -кас- — -кос- с чередованием а//о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7, правила, ур. 3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корня -кас- — -кос- с чередованием а//о. Практику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ок ПРЕ/ПР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8,  правило, упр.3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ок ПРЕ/ПРИ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8,  правило, упр.3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и обобщение по теме «Словообразование. Культура речи. Орфография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23, вопрос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и обобщение по теме «Словообразование. Культура речи. Орфография»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26, подготовка к контрольной рабо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51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Словообразование. Культура речи. Орфография»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ории и прави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, анализ работ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5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 как раздел лингвистики. Части речи в русском язык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, 49, приме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в русском языке. Части речи и члены предложе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упр.5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как часть речи (повторение изученного в 5 класс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3, теор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3, упр.36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ловообразования имен существительных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5, упр.38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словоизменения имен существительных в именительном падеже множественного числ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3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словоизменения имен существительных в родительном падеже множественного числ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36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словоизменения сложных имен существительных с первой частью пол-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1, правил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слитного и дефисного написания пол- и полу- со словам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1, правило, упр.34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омещения (интерьера). Сбор материал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. Описание помещение (интерьера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рабо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 «Имя существительное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Имя существительное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ории и прави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, анализ работ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0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 (повторение изученного в 5 класс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ори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7, упр.4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как часть реч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7,58, упр.4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имён прилагательных по значению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1, упр.4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имён прилагательных по значению. Качественные прилагательны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2, упр.4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имён прилагательных по значению. Относительные прилагательны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2, упр.4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имён прилагательных по значению. Притяжательные прилагательны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3, упр.4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сравнения качественных имен прилагательных. Сравнительная степень сравнения качественных имен прилагательных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0,  упр.43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восходная степень сравнения качественных имен прилагательных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0, упр.43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жатое изложение. Смысловой анализ текст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подробное/сжато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анализ имен прилагательных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4, упр.45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н и нн в именах прилагательных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5, правил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н и нн в именах прилагательных (закрепление)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-к- и ск- имен прилагательных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6, упр.47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-к- и ск- имен прилагательных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6, у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7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имён прилагательных. Правописание сложных имен прилагательных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9 правила, упр.4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жных имен прилагательных (закрепление)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7, у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8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-описание внешности челове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работу: вопросы стр.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зученного по теме «Имя прилагательное»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стр.42 упр. 49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Имя прилагате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ории и прави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анализ рабо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, упр.48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числительное как часть речи. Общее грамматическое значение имени числительного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8, упр.49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ие функции имен числительных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 предлож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имен числительных по строению: простые, сложные, составны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9, 70,  упр.50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имен числительных по строению: простые, сложные, составные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1, упр.5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имен числительных по значению. Количественные числительные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3, упр.5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имен числительных по значению. Порядковые числительны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2, упр.5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количественных имен числительных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4,  упр.5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порядковых имен числительных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4,  упр.5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числительных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2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количественных числительных (целые, дробные, собирательны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5, теор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бные числительные, их склонение, правописани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5, упр.53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тельные числительные, их склонени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6, упр. 5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употребления собирательных числительных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6, упр. 54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словообразования имен числительных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ая роль имён числительных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ая роль имён числительных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43(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анализ имен числительных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7, упр.5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ческий анализ имен числительных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; вопросы стр. 78 -7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зученного по теме «Имя числительное»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по теме «Имя числительное»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Имя числительное»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, анализ работ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е как часть реч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8, упр.55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местоимений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9, упр.56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жатое изложение. Смысловой анализ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жатое изложение (обучающе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рабо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ное местоимение себ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80, упр.5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яжательные местоиме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84, упр.5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. Сбор материал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-описание картин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рабо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ельные местоиме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86, упр.60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льные местоиме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8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о-относительные местоиме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81, упр. 57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ые местоиме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82, упр.5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цательные местоиме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83, упр.58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цательные местоимения. Устранение речевых ошибок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83, упр.59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анализ местоим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89, упр.6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равописания местоимений: правописание местоимений с не и ни; слитное, раздельное и дефисное написание местоимений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83, правила, упр.5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равописания местоимений: правописание местоимений с не и ни; слитное, раздельное и дефисное написание местоимений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упр.592, вопросы стр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Местоимение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по теме «Местоимение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, анализ работ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как часть речи (обобщение изученного в 5 класс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0, упр.63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как часть речи (обобщение изученного в 5 классе)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0, упр.64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глаголов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0, упр.64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. Сбор материал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2, упр.6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морально- этическую тему (обучающе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рабо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ные и непереходные глагол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4, упр.6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ные и непереходные глаголы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4, упр.6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спрягаемые глагол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3, теор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спрягаемые глаголы (закрепление)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3, упр.65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личные глаголы. Использование личных глаголов в безличном значени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9, упр.70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личные глаголы. Использование личных глаголов в безличном значении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9, упр.7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онение глагола. Изъявительное наклонени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5, упр.67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ъявительное наклонение (закрепление)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5, упр.67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ое наклонение глагол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6, упр.67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ое наклонение глагола (закрепление)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6, упр.6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лительное наклонение глагол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7, упр.6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 глагола (закрепление). Практику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7, упр.6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наклонений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8, упр.69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наклонений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7, упр.7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7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образования форм повелительного наклонения глагола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7, упр.69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образования форм повелительного наклонения глагола (закрепление)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95, подготовка к проверочной рабо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по теме «Наклонения глагола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, упр.70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о-временная соотнесенность глагольных форм в текст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упр.7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о-временная соотнесенность глагольных форм в тексте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. Смысловой анализ текст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(обучающе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ор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анализ глагол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00, упр.7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анализ глагола (закрепление)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глагол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действий. Сбор материал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69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-описание действий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чить рабо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равописания глаголов с изученными орфограммам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стр 15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равописания глаголов с изученными орфограммами (обобщение изученного в 6 класс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7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равописания глаголов с изученными орфограммами (обобщение изученного в 6 классе)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7" w:leader="none"/>
                <w:tab w:val="right" w:pos="4230" w:leader="none"/>
              </w:tabs>
              <w:spacing w:lineRule="auto" w:line="240" w:before="0" w:after="0"/>
              <w:ind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ческий анализ глагола. Практику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, упр.7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Глагол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, анализ работ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7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Лексикология. Фразеология (повторение изученного в 6 класс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04,  упр.74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Морфемика. Словообразование. Орфография (повторение изученного в 6 класс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02,105 упр.7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Морфология (повторение изученного в 6 класс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06, упр.74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6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Орфография. Правописание имен существительных, имен прилагательных (повторение изученного в 6 класс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02, упр.73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Орфография. Правописание имен числительных, местоимений, глаголов (повторение изученного в 6 класс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06, упр.75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Текст. Анализ текста (повторение изученного в 6 класс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итоговая аттест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Анализ итоговой контрольной работ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 204 час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4"/>
      <w:ind w:left="140" w:hanging="10"/>
      <w:jc w:val="both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color w:val="000000"/>
      <w:sz w:val="28"/>
      <w:szCs w:val="22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8:56:00Z</dcterms:created>
  <dc:creator>Пользователь Windows</dc:creator>
  <dc:description/>
  <cp:keywords/>
  <dc:language>en-US</dc:language>
  <cp:lastModifiedBy>Яна</cp:lastModifiedBy>
  <cp:lastPrinted>2024-09-02T09:39:00Z</cp:lastPrinted>
  <dcterms:modified xsi:type="dcterms:W3CDTF">2024-09-09T06:58:00Z</dcterms:modified>
  <cp:revision>15</cp:revision>
  <dc:subject/>
  <dc:title/>
</cp:coreProperties>
</file>