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block-3942683"/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drawing>
          <wp:inline distT="0" distB="0" distL="0" distR="0">
            <wp:extent cx="7266940" cy="10002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6940" cy="1000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Рабочая программа по русскому языку для 9 класса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Программа по русскому языку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  <w:t>для 9 класса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подготовлена в полном соответствии с ФГОС ООО, ФОП ООО, ФРП по русскому языку, Концепцией преподавания русского языка и литературы в Российской Федерации (утверждена распоряжением Правительства Российской Федерации от 9 апреля 2016 г № 637-р), федеральной рабочей программы воспитания, с учётом распределённых по классам проверяемых требований к результатам освоения основной образовательной программы основного общего образования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 9 классе на изучение русского языка отводится 102 часа (3 часа в неделю)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  <w:bookmarkStart w:id="1" w:name="block-3942683"/>
      <w:bookmarkStart w:id="2" w:name="block-3942684"/>
      <w:bookmarkStart w:id="3" w:name="block-3942683"/>
      <w:bookmarkStart w:id="4" w:name="block-3942684"/>
      <w:bookmarkEnd w:id="3"/>
      <w:bookmarkEnd w:id="4"/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ДЕРЖАНИЕ УЧЕБНОГО ПРЕДМЕТА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bookmarkStart w:id="5" w:name="block-3942684"/>
      <w:bookmarkStart w:id="6" w:name="block-3942679"/>
      <w:bookmarkEnd w:id="5"/>
      <w:bookmarkEnd w:id="6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9 КЛАСС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щие сведения о языке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оль русского языка в Российской Федераци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усский язык в современном мире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Язык и речь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чь устная и письменная, монологическая и диалогическая, полилог (повторение)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речевой деятельности: говорение, письмо, аудирование, чтение (повторение)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аудирования: выборочное, ознакомительное, детальное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чтения: изучающее, ознакомительное, просмотровое, поисковое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ние устных и письменных высказываний разной коммуникативной направленности в зависимости от темы и условий общения, с опорой на жизненный и читательский опыт, на иллюстрации, фотографии, сюжетную картину (в том числе сочинения-миниатюры)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дробное, сжатое, выборочное изложение прочитанного или прослушанного текста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блюдение орфоэпических, лексических, грамматических, стилистических норм русского литературного языка; орфографических, пунктуационных правил в речевой практике при создании устных и письменных высказываний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ёмы работы с учебной книгой, лингвистическими словарями, справочной литературой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екст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четание разных функционально-смысловых типов речи в тексте, в том числе сочетание элементов разных функциональных разновидностей языка в художественном произведени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бенности употребления языковых средств выразительности в текстах, принадлежащих к различным функционально-смысловым типам реч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формационная переработка текста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Функциональные разновидности языка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ункциональные разновидности современного русского языка: разговорная речь; функциональные стили: научный (научно-учебный), публицистический, официально-деловой; язык художественной литературы (повторение, обобщение)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учный стиль. Сфера употребления, функции, типичные ситуации речевого общения, задачи речи, языковые средства, характерные для научного стиля. Тезисы, конспект, реферат, рецензия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Язык художественной литературы и его отличие от других разновидностей современного русского языка. Основные признаки художественной речи: образность, широкое использование изобразительно-выразительных средств, а также языковых средств других функциональных разновидностей языка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ные изобразительно-выразительные средства русского языка, их использование в речи (метафора, эпитет, сравнение, гипербола, олицетворение и др.)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Синтаксис. Культура речи. Пунктуация 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ложное предложение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ятие о сложном предложении (повторение)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лассификация сложных предложений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мысловое, структурное и интонационное единство частей сложного предложения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ложносочинённое предложение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ятие о сложносочинённом предложении, его строени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сложносочинённых предложений. Средства связи частей сложносочинённого предложения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тонационные особенности сложносочинённых предложений с разными смысловыми отношениями между частям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потребление сложносочинённых предложений в речи. Грамматическая синонимия сложносочинённых предложений и простых предложений с однородными членам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ормы построения сложносочинённого предложения; правила постановки знаков препинания в сложных предложениях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интаксический и пунктуационный анализ сложносочинённых предложений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ложноподчинённое предложение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ятие о сложноподчинённом предложении. Главная и придаточная части предложения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юзы и союзные слова. Различия подчинительных союзов и союзных слов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сложноподчинённых предложений по характеру смысловых отношений между главной и придаточной частями, структуре, синтаксическим средствам связ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рамматическая синонимия сложноподчинённых предложений и простых предложений с обособленными членам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ожноподчинённые предложения с придаточными определительными. Сложноподчинённые предложения с придаточными изъяснительными. Сложноподчинённые предложения с придаточными обстоятельственными. Сложноподчинённые предложения с придаточными места, времени. Сложноподчинённые предложения с придаточными причины, цели и следствия. Сложноподчинённые предложения с придаточными условия, уступки. Сложноподчинённые предложения с придаточными образа действия, меры и степени и сравнитель</w:t>
        <w:softHyphen/>
        <w:t>ным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ормы построения сложноподчинённого предложения; место придаточного определительного в сложноподчинённом предложении; построение сложноподчинённого предложения с придаточным изъяснительным, присоединённым к главной части союзом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тоб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союзными словам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ако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торы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 Типичные грамматические ошибки при построении сложноподчинённых предложений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ожноподчинённые предложения с несколькими придаточными. Однородное, неоднородное и последовательное подчинение придаточных частей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ила постановки знаков препинания в сложноподчинённых предложениях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интаксический и пунктуационный анализ сложноподчинённых предложений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ессоюзное сложное предложение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ятие о бессоюзном сложном предложени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мысловые отношения между частями бессоюзного сложного предложения. Виды бессоюзных сложных предложений. Употребление бессоюзных сложных предложений в речи. Грамматическая синонимия бессоюзных сложных предложений и союзных сложных предложений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ессоюзные сложные предложения со значением перечисления. Запятая и точка с запятой в бессоюзном сложном предложени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ессоюзные сложные предложения со значением причины, пояснения, дополнения. Двоеточие в бессоюзном сложном предложени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ессоюзные сложные предложения со значением противопоставления, времени, условия и следствия, сравнения. Тире в бессоюзном сложном предложени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интаксический и пунктуационный анализ бессоюзных сложных предложений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ложные предложения с разными видами союзной и бессоюзной связи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ипы сложных предложений с разными видами связ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интаксический и пунктуационный анализ сложных предложений с разными видами союзной и бессоюзной связи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ямая и косвенная речь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ямая и косвенная речь. Синонимия предложений с прямой и косвенной речью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Цитирование. Способы включения цитат в высказывание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ормы построения предложений с прямой и косвенной речью; правила постановки знаков препинания в предложениях с косвенной речью, с прямой речью, при цитирова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ение знаний по синтаксису и пунктуации в практике правопис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ЛАНИРУЕМЫЕ РЕЗУЛЬТАТЫ ОСВОЕНИЯ ПРОГРАММЫ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Личностные результаты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ичностные результаты освоения программы по русскому языку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результате изучения русского языка у обучающегося будут сформированы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ледующие личностные результат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гражданского воспит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товность к выполнению обязанностей гражданина и реализации его прав, уважение прав, свобод и законных интересов других людей, активное участие в жизни семьи, образовательной организации, местного сообщества, родного края, страны, в том числе в сопоставлении с ситуациями, отражёнными в литературных произведениях, написанных на русском языке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еприятие любых форм экстремизма, дискриминации; понимание роли различных социальных институтов в жизни человека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формируемое в том числе на основе примеров из литературных произведений, написанных на русском языке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товность к разнообразной совместной деятельности, стремление к взаимопониманию и взаимопомощи, активное участие в школьном самоуправлении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товность к участию в гуманитарной деятельности (помощь людям, нуждающимся в ней; волонтёрство)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атриотического воспит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российской гражданской идентичности в поликультурном и многоконфессиональном обществе, понимание роли русского языка как государственного языка Российской Федерации и языка межнационального общения народов России, проявление интереса к познанию русского языка, к истории и культуре Российской Федерации, культуре своего края, народов России, ценностное отношение к русскому языку, к достижениям своей Родины – России, к науке, искусству, боевым подвигам и трудовым достижениям народа, в том числе отражённым в художественных произведениях,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уховно-нравственного воспит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иентация на моральные ценности и нормы в ситуациях нравственного выбора, готовность оценивать своё поведение, в том числе речевое, и поступки,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 также поведение и поступки других людей с позиции нравственных и правовых норм с учётом осознания последствий поступков; активное неприятие асоциальных поступков, свобода и ответственность личности в условиях индивидуального и общественного пространства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4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, осознание важности художественной культуры как средства коммуникации и самовыражения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важности русского языка как средства коммуникации и самовыражения; понимание ценности отечественного и мирового искусства, роли этнических культурных традиций и народного творчества, стремление к самовыражению в разных видах искусства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5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ценности жизни с опорой на собственный жизненный и читательский опыт, ответственное отношение к своему здоровью и установка на здоровый образ жизни (здоровое питание, соблюдение гигиенических правил, рациональный режим занятий и отдыха, регулярная физическая активность)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, соблюдение правил безопасности, в том числе навыки безопасного поведения в информационно-коммуникационной сети «Интернет» в процессе школьного языкового образования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ние принимать себя и других, не осуждая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ние осознавать своё эмоциональное состояние и эмоциональное состояние других, использовать адекватные языковые средства для выражения своего состояния, в том числе опираясь на примеры из литературных произведений, написанных на русском языке, сформированность навыков рефлексии, признание своего права на ошибку и такого же права другого человека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6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удового воспитания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ановка на активное участие в решении практических задач (в рамках семьи, школы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терес к практическому изучению профессий и труда различного рода, в том числе на основе применения изучаемого предметного знания и ознакомления с деятельностью филологов, журналистов, писателей, уважение к труду и результатам трудовой деятельности, осознанный выбор и построение индивидуальной траектории образования и жизненных планов с учётом личных и общественных интересов и потребностей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ние рассказать о своих планах на будущее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7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иентация на применение знаний из области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, умение точно, логично выражать свою точку зрения на экологические проблемы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вышение уровня экологической культуры, осознание глобального характера экологических проблем и путей их решения, активное неприятие действий, приносящих вред окружающей среде, в том числе сформированное при знакомстве с литературными произведениями, поднимающими экологические проблемы, осознание своей роли как гражданина и потребителя в условиях взаимосвязи природной, технологической и социальной сред, готовность к участию в практической деятельности экологической направленности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енности научного познания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, закономерностях развития языка, овладение языковой и читательской культурой, навыками чтения как средства познания мира, 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9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даптации обучающегося к изменяющимся условиям социальной и природной среды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воение обучающимися социального опыта, основных социальных ролей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требность во взаимодействии в условиях неопределённости, открытость опыту и знаниям других, потребность в действии в условиях неопределённости, в повышении уровня своей компетентности через практическую деятельность, в том числе умение учиться у других людей, получать в совместной деятельности новые знания, навыки и компетенции из опыта других, необходимость в формировании новых знаний, умений связывать образы, формулировать идеи, понятия, гипотезы об объектах и явлениях, в том числе ранее неизвестных, осознание дефицита собственных знаний и компетенций, планирование своего развития, умение оперировать основными понятиями, терминами и представлениями в области концепции устойчивого развития, анализировать и выявлять взаимосвязь природы, общества и экономики, оценивать свои действия с учётом влияния на окружающую среду, достижения целей и преодоления вызовов, возможных глобальных последствий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пособность осознавать стрессовую ситуацию, оценивать происходящие изменения и их последствия, опираясь на жизненный, речевой и читательский опыт, воспринимать стрессовую ситуацию как вызов, требующий контрмер; оценивать ситуацию стресса, корректировать принимаемые решения и действия; формулировать и оценивать риски и последствия, формировать опыт, уметь находить позитивное в сложившейся ситуации, быть готовым действовать в отсутствие гарантий успеха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Метапредметные результаты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результате изучения русского языка на уровне основного общего образования у обучающегося будут сформированы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ледующие метапредметные результат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азовые логические действ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и характеризовать существенные признаки языковых единиц, языковых явлений и процессов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анавливать существенный признак классификации языковых единиц (явлений), основания для обобщения и сравнения, критерии проводимого анализа, классифицировать языковые единицы по существенному признаку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закономерности и противоречия в рассматриваемых фактах, данных и наблюдениях, предлагать критерии для выявления закономерностей и противоречий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дефицит информации текста, необходимой для решения поставленной учебной задачи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причинно-следственные связи при изучении языковых процессов, дела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выбирать способ решения учебной задачи при работе с разными типами текстов, разными единицами языка, сравнивая варианты решения и выбирая оптимальный вариант с учётом самостоятельно выделенных критериев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вопросы как исследовательский инструмент познания в языковом образовании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улировать вопросы, фиксирующие несоответствие между реальным и желательным состоянием ситуации, и самостоятельно устанавливать искомое и данное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ставлять алгоритм действий и использовать его для решения учебных задач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по самостоятельно составленному плану небольшое исследование по установлению особенностей языковых единиц, процессов, причинно-следственных связей и зависимостей объектов между собой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на применимость и достоверность информацию, полученную в ходе лингвистического исследования (эксперимента)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формулировать обобщения и выводы по результатам проведённого наблюдения, исследования, владеть инструментами оценки достоверности полученных выводов и обобщений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нозировать возможное дальнейшее развитие процессов, событий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 их последствия в аналогичных или сходных ситуациях, а также выдвигать предположения об их развитии в новых условиях и контекстах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мения работать с информацие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ять различные методы, инструменты и запросы при поиске и отборе информации с учётом предложенной учебной задачи и заданных критериев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бирать, анализировать, интерпретировать, обобщать и систематизировать информацию, представленную в текстах, таблицах, схемах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различные виды аудирования и чтения для оценки текста с точки зрения достоверности и применимости содержащейся в нём информации и усвоения необходимой информации с целью решения учебных задач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смысловое чтение для извлечения, обобщения и систематизации информации из одного или нескольких источников с учётом поставленных целей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выбирать оптимальную форму представления информации (текст, презентация, таблица, схема) и иллюстрировать решаемые задачи несложными схемами, диаграммами, иной графикой и их комбинациями в зависимости от коммуникативной установки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надёжность информации по критериям, предложенным учителем или сформулированным самостоятельно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эффективно запоминать и систематизировать информацию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мения общения как часть коммуникативных универса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принимать и формулировать суждения, выражать эмоции в соответствии с условиями и целями общения; выражать себя (свою точку зрения) в диалогах и дискуссиях, в устной монологической речи и в письменных текстах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невербальные средства общения, понимать значение социальных знаков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и распознавать предпосылки конфликтных ситуаций и смягчать конфликты, вести переговоры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намерения других, проявлять уважительное отношение к собеседнику и в корректной форме формулировать свои возражения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ходе диалога (дискуссии)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ублично представлять результаты проведённого языкового анализа, выполненного лингвистического эксперимента, исследования, проекта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выбирать формат выступления с учётом цели презентации и особенностей аудитории и в соответствии с ним составлять устные и письменные тексты с использованием иллюстративного материала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мения самоорганизации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проблемы для решения в учебных и жизненных ситуациях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иентироваться в различных подходах к принятию решений (индивидуальное, принятие решения в группе, принятие решения группой)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составлять план действий, вносить необходимые коррективы в ходе его реализации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лать выбор и брать ответственность за решение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мения самоконтроля, эмоционального интеллекта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разными способами самоконтроля (в том числе речевого), самомотивации и рефлексии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авать адекватную оценку учебной ситуации и предлагать план её изменения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видеть трудности, которые могут возникнуть при решении учебной задачи, и адаптировать решение к меняющимся обстоятельствам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причины достижения (недостижения) результата деятельности; понимать причины коммуникативных неудач и уметь предупреждать их, давать оценку приобретённому речевому опыту и корректировать собственную речь с учётом целей и условий общения; оценивать соответствие результата цели и условиям общения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вать способность управлять собственными эмоциями и эмоциями других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и анализировать причины эмоций; понимать мотивы и намерения другого человека, анализируя речевую ситуацию; регулировать способ выражения собственных эмоций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но относиться к другому человеку и его мнению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знавать своё и чужое право на ошибку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нимать себя и других, не осуждая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являть открытость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вать невозможность контролировать всё вокруг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мения совместной деятельност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обобщать мнения нескольких людей, проявлять готовность руководить, выполнять поручения, подчиняться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«мозговой штурм» и другие)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ять свою часть работы, достигать качественный результат по своему направлению и координировать свои действия с действиями других членов команды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качество своего вклада в общий продукт по критериям, самостоятельно сформулированным участниками взаимодействия, 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ставлению отчёта перед группой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Предметные результаты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9 класс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щие сведения о языке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вать роль русского языка в жизни человека, государства, общества; понимать внутренние и внешние функции русского языка и уметь рассказать о них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Язык и речь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вать устные монологические высказывания объёмом не менее 80 слов на основе наблюдений, личных впечатлений, чтения научно-учебной, художественной и научно-популярной литературы: монолог-сообщение, монолог-описание, монолог-рассуждение, монолог-повествование; выступать с научным сообщением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частвовать в диалогическом и полилогическом общении (побуждение к действию, обмен мнениями, запрос информации, сообщение информации) на бытовые, научно-учебные (в том числе лингвистические) темы (объём не менее 6 реплик)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различными видами аудирования: выборочным, ознакомительным, детальным – научно-учебных, художественных, публицистических текстов различных функционально-смысловых типов реч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но пересказывать прочитанный или прослушанный текст объёмом не менее 150 слов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блюдать в устной речи и на письме нормы современного русского литературного языка, в том числе во время списывания текста объёмом 140–160 слов; словарного диктанта объёмом 35–40 слов; диктанта на основе связного текста объёмом 140–160 слов, составленного с учётом ранее изученных правил правописания (в том числе содержащего изученные в течение пятого года обучения орфограммы, пунктограммы и слова с непроверяемыми написаниями)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кст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нализировать текст: определять и комментировать тему и главную мысль текста; подбирать заголовок, отражающий тему или главную мысль текста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анавливать принадлежность текста к функционально-смысловому типу реч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ходить в тексте типовые фрагменты – описание, повествование, рассуждение-доказательство, оценочные высказывания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нозировать содержание текста по заголовку, ключевым словам, зачину или концовке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отличительные признаки текстов разных жанров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вать высказывание на основе текста: выражать своё отношение к прочитанному или прослушанному в устной и письменной форме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вать тексты с опорой на жизненный и читательский опыт; на произведения искусства (в том числе сочинения-миниатюры объёмом 8 и более предложений или объёмом не менее 6–7 предложений сложной структуры, если этот объём позволяет раскрыть тему, выразить главную мысль); классные сочинения объёмом не менее 250 слов с учётом стиля и жанра сочинения, характера темы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умениями информационной переработки текста: выделять главную и второстепенную информацию в тексте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тавлять сообщение на заданную тему в виде презентаци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тавлять содержание прослушанного или прочитанного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дробно и сжато передавать в устной и письменной форме содержание прослушанных и прочитанных текстов различных функционально-смысловых типов речи (для подробного изложения объём исходного текста должен составлять не менее 280 слов; для сжатого и выборочного изложения – не менее 300 слов)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дактировать собственные/созданные другими обучающимися тексты с целью совершенствования их содержания (проверка фактического материала, начальный логический анализ текста – целостность, связность, информативность)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Функциональные разновидности языка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сферу употребления, функции, типичные ситуации речевого общения, задачи речи, языковые средства, характерные для научного стиля; основные особенности языка художественной литературы; особенности сочетания элементов разговорной речи и разных функциональных стилей в художественном произведени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разные функционально-смысловые типы речи, понимать особенности их сочетания в пределах одного текста; понимать особенности употребления языковых средств выразительности в текстах, принадлежащих к различным функционально-смысловым типам речи, функциональным разновидностям языка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при создании собственного текста нормы построения текстов, принадлежащих к различным функционально-смысловым типам речи, функциональным разновидностям языка, нормы составления тезисов, конспекта, написания реферата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ставлять тезисы, конспект, писать рецензию, реферат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; исправлять речевые недостатки, редактировать текст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отличительные особенности языка художественной литературы в сравнении с другими функциональными разновидностями языка. Распознавать метафору, олицетворение, эпитет, гиперболу, сравнение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истема языка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нтаксис. Культура речи. Пунктуация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ложносочинённое предложение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основные средства синтаксической связи между частями сложного предложения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сложные предложения с разными видами связи, бессоюзные и союзные предложения (сложносочинённые и сложноподчинённые)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сложносочинённое предложение, его строение, смысловое, структурное и интонационное единство частей сложного предложения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смысловые отношения между частями сложносочинённого предложения, интонационные особенности сложносочинённых предложений с разными типами смысловых отношений между частям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особенности употребления сложносочинённых предложений в реч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блюдать основные нормы построения сложносочинённого предложения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явления грамматической синонимии сложно</w:t>
        <w:softHyphen/>
        <w:t>сочинённых предложений и простых предложений с однородными членами; использовать соответствующие конструкции в реч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синтаксический и пунктуационный анализ сложносочинённых предложений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ять правила постановки знаков препинания в сложносочинённых предложениях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ложноподчинённое предложение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сложноподчинённые предложения, выделять главную и придаточную части предложения, средства связи частей сложноподчинённого предложения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ать подчинительные союзы и союзные слова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ать виды сложноподчинённых предложений по характеру смысловых отношений между главной и придаточной частями, структуре, синтаксическим средствам связи, выявлять особенности их строения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сложноподчинённые предложения с несколькими придаточными, сложноподчинённые предложения с придаточной частью определительной, изъяснительной и обстоятельственной (места, времени, причины, образа действия, меры и степени, сравнения, условия, уступки, следствия, цели)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однородное, неоднородное и последовательное подчинение придаточных частей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явления грамматической синонимии сложноподчинённых предложений и простых предложений с обособленными членами; использовать соответствующие конструкции в реч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блюдать основные нормы построения сложноподчинённого предложения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особенности употребления сложноподчинённых предложений в реч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синтаксический и пунктуационный анализ сложноподчинённых предложений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ять нормы построения сложноподчинённых предложений и правила постановки знаков препинания в них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ессоюзное сложное предложение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смысловые отношения между частями бессоюзного сложного предложения, интонационное и пунктуационное выражение этих отношений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блюдать основные грамматические нормы построения бессоюзного сложного предложения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особенности употребления бессоюзных сложных предложений в реч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синтаксический и пунктуационный анализ бессоюзных сложных предложений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грамматическую синонимию бессоюзных сложных предложений и союзных сложных предложений, использовать соответствующие конструкции в речи; применять нормы постановки знаков препинания в бессоюзных сложных предложе</w:t>
        <w:softHyphen/>
        <w:t>ниях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ложные предложения с разными видами союзной и бессоюзной связи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типы сложных предложений с разными видами связ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блюдать основные нормы построения сложных предложений с разными видами связ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потреблять сложные предложения с разными видами связи в реч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синтаксический и пунктуационный анализ сложных предложений с разными видами связ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ять правила постановки знаков препинания в сложных предложениях с разными видами связи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ямая и косвенная речь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прямую и косвенную речь; выявлять синонимию предложений с прямой и косвенной речью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цитировать и применять разные способы включения цитат в высказывание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блюдать основные нормы построения предложений с прямой и косвенной речью, при цитировани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ять правила постановки знаков препинания в предложениях с прямой и косвенной речью, при цитировани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bookmarkStart w:id="7" w:name="block-3942679"/>
      <w:bookmarkStart w:id="8" w:name="block-3942680"/>
      <w:bookmarkEnd w:id="7"/>
      <w:bookmarkEnd w:id="8"/>
      <w:r>
        <w:rPr>
          <w:rFonts w:cs="Times New Roman" w:ascii="Times New Roman" w:hAnsi="Times New Roman"/>
          <w:b/>
          <w:color w:val="000000"/>
          <w:lang w:val="ru-RU"/>
        </w:rPr>
        <w:t>ТЕМАТИЧЕСКОЕ  ПЛАНИРОВАНИЕ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9 класс</w:t>
      </w:r>
    </w:p>
    <w:tbl>
      <w:tblPr>
        <w:tblW w:w="10839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246"/>
        <w:gridCol w:w="4525"/>
        <w:gridCol w:w="946"/>
        <w:gridCol w:w="1841"/>
        <w:gridCol w:w="2281"/>
      </w:tblGrid>
      <w:tr>
        <w:trPr>
          <w:trHeight w:val="144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5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Наименование разделов и тем программы</w:t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ЭОР</w:t>
            </w:r>
          </w:p>
        </w:tc>
      </w:tr>
      <w:tr>
        <w:trPr>
          <w:trHeight w:val="144" w:hRule="atLeast"/>
        </w:trPr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ые работы</w:t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1.Общие сведения о языке (4 часа)</w:t>
            </w:r>
          </w:p>
        </w:tc>
      </w:tr>
      <w:tr>
        <w:trPr>
          <w:trHeight w:val="144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оль русского языка в Российской Федерац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иблиотека ЦОК (https://urok.apkpro.ru)</w:t>
            </w:r>
          </w:p>
        </w:tc>
      </w:tr>
      <w:tr>
        <w:trPr>
          <w:trHeight w:val="144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усский язык в современном мир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иблиотека ЦОК (https://urok.apkpro.ru)</w:t>
            </w:r>
          </w:p>
        </w:tc>
      </w:tr>
      <w:tr>
        <w:trPr>
          <w:trHeight w:val="144" w:hRule="atLeast"/>
        </w:trPr>
        <w:tc>
          <w:tcPr>
            <w:tcW w:w="108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2.Язык и речь (4 часа)</w:t>
            </w:r>
          </w:p>
        </w:tc>
      </w:tr>
      <w:tr>
        <w:trPr>
          <w:trHeight w:val="144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чь устная и письменная, монологическая и диалогическая 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повтор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)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речевой деятельности: аудирование, чтение, говорение, письм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Библиотека ЦОК (https://urok.apkpro.ru)</w:t>
            </w:r>
          </w:p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8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3.Текст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(3 часа)</w:t>
            </w:r>
          </w:p>
        </w:tc>
      </w:tr>
      <w:tr>
        <w:trPr>
          <w:trHeight w:val="144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Текст и его признаки (обобщение). Функционально-смысловые типы речи (обобщение)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ысловой анализ текста (обобщение). Информационная переработка текс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иблиотека ЦОК (https://urok.apkpro.ru)</w:t>
            </w:r>
          </w:p>
        </w:tc>
      </w:tr>
      <w:tr>
        <w:trPr>
          <w:trHeight w:val="144" w:hRule="atLeast"/>
        </w:trPr>
        <w:tc>
          <w:tcPr>
            <w:tcW w:w="108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4.Функциональные разновидности языка (5 часов)</w:t>
            </w:r>
          </w:p>
        </w:tc>
      </w:tr>
      <w:tr>
        <w:trPr>
          <w:trHeight w:val="144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ункциональные разновидности языка. Язык художественной литературы и его отличия от других функциональных разновидностей современного русского язык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иблиотека ЦОК (https://urok.apkpro.ru)</w:t>
            </w:r>
          </w:p>
        </w:tc>
      </w:tr>
      <w:tr>
        <w:trPr>
          <w:trHeight w:val="144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ный стил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иблиотека ЦОК (https://urok.apkpro.ru)</w:t>
            </w:r>
          </w:p>
        </w:tc>
      </w:tr>
      <w:tr>
        <w:trPr>
          <w:trHeight w:val="144" w:hRule="atLeast"/>
        </w:trPr>
        <w:tc>
          <w:tcPr>
            <w:tcW w:w="108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Раздел 5.Система языка. Синтаксис. Культура реч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унктуац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(69 часов)</w:t>
            </w:r>
          </w:p>
        </w:tc>
      </w:tr>
      <w:tr>
        <w:trPr>
          <w:trHeight w:val="513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ное предложе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иблиотека ЦОК (https://urok.apkpro.ru)</w:t>
            </w:r>
          </w:p>
        </w:tc>
      </w:tr>
      <w:tr>
        <w:trPr>
          <w:trHeight w:val="144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носочинённое предложе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иблиотека ЦОК (https://urok.apkpro.ru)</w:t>
            </w:r>
          </w:p>
        </w:tc>
      </w:tr>
      <w:tr>
        <w:trPr>
          <w:trHeight w:val="144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ноподчинённое предложе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иблиотека ЦОК (https://urok.apkpro.ru)</w:t>
            </w:r>
          </w:p>
        </w:tc>
      </w:tr>
      <w:tr>
        <w:trPr>
          <w:trHeight w:val="144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4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союзное сложное предложе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иблиотека ЦОК (https://urok.apkpro.ru)</w:t>
            </w:r>
          </w:p>
        </w:tc>
      </w:tr>
      <w:tr>
        <w:trPr>
          <w:trHeight w:val="144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5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ожные предложения с разными видами союзной и бессоюзной связ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иблиотека ЦОК (https://urok.apkpro.ru)</w:t>
            </w:r>
          </w:p>
        </w:tc>
      </w:tr>
      <w:tr>
        <w:trPr>
          <w:trHeight w:val="144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6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ямая и косвенная речь. Цитирова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иблиотека ЦОК (https://urok.apkpro.ru)</w:t>
            </w:r>
          </w:p>
        </w:tc>
      </w:tr>
      <w:tr>
        <w:trPr>
          <w:trHeight w:val="144" w:hRule="atLeast"/>
        </w:trPr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пройденного материал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иблиотека ЦОК (https://urok.apkpro.ru)</w:t>
            </w:r>
          </w:p>
        </w:tc>
      </w:tr>
      <w:tr>
        <w:trPr>
          <w:trHeight w:val="144" w:hRule="atLeast"/>
        </w:trPr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иблиотека ЦОК (https://urok.apkpro.ru)</w:t>
            </w:r>
          </w:p>
        </w:tc>
      </w:tr>
      <w:tr>
        <w:trPr>
          <w:trHeight w:val="144" w:hRule="atLeast"/>
        </w:trPr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БЩЕЕ КОЛИЧЕСТВО ЧАСОВ ПО ПРОГРАММ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тоговый контроль: 9 ча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чинения –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ложения –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нтрольные работы -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межуточная итоговая аттестация -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/>
        <w:t>КАЛЕНДАРНО-ТЕМАТИЧЕСКОЕ ПЛАНИРОВАНИЕ</w:t>
      </w:r>
    </w:p>
    <w:tbl>
      <w:tblPr>
        <w:tblW w:w="10732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87"/>
        <w:gridCol w:w="4658"/>
        <w:gridCol w:w="1843"/>
        <w:gridCol w:w="1417"/>
        <w:gridCol w:w="2127"/>
      </w:tblGrid>
      <w:tr>
        <w:trPr>
          <w:trHeight w:val="530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онтрольно-измерительные процедур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Домашнее задание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усский язык - национальный язык русского народа, форма выражения национальной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§1, 20, упр.4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усский язык - государственный язык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§1, упр.2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усский язык в современном мир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§1, 20, упр.309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усский язык - один из наиболее распространенных славянских язык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§20, упр. 313 (план)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. Правописание корней и пристав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§2, 5, упр.9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. Правописание суффиксов слов разных частей реч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§3, 4, упр.45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. Средства связи в предложении и текст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§6, упр.51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. Пунктуация в простом осложненном предложен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§6, упр.61; подготовка к к/р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Контрольная рабо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«Основные орфографические и пунктуационные нормы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18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24"/>
                <w:lang w:val="ru-RU"/>
              </w:rPr>
              <w:t>Контрольная рабо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торение правил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иды речевой деятельности: говорение, письмо, слушание, чт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с КИМ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иды речевой деятельности. Виды чт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62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иды речевой деятельности. Приёмы работы с учебной книг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63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иды речевой деятельности. Подготовка к сжатому излож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55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ложение подробное/сжат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изложени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с КИМами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 как речевое произвед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§7, упр. 75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ункционально-смысловые типы речи (обобще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71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7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нформационная переработка текс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 73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8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Язык художествен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й литера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§21, тестовые задания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Язык художественной литературы. Основные изобразительно-выразительные средства русского язы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§21, упр. 328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учный сти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§21, упр.331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1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сновные жанры научного стиля. Структура реферата и речевые клиш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§17, упр.289, стр.136 (реферат)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2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нформационная переработка научного текста. Практику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§17, 21, упр.286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-рассуждение на тем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сочинени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ончить работу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нятие о сложном предложении. Классификация типов сложных предлож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§7, упр. 70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5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нятие о сложносочинённом предложении, его строен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§8, упр.77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6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чинение-рассуждение с объяснением значения сло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сочинени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ончить работу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сложносочинённых предлож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§8, упр.78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мысловые отношения между частями сложносочинённого пред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§8, упр.79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иды сложносочинённых предложений. Смысловые отношения между частями сложносочинённого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у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§8, упр.83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наки препинания в сложносочинённых предложен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§8, упр.80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Знаки препинания в сложносочинённых предложениях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уационный анализ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§8, упр.86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Знаки препинания в сложносочинённых предложениях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у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§8, упр.84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интаксический и пунктуационный анализ сложносочинённого пред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§8, упр.90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4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интаксический и пунктуационный анализ сложносочинённого предложения. Практику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§8, упр.87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5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собенности употребления сложносочинённых предложений в реч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§8, упр.93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темы «Сложносочинённое предложение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§8, упр.88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темы «Сложносочинённое предложение». Практику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§8, упр.83, подготовка к к/р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8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трольная работа по теме «Сложносочинённое предложение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18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24"/>
                <w:lang w:val="ru-RU"/>
              </w:rPr>
              <w:t>Контрольная рабо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торение правил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9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нятие о сложноподчинён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 предложен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§9, упр.101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юзы и союзные слова в сложноподчинённом предложен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§9, упр.103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наки препинания в сложноподчинённом предложен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§9, упр.110 (1 часть)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чинение-рассуждение (определение понятия и комментари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чинени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ончить работу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ификация сложноподчинённых предлож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60-61, теория, стр.107 (схема), упр.115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ожноподчинённые предложения с придаточными определительны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§10, упр.118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ложноподчинённые предложения с придаточными определительным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у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§10, упр.121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ожноподчинённые предложения с придаточными изъяснительны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§11, упр.140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ложноподчинённые предложения с придаточными изъяснительным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у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§11,упр.144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руппы сложноподчинённых предложений с придаточными обстоятельственны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§12, стр.78-79 теория, упр. 153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9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ожноподчинённые предложения с придаточными времен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§12, упр.175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0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ожноподчинённые предложения с придаточными мес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§12, табл., упр. 168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1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ожноподчинённые предложения с придаточными причин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§12, упр. 188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2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ожноподчинённые предложения с придаточными цел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§12, упр. 196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3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ожноподчинённые предложения с придаточными следств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§12, упр.219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4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ожноподчинённое предложение с придаточным услов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§12, упр.225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ожноподчинённые предложения с придаточными уступ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§12, упр. 229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6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ожноподчинённые предложения с придаточными образа действ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§12, таблица, упр.159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7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ожноподчинённые предложения с придаточными меры и степен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§12, упр.161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ожноподчинённые предложения с придаточными сравнительны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§12, упр.226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ожноподчинённые предложения с несколькими придаточны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§14, упр.235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днородное, неоднородное и последовательное подчинение придаточных частей в сложноподчинённом предложен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§14, упр.242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вила постановки знаков препинания в сложноподчинённых предложен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§14, упр.236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унктуационный анализ сложноподчинённых предложений. Практику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§12-14, упр.239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таксический анализ сложноподчинённого пред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просы стр.121, упр.229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собенности употребления сложноподчинённых предложений в речи. Практику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просы. 121, упр. 238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5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темы «Сложноподчинённое предложение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стовые задания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6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темы «Сложноподчинённое предложение». Практику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готовка к к/р, упр.243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7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трольная работа по теме «Сложноподчинённое предложение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18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24"/>
                <w:lang w:val="ru-RU"/>
              </w:rPr>
              <w:t>Контрольная рабо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торение правил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8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нятие о бессоюзном сложном предложен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§15, стр.122, теория, упр. 256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9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мысловые отношения между частями бессоюзного сложного пред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§15, правила, упр. 252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0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иды бессоюзных сложных предлож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§15, упр. 253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1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иды бессоюзных сложных предложений. Практику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стовые .задания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2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ессоюзные сложные предложения со значением перечис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§15, правила, упр. 257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3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пятая и точка с запятой в бессоюзном сложном предложении. Практику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§15, упр. 257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4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ессоюзные сложные предложения со значением причины, пояснения, допол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§16, упр.263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5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воеточие в бессоюзном сложном предложении. Практику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§16, упр. 267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6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ессоюзные сложные предложения со значением противопоставления, времени, условия и следствия, срав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§17, упр.273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ире в бессоюзном сложном предложении. Практику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§17, упр.273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интаксический и пунктуационный анализ бессоюзного сложного пред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просы и задания стр.138, упр. 281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9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интаксический и пунктуационный анализ бессоюзного сложного предложения. Практику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т. §§15-16, упр. 284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0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рамматическая синонимия бессоюзных сложных предложений и союзных сложных предложений. Практику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§8-13, 15-17 повт., упр. 279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1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потребление бессоюзных сложных предложений в речи. Практику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§15-17, упр.280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2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темы «Бессоюзное сложное предложение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§15-17, тестовые задания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темы «Бессоюзное сложное предложение». Практику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§15-17, тест.задание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жатое изложение с грамматическим заданием (в тестовой форм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злож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.281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ожное предложение с разными видами союзной и бессоюзной связ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§18, упр.292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ипы сложных предложений с разными видами связ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§18, упр.294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ормы построения сложных предложений с разными видами связ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§18, упр.297(1)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вила постановки знаков препинания в сложных предложениях с разными видами связ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§18-19, упр.298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вила постановки знаков препинания в сложных предложениях с разными видами связи. Практику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§18-19, упр.299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интаксический анализ сложных предложений с разными видами связ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§18, упр.300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унктуационный анализ сложных предложений с разными видами связ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§18, упр. 297(2)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2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темы «Сложные предложения с разными видами союзной и бессоюзной связи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§18-19, упр. 301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3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темы «Сложные предложения с разными видами союзной и бессоюзной связи». Практику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стовыезадания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4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ямая речь. Знаки препинания при прямой реч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унктограмма 5, §39, тест.задания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венная реч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ебн.8кл. §40, тест.задания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Цитаты. Знаки препинания при цитирован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ебн.8кл. §41, упр. 488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темы «Прямая и косвенная речь». Практику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ебн.8кл. §39-41, тест.задания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тоговая контрольная тестовая работа (в формате ГИ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18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24"/>
                <w:lang w:val="ru-RU"/>
              </w:rPr>
              <w:t>Контрольная рабо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. Правописание НЕ со словами разных частей реч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186, 194-195, упр. 408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. Запятая в простом и сложном предложен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тр. 205, табл., тестовые задания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1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. Двоеточие в простом и сложном предложен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ория стр.228-231, упр. 473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2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. Тире в простом и сложном предложен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ория стр. 229, упр. 47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9" w:name="block-3942680"/>
      <w:bookmarkStart w:id="10" w:name="block-3942680"/>
      <w:bookmarkEnd w:id="10"/>
    </w:p>
    <w:sectPr>
      <w:type w:val="nextPage"/>
      <w:pgSz w:w="11906" w:h="16383"/>
      <w:pgMar w:left="709" w:right="566" w:gutter="0" w:header="0" w:top="426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8:54:00Z</dcterms:created>
  <dc:creator>Яна</dc:creator>
  <dc:description/>
  <cp:keywords/>
  <dc:language>en-US</dc:language>
  <cp:lastModifiedBy>Яна</cp:lastModifiedBy>
  <cp:lastPrinted>2024-08-26T19:08:00Z</cp:lastPrinted>
  <dcterms:modified xsi:type="dcterms:W3CDTF">2024-09-09T07:01:00Z</dcterms:modified>
  <cp:revision>12</cp:revision>
  <dc:subject/>
  <dc:title/>
</cp:coreProperties>
</file>