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block-3942683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drawing>
          <wp:inline distT="0" distB="0" distL="0" distR="0">
            <wp:extent cx="7103745" cy="978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 по русскому языку для 5 класс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русскому язык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ля 5 клас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готовлена в полном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ГОС ООО, ФОП ООО, ФРП по русскому языку, Концепцией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5 классе на изучение русского языка отводится 170 часов (5 часов в неделю)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bookmarkStart w:id="1" w:name="block-3942683"/>
      <w:bookmarkStart w:id="2" w:name="block-3942684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гвистика как наука о язык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азделы лингвистик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ствование как тип речи. Рассказ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нетика. Графика. Орфоэпия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гласных звук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согласных звук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шение звуков и бук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ческий анализ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ные и строчные букв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я как раздел лингви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логия как раздел лингви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онимы. Антонимы. Омонимы. Парони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ика как раздел лингви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анализ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в корне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приставок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д, число, падеж имени существительног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 общего р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о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щ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менами прилагательны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яжение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и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прямой речь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 как раздел лингвис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3942684"/>
      <w:bookmarkStart w:id="4" w:name="block-3942679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етика. Графика. Орфоэп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емный анализ с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 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прилагательным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оформлять на письме диало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5" w:name="block-3942679"/>
      <w:bookmarkStart w:id="6" w:name="block-3942680"/>
      <w:bookmarkStart w:id="7" w:name="block-3942679"/>
      <w:bookmarkStart w:id="8" w:name="block-3942680"/>
      <w:bookmarkEnd w:id="7"/>
      <w:bookmarkEnd w:id="8"/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ЕМАТИЧЕСКОЕ ПЛАНИРОВАНИЕ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eastAsia="Times New Roman"/>
        </w:rPr>
        <w:t xml:space="preserve"> </w:t>
      </w:r>
      <w:r>
        <w:rPr/>
        <w:t>5 класс</w:t>
      </w:r>
    </w:p>
    <w:tbl>
      <w:tblPr>
        <w:tblW w:w="1005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331"/>
        <w:gridCol w:w="709"/>
        <w:gridCol w:w="567"/>
        <w:gridCol w:w="2834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ОР и ЦОР</w:t>
            </w:r>
          </w:p>
        </w:tc>
      </w:tr>
      <w:tr>
        <w:trPr>
          <w:trHeight w:val="26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Р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 (2 часа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 Язык и речь (7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лог. Виды рече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11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ункциональные разновидности языка (4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37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эпия.Орф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Орф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нтаксис. Культура речи. Пунктуация (28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>
          <w:trHeight w:val="5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двусостав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 (60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частей речи в рус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ый контроль: 12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 – 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ежуточная итоговая аттестация –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я –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е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</w:t>
      </w:r>
    </w:p>
    <w:tbl>
      <w:tblPr>
        <w:tblW w:w="11058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5670"/>
        <w:gridCol w:w="1276"/>
        <w:gridCol w:w="1559"/>
        <w:gridCol w:w="1985"/>
      </w:tblGrid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, упр.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гвистика как наука о язы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, упр.1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3, упр.2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7, упр.26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бор по состав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, упр.2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§ 10,11, упр.7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повторение изученного в начальной школ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чь уст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исьм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2,13, упр.8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, диалог, поли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,16, упр.9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7,18; ответы на вопросы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7, чтение тексто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ауд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7, задания по текс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диалог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/изложение (обучающе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тек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19, упр. 11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и его основные призна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ор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0,2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23, упр. 1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7, 28, упр. 13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текстам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ествование как тип речи. Расск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4, 25, упр.139 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6, закончить рассказ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план текст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план текст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и его ви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9 (теория), работа с текстам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0, упр. 16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 31,вопросы стр.9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текстам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и обобщение по темам «Текст», «Функциональные разновидности язы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текстам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и звук. Алфав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, 38, 39; алфавит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34, 35, 37, упр.18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3, повторение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огласных в корне слова. Типы орфогра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оч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ёрдые и мягкие соглас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36, 40, упр.1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33, 41, упр.17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 и удар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42, упр.22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(обучающее). Описание карт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, упр.2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69, упр.40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орфогра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69, упр.40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анализ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43, упр.2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я. Орфоэпические нор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§42, упр.22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вероч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8, 59, упр.34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 и ос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0,61, упр.35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4, упр.38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3, упр.37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звуков в морфе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5, 66, упр.39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анализ с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8, упр.4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2, упр.42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3, упр.42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приставок на -з (-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4, упр.43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ы — и после приста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6, упр.4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ы — и после 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5, упр.440, 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Морфемика. Орфограф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просы стр.20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ку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8,  упр.27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ые слова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9, 55, 56 упр.33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9, 50, упр.28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лексической сочетае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оч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Устный расск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группы с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2, упр.30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3, упр.31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. Парони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1, 54, упр.32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7, упр.33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ы на вопросы стр.16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ку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«Лексиколог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определений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синтакс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8, упр.79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0 -132, упр.81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3, упр.82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4, упр.83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5, упр.83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ая основа пред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6, упр 84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6, упр 84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7, упр 85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. Опре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8, 140, упр.85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39, упр.86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0,142, упр.87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4, упр.88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4, упр.8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5, упр.88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5, упр.89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46, 147, упр.90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50, упр.92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50, упр.92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92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92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рямой реч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5, упр.9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5, примеры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унктуационное оформление диа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диалог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просы стр.2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 93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«Синтаксис и пунктуация»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«Синтаксис и пунктуац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частей речи в русском язы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аблиц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7, упр.45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 как часть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8, упр.46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1, 93, упр.4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2, 83,87, упр.5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выбороч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ло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49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5, упр.51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клонения имё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4, таблиц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7, упр.4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6, упр.51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52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9,90, теор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несклоняемых имё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1,92, упр.56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и существитель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4, разбор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88, упр.54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7, упр.5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6, упр.58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8, упр.59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5, упр.58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0, упр.60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1, упр.60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99, упр.6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2, упр.61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3, упр.622, вопросы стр.7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и обобщение по теме «Имя существитель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к контрольной работе,упр.62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«Имя существитель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прилагательное как часть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4, упр.63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63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5, упр.6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5, упр.64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7, упр.65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8, упр.65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прилага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0, упр.67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9, упр.67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вило, карточ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8, упр.667,вопросы стр.9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67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678, 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«Имя прилагатель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ории и правил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1, упр.68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3, упр.68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3, упр.69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3, упр.7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4, упр.70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4, упр.70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озвратные и невозврат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5, упр.71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чи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8, упр.7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0, упр.73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2, упр.74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я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2, 12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пряжения глагола (обобще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2, 123, упр.75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75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76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4, упр.76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27, упр.78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7, упр.27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7, упр.72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по теме: «Правописание корней с чередованием е // 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очки, тестовые задани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9, упр.73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77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12, упр.68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вероч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просы стр.14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78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МЕЖУТОЧНАЯ  ИТОГОВАЯ АТТЕСТАЦ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52, упр.93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Лексикология. Культура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 95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Морфология. Культура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.96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интаксис. Культура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9" w:name="block-3942680"/>
      <w:bookmarkStart w:id="10" w:name="block-3942680"/>
      <w:bookmarkEnd w:id="10"/>
    </w:p>
    <w:sectPr>
      <w:type w:val="nextPage"/>
      <w:pgSz w:w="11906" w:h="16383"/>
      <w:pgMar w:left="851" w:right="566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01:00Z</dcterms:created>
  <dc:creator>Яна</dc:creator>
  <dc:description/>
  <cp:keywords/>
  <dc:language>en-US</dc:language>
  <cp:lastModifiedBy>Яна</cp:lastModifiedBy>
  <dcterms:modified xsi:type="dcterms:W3CDTF">2024-09-09T06:57:00Z</dcterms:modified>
  <cp:revision>13</cp:revision>
  <dc:subject/>
  <dc:title/>
</cp:coreProperties>
</file>