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/>
      </w:pPr>
      <w:bookmarkStart w:id="0" w:name="block-3942683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drawing>
          <wp:inline distT="0" distB="0" distL="0" distR="0">
            <wp:extent cx="7219950" cy="994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94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 по русскому языку для 8 класса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рограмма по русскому языку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для 8 класс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подготовлена в полном соответствии с  ФГОС ООО, ФОП ООО, ФРП по русскому языку, Концепцией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8 классе на изучение русского языка отводится 102 часа (3 часа в неделю)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block-3942683"/>
      <w:bookmarkStart w:id="2" w:name="block-3942684"/>
      <w:bookmarkStart w:id="3" w:name="block-3942683"/>
      <w:bookmarkStart w:id="4" w:name="block-3942684"/>
      <w:bookmarkEnd w:id="3"/>
      <w:bookmarkEnd w:id="4"/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5" w:name="block-3942684"/>
      <w:bookmarkStart w:id="6" w:name="block-3942679"/>
      <w:bookmarkStart w:id="7" w:name="block-3942684"/>
      <w:bookmarkStart w:id="8" w:name="block-3942679"/>
      <w:bookmarkEnd w:id="7"/>
      <w:bookmarkEnd w:id="8"/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русскому языку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9" w:name="block-3942679"/>
      <w:bookmarkStart w:id="10" w:name="block-3942680"/>
      <w:bookmarkEnd w:id="9"/>
      <w:bookmarkEnd w:id="10"/>
      <w:r>
        <w:rPr>
          <w:rFonts w:cs="Times New Roman" w:ascii="Times New Roman" w:hAnsi="Times New Roman"/>
          <w:b/>
          <w:color w:val="000000"/>
          <w:lang w:val="ru-RU"/>
        </w:rPr>
        <w:t>ТЕМАТИЧЕСКОЕ  ПЛАНИРОВАНИЕ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8</w:t>
      </w:r>
      <w:r>
        <w:rPr/>
        <w:t xml:space="preserve"> класс</w:t>
      </w:r>
    </w:p>
    <w:tbl>
      <w:tblPr>
        <w:tblW w:w="1076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36"/>
        <w:gridCol w:w="992"/>
        <w:gridCol w:w="567"/>
        <w:gridCol w:w="3969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ОР </w:t>
            </w:r>
          </w:p>
        </w:tc>
      </w:tr>
      <w:tr>
        <w:trPr>
          <w:trHeight w:val="26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 (1час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Язык и речь (4 часа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5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ункциональные разновидности языка (5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уац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2 часа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стема языка. Словосочетание (5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одчинительной связи в словосоче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стема языка. Предложение (63 часа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ый контроль: 9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я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я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 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ежуточная итоговая аттестация - 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>8 класс</w:t>
      </w:r>
    </w:p>
    <w:tbl>
      <w:tblPr>
        <w:tblW w:w="105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4839"/>
        <w:gridCol w:w="1393"/>
        <w:gridCol w:w="1576"/>
        <w:gridCol w:w="2165"/>
      </w:tblGrid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\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.4 (задание 2)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5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5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31, 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/проверочная работа /диктан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бор пример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рассужде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исать монолог-рассуждени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ый практикум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ый практикум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упр.7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и способы связи предложений в тексте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.6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. Виды аргумент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бор аргумент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.7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6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особенности стиля (конспект)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документ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(теория), упр.83 (часть2)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10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пр.8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.9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10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восочета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уп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11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упр.29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упр.15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упр.15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. упр.17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упр.17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ре между подлежащим и сказуемы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упр.18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таксический разбор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. упр..21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согласованные и несогласованны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1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упр.22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упр.20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ение как второстепенный член предложения. Практику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обстоятельст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(теория), упр.2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(теория), упр.23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разбор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Двусоставные предложения», «Второстепенные члены предложения»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, 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ам «Словосочетание», «Двусоставное предложение», «Второстепенные члены предложения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4, упр. 2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24, 25, упр.24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ённо-личные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§ 36,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25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о-личные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25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о-личные предлож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кум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ённо-личные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5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(таблица), упр.26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предлож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7, упр.273, 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ные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упр.2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30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(теория), §31, правила, таблица, упр.31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правила, таблица, упр.32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1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правила, упр.33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ающие слова при однородных членах предлож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простого пред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едложения с однородными членами»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6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6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прилож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6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приложений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7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обстоятельст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39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обстоятельств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упр.39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дополн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дополнений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(теория), упр.40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40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ам «Предложения с однородными членами», «Обособленные члены предложения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(теория), упр.42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вводными конструкция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435, таблица, теор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438, таблица. теор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бор пример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о вставными конструкциям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(теория), упр.454, вопросы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тренажер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тренажер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едложения с обращениями, вводными и вставными конструкциями»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тренажер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межуточная итоговая аттестац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ая 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. 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50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50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hanging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5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block-3942680"/>
      <w:bookmarkStart w:id="12" w:name="block-3942680"/>
      <w:bookmarkEnd w:id="12"/>
    </w:p>
    <w:sectPr>
      <w:type w:val="nextPage"/>
      <w:pgSz w:w="11906" w:h="16383"/>
      <w:pgMar w:left="709" w:right="566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31:00Z</dcterms:created>
  <dc:creator>Яна</dc:creator>
  <dc:description/>
  <cp:keywords/>
  <dc:language>en-US</dc:language>
  <cp:lastModifiedBy>Яна</cp:lastModifiedBy>
  <dcterms:modified xsi:type="dcterms:W3CDTF">2024-09-09T07:00:00Z</dcterms:modified>
  <cp:revision>21</cp:revision>
  <dc:subject/>
  <dc:title/>
</cp:coreProperties>
</file>