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/>
      </w:pPr>
      <w:bookmarkStart w:id="0" w:name="block-3942683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drawing>
          <wp:inline distT="0" distB="0" distL="0" distR="0">
            <wp:extent cx="7266940" cy="1000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00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бочая программа по русскому языку для 7 класс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русскому язык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ля 7 клас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дготовлена в полном соответствии с ФГОС ООО, ФОП ООО, ФРП по русскому языку, Концепцией 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7 классе на изучение русского языка отводится 136 часов (4 часа в неделю)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3942683"/>
      <w:bookmarkStart w:id="2" w:name="block-3942684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аст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епричаст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еч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г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юз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иц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block-3942684"/>
      <w:bookmarkStart w:id="4" w:name="block-3942679"/>
      <w:bookmarkStart w:id="5" w:name="block-3942684"/>
      <w:bookmarkStart w:id="6" w:name="block-3942679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Style16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Style16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Style16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16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Style16"/>
        <w:numPr>
          <w:ilvl w:val="0"/>
          <w:numId w:val="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Style16"/>
        <w:numPr>
          <w:ilvl w:val="0"/>
          <w:numId w:val="1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6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Style16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Style16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16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Style16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Style16"/>
        <w:numPr>
          <w:ilvl w:val="0"/>
          <w:numId w:val="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16"/>
        <w:numPr>
          <w:ilvl w:val="0"/>
          <w:numId w:val="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Style16"/>
        <w:numPr>
          <w:ilvl w:val="0"/>
          <w:numId w:val="3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5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Style16"/>
        <w:numPr>
          <w:ilvl w:val="0"/>
          <w:numId w:val="15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Style16"/>
        <w:numPr>
          <w:ilvl w:val="0"/>
          <w:numId w:val="5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Style16"/>
        <w:numPr>
          <w:ilvl w:val="0"/>
          <w:numId w:val="5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16"/>
        <w:numPr>
          <w:ilvl w:val="0"/>
          <w:numId w:val="5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Style16"/>
        <w:numPr>
          <w:ilvl w:val="0"/>
          <w:numId w:val="5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Style16"/>
        <w:numPr>
          <w:ilvl w:val="0"/>
          <w:numId w:val="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Style16"/>
        <w:numPr>
          <w:ilvl w:val="0"/>
          <w:numId w:val="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Style16"/>
        <w:numPr>
          <w:ilvl w:val="0"/>
          <w:numId w:val="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Style16"/>
        <w:numPr>
          <w:ilvl w:val="0"/>
          <w:numId w:val="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Style16"/>
        <w:numPr>
          <w:ilvl w:val="0"/>
          <w:numId w:val="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Style16"/>
        <w:numPr>
          <w:ilvl w:val="0"/>
          <w:numId w:val="1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Style16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Style16"/>
        <w:numPr>
          <w:ilvl w:val="0"/>
          <w:numId w:val="11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Style16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Style16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Style16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Style16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Style16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Style16"/>
        <w:numPr>
          <w:ilvl w:val="0"/>
          <w:numId w:val="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16"/>
        <w:numPr>
          <w:ilvl w:val="0"/>
          <w:numId w:val="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Style16"/>
        <w:numPr>
          <w:ilvl w:val="0"/>
          <w:numId w:val="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Style16"/>
        <w:numPr>
          <w:ilvl w:val="0"/>
          <w:numId w:val="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Style16"/>
        <w:numPr>
          <w:ilvl w:val="0"/>
          <w:numId w:val="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аст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епричаст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еч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г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юз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иц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рамматические омонимы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7" w:name="block-3942679"/>
      <w:bookmarkStart w:id="8" w:name="block-3942680"/>
      <w:bookmarkStart w:id="9" w:name="block-3942679"/>
      <w:bookmarkStart w:id="10" w:name="block-3942680"/>
      <w:bookmarkEnd w:id="9"/>
      <w:bookmarkEnd w:id="10"/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МАТИЧЕСКОЕ ПЛАНИРОВАНИЕ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7</w:t>
      </w:r>
      <w:r>
        <w:rPr/>
        <w:t xml:space="preserve">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14"/>
        <w:gridCol w:w="709"/>
        <w:gridCol w:w="850"/>
        <w:gridCol w:w="382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ОР </w:t>
            </w:r>
          </w:p>
        </w:tc>
      </w:tr>
      <w:tr>
        <w:trPr>
          <w:trHeight w:val="26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 (1час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Язык и речь (2 часа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8 часов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знаки текста (повтор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ункциональные разновидности языка (6 часов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 деловой ст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форграф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101 час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частие как особая форма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монимия слов разных часте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тоговый контроль</w:t>
      </w:r>
      <w:r>
        <w:rPr>
          <w:rFonts w:cs="Times New Roman" w:ascii="Times New Roman" w:hAnsi="Times New Roman"/>
          <w:sz w:val="24"/>
          <w:szCs w:val="24"/>
          <w:lang w:val="ru-RU"/>
        </w:rPr>
        <w:t>: 1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чинения –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е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ктант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е работы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межуточная итоговая аттестация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11" w:name="block-3942680"/>
      <w:bookmarkStart w:id="12" w:name="block-3942682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/>
        <w:t xml:space="preserve"> класс</w:t>
      </w:r>
    </w:p>
    <w:tbl>
      <w:tblPr>
        <w:tblW w:w="1073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9"/>
        <w:gridCol w:w="5485"/>
        <w:gridCol w:w="1275"/>
        <w:gridCol w:w="1276"/>
        <w:gridCol w:w="2127"/>
      </w:tblGrid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ее задание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3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, упр.33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, упр.4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8,9, упр.6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лингвистическую те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, упр.6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текстами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зисный план тек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ить план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зисный план текста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план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текстами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бор аргументов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текста-рассу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0, упр.6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1, упр.6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1, упр.7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1, упр.7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исать инструкцию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2, упр.7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3, упр.7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ный обор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4, упр.8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4, упр.8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6, упр.10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ные и краткие формы причас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7, упр.10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8, 19, упр.11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11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0, упр.12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1, упр.12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2, упр.133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ку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13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н и нн в полных и кратких страдательных причастиях и отглагольных прилагате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3, упр.13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3, упр.14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3, упр.15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ичас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5, упр.15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/изло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ж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 с причаст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6, упр.15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7, упр.16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Причастие как особая форма глагола»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18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/Диктант с продолж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ктан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авил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8, упр.18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8, упр.18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ный обор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9, упр.18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9, упр.19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 с деепричаст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0, упр.19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0, упр.19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1, упр.20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ия совершенного и несовершенного вида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1, упр.20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4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3, упр.21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я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2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2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Деепричастие как особая форма глагола». Нормы употребления деепричас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23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Деепричастие как особая форма глагола»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ам «Причастие» и «Деепричаст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 как часть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4, упр.22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наречий по зна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5, упр.23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5, упр.23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6, упр.24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6, упр.24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наре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4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нареч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7, упр.24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8, упр.24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8, упр.25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0, упр.28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5, упр.29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9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0, упр.26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а и две буквы н в наречиях на -о (-е)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0, упр.26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2, упр.27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е после шипящих на конце наречий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27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а на конце наре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3, упр.27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а на конце наречий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3, упр.28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3, тест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ягкий знак после шипящих на конце наречий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3, тест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Нареч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к диктанту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ктан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9, упр.32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49, упр.33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1, упр.33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 как часть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2, упр.34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производные и непроизвод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4, упр.353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4, упр.35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простые и состав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5, упр.36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5, упр.361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едлог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7, упр.36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едлогов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36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едлогов в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3, упр.34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34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едло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6, упр.343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г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г»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 как часть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8, упр.37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союз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58, упр.37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союзов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0, упр.38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ительные сою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2, упр.392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чинительные сою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3, упр.39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юз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39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юзов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5, упр.40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ы и союзные сл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0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09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союз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4, упр.40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оюз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14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оюз»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 как часть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6, упр.42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част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7, упр.42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частиц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2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69, упр.43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граничение частиц не и 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1, упр.45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граничение частиц не и ни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3, упр.457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част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0, упр.44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Частиц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просы, упр.47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Частица»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78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лужебные части речи»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4, упр.480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6, упр.485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ждоме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75, разбор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86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монимия слов разных частей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МЕЖУТОЧНАЯ ИТОГОВАЯ АТТЕСТАЦ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очки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очки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block-3942682"/>
      <w:bookmarkStart w:id="14" w:name="block-3942682"/>
      <w:bookmarkEnd w:id="14"/>
    </w:p>
    <w:sectPr>
      <w:type w:val="nextPage"/>
      <w:pgSz w:w="11906" w:h="16383"/>
      <w:pgMar w:left="709" w:right="424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8:07:00Z</dcterms:created>
  <dc:creator>Яна</dc:creator>
  <dc:description/>
  <cp:keywords/>
  <dc:language>en-US</dc:language>
  <cp:lastModifiedBy>Яна</cp:lastModifiedBy>
  <dcterms:modified xsi:type="dcterms:W3CDTF">2024-09-09T06:59:00Z</dcterms:modified>
  <cp:revision>18</cp:revision>
  <dc:subject/>
  <dc:title/>
</cp:coreProperties>
</file>