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1820283"/>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1" w:name="aedd4985-c29e-494d-8ad1-4bd90a83a26c"/>
      <w:r>
        <w:rPr>
          <w:rFonts w:cs="Times New Roman" w:ascii="Times New Roman" w:hAnsi="Times New Roman"/>
          <w:b/>
          <w:color w:val="000000"/>
          <w:sz w:val="28"/>
        </w:rPr>
        <w:t xml:space="preserve">Муниципальное бюджетное общеобразовательное учреждение </w:t>
      </w:r>
      <w:bookmarkEnd w:id="1"/>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2" w:name="5bdd78a7-6eff-44c5-be48-12eb425418d7"/>
      <w:r>
        <w:rPr>
          <w:rFonts w:cs="Times New Roman" w:ascii="Times New Roman" w:hAnsi="Times New Roman"/>
          <w:b/>
          <w:color w:val="000000"/>
          <w:sz w:val="28"/>
        </w:rPr>
        <w:t>Средняя общеобразовательная школа №8 г. Ессентуки</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ОШ №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М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узнецова 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1 от </w:t>
            </w:r>
          </w:p>
          <w:p>
            <w:pPr>
              <w:pStyle w:val="Normal"/>
              <w:autoSpaceDE w:val="false"/>
              <w:spacing w:lineRule="auto" w:line="240" w:before="0" w:after="0"/>
              <w:rPr/>
            </w:pPr>
            <w:r>
              <w:rPr>
                <w:rFonts w:cs="Times New Roman" w:ascii="Times New Roman" w:hAnsi="Times New Roman"/>
                <w:color w:val="000000"/>
                <w:sz w:val="24"/>
                <w:szCs w:val="24"/>
              </w:rPr>
              <w:t>«26» августа   2024 г.</w:t>
            </w:r>
          </w:p>
          <w:p>
            <w:pPr>
              <w:pStyle w:val="Normal"/>
              <w:autoSpaceDE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rPr>
              <w:t>Железнякова О.Н.</w:t>
            </w:r>
          </w:p>
          <w:p>
            <w:pPr>
              <w:pStyle w:val="Normal"/>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убрицкая И.В.</w:t>
            </w:r>
          </w:p>
          <w:p>
            <w:pPr>
              <w:pStyle w:val="Normal"/>
              <w:autoSpaceDE w:val="false"/>
              <w:spacing w:lineRule="auto" w:line="240" w:before="0" w:after="0"/>
              <w:rPr/>
            </w:pPr>
            <w:r>
              <w:rPr>
                <w:rFonts w:cs="Times New Roman" w:ascii="Times New Roman" w:hAnsi="Times New Roman"/>
                <w:color w:val="000000"/>
                <w:sz w:val="24"/>
                <w:szCs w:val="24"/>
              </w:rPr>
              <w:t>Приказ № 177 от «30» августа   2024 г.</w:t>
            </w:r>
          </w:p>
          <w:p>
            <w:pPr>
              <w:pStyle w:val="Normal"/>
              <w:autoSpaceDE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3114"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5"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260478)</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Русский язык»</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bookmarkStart w:id="3" w:name="4afdeebf-75fd-4414-ae94-ed25ad6ca259"/>
      <w:r>
        <w:rPr>
          <w:rFonts w:cs="Times New Roman" w:ascii="Times New Roman" w:hAnsi="Times New Roman"/>
          <w:b/>
          <w:color w:val="000000"/>
          <w:sz w:val="28"/>
        </w:rPr>
        <w:t>Ессентуки</w:t>
      </w:r>
      <w:bookmarkEnd w:id="3"/>
      <w:r>
        <w:rPr>
          <w:rFonts w:cs="Times New Roman" w:ascii="Times New Roman" w:hAnsi="Times New Roman"/>
          <w:b/>
          <w:color w:val="000000"/>
          <w:sz w:val="28"/>
        </w:rPr>
        <w:t xml:space="preserve">‌ </w:t>
      </w:r>
      <w:bookmarkStart w:id="4" w:name="09ae5d1a-7fa5-48c7-ad03-4854c3714f92"/>
      <w:r>
        <w:rPr>
          <w:rFonts w:cs="Times New Roman" w:ascii="Times New Roman" w:hAnsi="Times New Roman"/>
          <w:b/>
          <w:color w:val="000000"/>
          <w:sz w:val="28"/>
        </w:rPr>
        <w:t>202</w:t>
      </w:r>
      <w:bookmarkEnd w:id="4"/>
      <w:r>
        <w:rPr>
          <w:rFonts w:cs="Times New Roman" w:ascii="Times New Roman" w:hAnsi="Times New Roman"/>
          <w:b/>
          <w:color w:val="000000"/>
          <w:sz w:val="28"/>
        </w:rPr>
        <w:t>4‌</w:t>
      </w:r>
      <w:r>
        <w:rPr>
          <w:rFonts w:cs="Times New Roman" w:ascii="Times New Roman" w:hAnsi="Times New Roman"/>
          <w:color w:val="000000"/>
          <w:sz w:val="28"/>
        </w:rPr>
        <w:t>​ 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5" w:name="block-1820283"/>
      <w:bookmarkStart w:id="6" w:name="block-1820286"/>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БЩАЯ ХАРАКТЕРИСТИКА УЧЕБНОГО ПРЕДМЕТА «РУССКИЙ ЯЗЫК»</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rFonts w:ascii="Times New Roman" w:hAnsi="Times New Roman" w:cs="Times New Roman"/>
          <w:color w:val="000000"/>
          <w:spacing w:val="-3"/>
          <w:sz w:val="28"/>
        </w:rPr>
      </w:pPr>
      <w:r>
        <w:rPr>
          <w:rFonts w:cs="Times New Roman" w:ascii="Times New Roman" w:hAnsi="Times New Roman"/>
          <w:color w:val="000000"/>
          <w:spacing w:val="-3"/>
          <w:sz w:val="28"/>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pPr>
      <w:r>
        <w:rPr>
          <w:rFonts w:cs="Times New Roman" w:ascii="Times New Roman" w:hAnsi="Times New Roman"/>
          <w:color w:val="000000"/>
          <w:sz w:val="28"/>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ЛИ ИЗУЧЕНИЯ УЧЕБНОГО ПРЕДМЕТА «РУССКИЙ ЯЗЫК»</w:t>
      </w:r>
    </w:p>
    <w:p>
      <w:pPr>
        <w:pStyle w:val="Normal"/>
        <w:spacing w:lineRule="auto" w:line="264" w:before="0" w:after="0"/>
        <w:ind w:left="120" w:hanging="0"/>
        <w:jc w:val="both"/>
        <w:rPr/>
      </w:pPr>
      <w:r>
        <w:rPr/>
      </w:r>
    </w:p>
    <w:p>
      <w:pPr>
        <w:pStyle w:val="Normal"/>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учение русского языка направлено на достижение следующих целей:</w:t>
      </w:r>
    </w:p>
    <w:p>
      <w:pPr>
        <w:pStyle w:val="Normal"/>
        <w:numPr>
          <w:ilvl w:val="0"/>
          <w:numId w:val="13"/>
        </w:numPr>
        <w:spacing w:lineRule="auto" w:line="264" w:before="0" w:after="0"/>
        <w:ind w:left="426" w:firstLine="283"/>
        <w:jc w:val="both"/>
        <w:rPr>
          <w:rFonts w:ascii="Times New Roman" w:hAnsi="Times New Roman" w:cs="Times New Roman"/>
          <w:color w:val="000000"/>
          <w:sz w:val="28"/>
        </w:rPr>
      </w:pPr>
      <w:r>
        <w:rPr>
          <w:rFonts w:cs="Times New Roman" w:ascii="Times New Roman" w:hAnsi="Times New Roman"/>
          <w:color w:val="000000"/>
          <w:sz w:val="28"/>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СТО УЧЕБНОГО ПРЕДМЕТА «РУССКИЙ ЯЗЫК» В УЧЕБНОМ ПЛАНЕ</w:t>
      </w:r>
    </w:p>
    <w:p>
      <w:pPr>
        <w:pStyle w:val="Normal"/>
        <w:spacing w:lineRule="auto" w:line="264" w:before="0" w:after="0"/>
        <w:ind w:left="120" w:hanging="0"/>
        <w:jc w:val="both"/>
        <w:rPr/>
      </w:pPr>
      <w:r>
        <w:rPr/>
      </w:r>
    </w:p>
    <w:p>
      <w:pPr>
        <w:sectPr>
          <w:type w:val="nextPage"/>
          <w:pgSz w:w="11906" w:h="16383"/>
          <w:pgMar w:left="993"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rFonts w:ascii="Times New Roman" w:hAnsi="Times New Roman" w:cs="Times New Roman"/>
          <w:b/>
          <w:b/>
          <w:color w:val="000000"/>
          <w:sz w:val="28"/>
        </w:rPr>
      </w:pPr>
      <w:bookmarkStart w:id="7" w:name="block-1820286"/>
      <w:bookmarkStart w:id="8" w:name="block-1820284"/>
      <w:bookmarkEnd w:id="7"/>
      <w:bookmarkEnd w:id="8"/>
      <w:r>
        <w:rPr>
          <w:rFonts w:cs="Times New Roman" w:ascii="Times New Roman" w:hAnsi="Times New Roman"/>
          <w:b/>
          <w:color w:val="000000"/>
          <w:sz w:val="28"/>
        </w:rPr>
        <w:t>СОДЕРЖАНИЕ УЧЕБНОГО ПРЕДМЕТА «РУССКИЙ ЯЗЫК»</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ие сведения о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 как знаковая система. Основные функции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нгвистика как нау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 и культу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 и речь. Культура реч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истема языка. Культур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а языка, её устройство, функцион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ультура речи как раздел лингвис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норма, её основные признаки и функ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чества хорошей речи.</w:t>
      </w:r>
    </w:p>
    <w:p>
      <w:pPr>
        <w:pStyle w:val="Normal"/>
        <w:spacing w:lineRule="auto" w:line="264" w:before="0" w:after="0"/>
        <w:ind w:firstLine="600"/>
        <w:jc w:val="both"/>
        <w:rPr/>
      </w:pPr>
      <w:r>
        <w:rPr>
          <w:rFonts w:cs="Times New Roman" w:ascii="Times New Roman" w:hAnsi="Times New Roman"/>
          <w:color w:val="000000"/>
          <w:sz w:val="28"/>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ексикология и фразеология. Лекс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pPr>
      <w:r>
        <w:rPr>
          <w:rFonts w:cs="Times New Roman" w:ascii="Times New Roman" w:hAnsi="Times New Roman"/>
          <w:color w:val="000000"/>
          <w:sz w:val="28"/>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pPr>
      <w:r>
        <w:rPr>
          <w:rFonts w:cs="Times New Roman" w:ascii="Times New Roman" w:hAnsi="Times New Roman"/>
          <w:color w:val="000000"/>
          <w:spacing w:val="-4"/>
          <w:sz w:val="28"/>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rPr>
        <w:t xml:space="preserve"> Особенности употреб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разеология русского языка (повторение, обобщение). Крылатые сло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емика и словообразование. Словообразовательны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ология. Морфолог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отребления имён существительных: форм рода, числа, паде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pPr>
      <w:r>
        <w:rPr>
          <w:rFonts w:cs="Times New Roman" w:ascii="Times New Roman" w:hAnsi="Times New Roman"/>
          <w:color w:val="000000"/>
          <w:sz w:val="28"/>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rPr>
        <w:t>себя</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rFonts w:ascii="Times New Roman" w:hAnsi="Times New Roman" w:cs="Times New Roman"/>
          <w:color w:val="000000"/>
          <w:spacing w:val="-3"/>
          <w:sz w:val="28"/>
        </w:rPr>
      </w:pPr>
      <w:r>
        <w:rPr>
          <w:rFonts w:cs="Times New Roman" w:ascii="Times New Roman" w:hAnsi="Times New Roman"/>
          <w:color w:val="000000"/>
          <w:spacing w:val="-3"/>
          <w:sz w:val="28"/>
        </w:rPr>
        <w:t>Орфографические правила. Правописание гласных и согласных в кор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потребление разделительных ъ и 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описание приставок. Буквы ы – и после приставо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описание суффикс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описание н и нн в словах различных часте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описание не и 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описание окончаний имён существительных, имён прилагательных и глаго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итное, дефисное и раздельное написание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ь как деятельность. Виды речевой деятельности (повторение, об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 его основные признаки (повторение, об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огико-смысловые отношения между предложениями в тексте (общее представл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pPr>
      <w:r>
        <w:rPr>
          <w:rFonts w:cs="Times New Roman" w:ascii="Times New Roman" w:hAnsi="Times New Roman"/>
          <w:color w:val="000000"/>
          <w:sz w:val="28"/>
        </w:rPr>
        <w:t>План. Тезисы. Конспект. Реферат. Аннотация. Отзыв. Реценз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ие сведения о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 и речь. Культура реч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интаксис. Синтакс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отребления однородных членов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употребления причастных и деепричастных оборо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нормы построения сложных предлож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унктуация. Основные правила пунк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и их функции. Знаки препинания между подлежащим и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в предложениях с однородными член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при обособл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в сложном предлож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в сложном предложении с разными видами связ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препинания при передаче чужой реч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ункциональная стилистика. Культур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pPr>
      <w:r>
        <w:rPr>
          <w:rFonts w:cs="Times New Roman" w:ascii="Times New Roman" w:hAnsi="Times New Roman"/>
          <w:color w:val="000000"/>
          <w:sz w:val="28"/>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sectPr>
          <w:type w:val="nextPage"/>
          <w:pgSz w:w="11906" w:h="16383"/>
          <w:pgMar w:left="993"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rFonts w:ascii="Times New Roman" w:hAnsi="Times New Roman" w:cs="Times New Roman"/>
          <w:b/>
          <w:b/>
          <w:color w:val="000000"/>
          <w:sz w:val="28"/>
        </w:rPr>
      </w:pPr>
      <w:bookmarkStart w:id="9" w:name="block-1820284"/>
      <w:bookmarkStart w:id="10" w:name="block-1820285"/>
      <w:bookmarkEnd w:id="9"/>
      <w:bookmarkEnd w:id="10"/>
      <w:r>
        <w:rPr>
          <w:rFonts w:cs="Times New Roman" w:ascii="Times New Roman" w:hAnsi="Times New Roman"/>
          <w:b/>
          <w:color w:val="000000"/>
          <w:sz w:val="28"/>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5"/>
        </w:numPr>
        <w:spacing w:lineRule="auto" w:line="264" w:before="0" w:after="0"/>
        <w:jc w:val="both"/>
        <w:rPr/>
      </w:pPr>
      <w:r>
        <w:rPr>
          <w:rFonts w:cs="Times New Roman" w:ascii="Times New Roman" w:hAnsi="Times New Roman"/>
          <w:color w:val="000000"/>
          <w:sz w:val="28"/>
        </w:rPr>
        <w:t>с</w:t>
      </w:r>
      <w:r>
        <w:rPr>
          <w:rFonts w:cs="Times New Roman" w:ascii="Times New Roman" w:hAnsi="Times New Roman"/>
          <w:color w:val="000000"/>
          <w:spacing w:val="-3"/>
          <w:sz w:val="28"/>
        </w:rPr>
        <w:t>формированность гражданской позиции обучающегося как активного и ответственного члена российского общества;</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их конституционных прав и обязанностей, уважение закона и правопорядка;</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взаимодействовать с социальными институтами в соответствии с их функциями и назначением;</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духовных ценностей российского народ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равственного сознания, норм этичного поведе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личного вклада в построение устойчивого будущего;</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здорового и безопасного образа жизни, ответственного отношения к своему здоровью;</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требность в физическом совершенствовании, занятиях спортивно-оздоровительной деятельностью;</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труду, осознание ценности мастерства, трудолюби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языковой и читательской культуры как средства взаимодействия между людьми и познания мир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базовые логические действия</w:t>
      </w:r>
      <w:r>
        <w:rPr>
          <w:rFonts w:cs="Times New Roman" w:ascii="Times New Roman" w:hAnsi="Times New Roman"/>
          <w:color w:val="000000"/>
          <w:sz w:val="28"/>
        </w:rPr>
        <w:t xml:space="preserve"> как часть познавательных универсальных учебных действи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и актуализировать проблему, рассматривать её всесторонн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цели деятельности, задавать параметры и критерии их достиже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закономерности и противоречия языковых явлений, данных в наблюдени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рабатывать план решения проблемы с учётом анализа имеющихся материальных и нематериальных ресурсов;</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оценивать риски и соответствие результатов целям;</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 xml:space="preserve"> как часть познавательных универсальных учебных действи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приобретённому опыту;</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ть интегрировать знания из разных предметных областе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умения работать с информацией</w:t>
      </w:r>
      <w:r>
        <w:rPr>
          <w:rFonts w:cs="Times New Roman" w:ascii="Times New Roman" w:hAnsi="Times New Roman"/>
          <w:color w:val="000000"/>
          <w:sz w:val="28"/>
        </w:rPr>
        <w:t xml:space="preserve"> как часть познавательных универсальных учебных действи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достоверность, легитимность информации, её соответствие правовым и морально-этическим нормам;</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 xml:space="preserve">умения общения </w:t>
      </w:r>
      <w:r>
        <w:rPr>
          <w:rFonts w:cs="Times New Roman" w:ascii="Times New Roman" w:hAnsi="Times New Roman"/>
          <w:color w:val="000000"/>
          <w:sz w:val="28"/>
        </w:rPr>
        <w:t>как часть коммуникативных универсальных учебных действ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коммуникацию во всех сферах жизн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различными способами общения и взаимодействия; аргументированно вести диалог;</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умения самоорганизации</w:t>
      </w:r>
      <w:r>
        <w:rPr>
          <w:rFonts w:cs="Times New Roman" w:ascii="Times New Roman" w:hAnsi="Times New Roman"/>
          <w:color w:val="000000"/>
          <w:sz w:val="28"/>
        </w:rPr>
        <w:t xml:space="preserve"> как части регулятивных универсальных учебных действ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ширять рамки учебного предмета на основе личных предпочтен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осознанный выбор, уметь аргументировать его, брать ответственность за результаты выбор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умения самоконтроля, принятия себя и других</w:t>
      </w:r>
      <w:r>
        <w:rPr>
          <w:rFonts w:cs="Times New Roman" w:ascii="Times New Roman" w:hAnsi="Times New Roman"/>
          <w:color w:val="000000"/>
          <w:sz w:val="28"/>
        </w:rPr>
        <w:t xml:space="preserve"> как части регулятивных универсальных учебных действи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вносить коррективы в деятельность, оценивать соответствие результатов целям;</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ть оценивать риски и своевременно принимать решение по их снижению;</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понимая свои недостатки и достоинств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людей при анализе результатов деятельност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и право других на ошибку;</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способность видеть мир с позиции другого человека.</w:t>
      </w:r>
    </w:p>
    <w:p>
      <w:pPr>
        <w:pStyle w:val="Normal"/>
        <w:spacing w:lineRule="auto" w:line="264" w:before="0" w:after="0"/>
        <w:ind w:firstLine="600"/>
        <w:jc w:val="both"/>
        <w:rPr/>
      </w:pPr>
      <w:r>
        <w:rPr>
          <w:rFonts w:cs="Times New Roman" w:ascii="Times New Roman" w:hAnsi="Times New Roman"/>
          <w:color w:val="000000"/>
          <w:sz w:val="28"/>
        </w:rPr>
        <w:t xml:space="preserve">У обучающегося будут сформированы следующие </w:t>
      </w:r>
      <w:r>
        <w:rPr>
          <w:rFonts w:cs="Times New Roman" w:ascii="Times New Roman" w:hAnsi="Times New Roman"/>
          <w:b/>
          <w:color w:val="000000"/>
          <w:sz w:val="28"/>
        </w:rPr>
        <w:t>умения совместной деятельност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 xml:space="preserve">ПРЕДМЕТНЫЕ РЕЗУЛЬТАТЫ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ие сведения о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 и речь. Культура реч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истема языка. Культур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культуре речи как разделе лингвис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языковой норме, её вид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ловари русского языка в учебн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фонетический анализ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изобразительно-выразительные средства фонетики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рфоэпически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ексикология и фразеология. Лекс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лексический анализ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изобразительно-выразительные средства лекс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лекс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емика и словообразование. Словообразовательны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морфемный и словообразовательный анализ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ловообразовательны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ология. Морфолог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морфологический анализ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особенности употребления в тексте слов разных часте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морфолог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ловарь грамматических трудностей, справочник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принципах и разделах русской орфограф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орфографический анализ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орфограф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рфографические словар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rFonts w:ascii="Times New Roman" w:hAnsi="Times New Roman" w:cs="Times New Roman"/>
          <w:color w:val="000000"/>
          <w:spacing w:val="-1"/>
          <w:sz w:val="28"/>
        </w:rPr>
      </w:pPr>
      <w:r>
        <w:rPr>
          <w:rFonts w:cs="Times New Roman" w:ascii="Times New Roman" w:hAnsi="Times New Roman"/>
          <w:color w:val="000000"/>
          <w:spacing w:val="-1"/>
          <w:sz w:val="28"/>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потреблять языковые средства с учётом речевой си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pPr>
      <w:r>
        <w:rPr>
          <w:rFonts w:cs="Times New Roman" w:ascii="Times New Roman" w:hAnsi="Times New Roman"/>
          <w:color w:val="000000"/>
          <w:sz w:val="28"/>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логико-смысловые отношения между предложениями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ие сведения о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 и речь. Культура реч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интаксис. Синтакс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синтаксические нор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ловари грамматических трудностей, справочник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унктуация. Основные правила пунк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принципах и разделах русской пунк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унктуационный анализ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пунк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правочники по пункту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ункциональная стилистика. Культур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функциональной стилистике как разделе лингвист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85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знания о функциональных разновидностях языка в речевой практике.</w:t>
      </w:r>
    </w:p>
    <w:p>
      <w:pPr>
        <w:pStyle w:val="Normal"/>
        <w:spacing w:before="0" w:after="0"/>
        <w:ind w:left="120" w:hanging="0"/>
        <w:rPr/>
      </w:pPr>
      <w:bookmarkStart w:id="11" w:name="block-1820285"/>
      <w:bookmarkStart w:id="12" w:name="block-1820280"/>
      <w:bookmarkEnd w:id="11"/>
      <w:bookmarkEnd w:id="12"/>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2938" w:type="dxa"/>
        <w:jc w:val="left"/>
        <w:tblInd w:w="-107" w:type="dxa"/>
        <w:tblLayout w:type="fixed"/>
        <w:tblCellMar>
          <w:top w:w="50" w:type="dxa"/>
          <w:left w:w="100" w:type="dxa"/>
          <w:bottom w:w="0" w:type="dxa"/>
          <w:right w:w="108" w:type="dxa"/>
        </w:tblCellMar>
      </w:tblPr>
      <w:tblGrid>
        <w:gridCol w:w="895"/>
        <w:gridCol w:w="4816"/>
        <w:gridCol w:w="1918"/>
        <w:gridCol w:w="1982"/>
        <w:gridCol w:w="3327"/>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как знаковая система. Основные функции языка. Лингвистика как наук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существования русского национального язык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языка, её устройство, функционирова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речи как раздел лингвистик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овая норма, её основные признаки и функции. Виды языковых норм</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 и орфоэпия как разделы лингвистики.(повторение, обобщение). Изобразительно-выразительные средства фонетик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фоэпические (произносительные и акцентологические) нормы</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ксикология и фразеология как разделы лингвистики (повторение, обобщение). Изобразительно-выразительные средства лексик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лексические нормы современного русского литературного язык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разеология русского языка (повторение, обобщение). Крылатые слов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емика и словообразование как разделы лингвистик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я как раздел лингвистик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е нормы современного русского литературного языка (общее представл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фография как раздел лингвистик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гласных и согласных в корн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отребление разделительных ъ и ь. Правописание приставок. Буквы ы — и после приставок</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 и нн в словах различных частей реч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окончаний имён существительных, имён прилагательных и глаголов</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итное, дефисное и раздельное написание слов</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ь как деятельность. Виды речевой деятельност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е общение и его виды. Основные сферы речевого общения. Речевая ситуация и её компоненты</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9.</w:t>
            </w:r>
            <w:r>
              <w:rPr>
                <w:rFonts w:cs="Times New Roman" w:ascii="Times New Roman" w:hAnsi="Times New Roman"/>
                <w:color w:val="000000"/>
                <w:sz w:val="24"/>
              </w:rPr>
              <w:t xml:space="preserve"> </w:t>
            </w:r>
            <w:r>
              <w:rPr>
                <w:rFonts w:cs="Times New Roman" w:ascii="Times New Roman" w:hAnsi="Times New Roman"/>
                <w:b/>
                <w:color w:val="000000"/>
                <w:sz w:val="24"/>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 его основные признаки (повторение, обобщ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ико-смысловые отношения между предложениями в тексте (общее представл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тивность текста. Виды информации в текст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смысловая переработка текста. План. Тезисы.Конспект. Реферат. Аннотация. Отзыв. Рецензи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275" w:type="dxa"/>
        <w:jc w:val="left"/>
        <w:tblInd w:w="-107" w:type="dxa"/>
        <w:tblLayout w:type="fixed"/>
        <w:tblCellMar>
          <w:top w:w="50" w:type="dxa"/>
          <w:left w:w="100" w:type="dxa"/>
          <w:bottom w:w="0" w:type="dxa"/>
          <w:right w:w="108" w:type="dxa"/>
        </w:tblCellMar>
      </w:tblPr>
      <w:tblGrid>
        <w:gridCol w:w="1018"/>
        <w:gridCol w:w="4693"/>
        <w:gridCol w:w="2014"/>
        <w:gridCol w:w="2053"/>
        <w:gridCol w:w="349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речи в экологическом аспекте</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c7e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с как раздел лингвистики (повторение, обобщение)</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ческие нормы. Основные нормы согласования сказуемого с подлежащим</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однородных членов предложения</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причастных и деепричастных оборотов</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построения сложных предложений</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по теме «Синтаксис. Синтаксические нормы»</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7f41c7e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 Культура речи. 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нктуация как раздел лингвистики (повторение, обобщение)</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между подлежащим и сказуемым</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однородными членам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вводными конструкциями, обращениями, междометиям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 с разными видами связ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передаче чужой реч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по темам раздела "Пунктуация. Основные правила пунктуаци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7f41c7e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ая стилистика как раздел лингвистик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разговорной речи: устный рассказ, беседа, спор (обзор)</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научного стиля (обзор)</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деловой стиль. Основные жанры официально-делового стиля (обзор)</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публицистического стиля (обзор)</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7f41c7e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7f41c7e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5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7f41c7e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7f41c7e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1820280"/>
      <w:bookmarkStart w:id="14" w:name="block-1820281"/>
      <w:bookmarkEnd w:id="13"/>
      <w:bookmarkEnd w:id="14"/>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29" w:type="dxa"/>
        <w:jc w:val="left"/>
        <w:tblInd w:w="-107" w:type="dxa"/>
        <w:tblLayout w:type="fixed"/>
        <w:tblCellMar>
          <w:top w:w="50" w:type="dxa"/>
          <w:left w:w="100" w:type="dxa"/>
          <w:bottom w:w="0" w:type="dxa"/>
          <w:right w:w="108" w:type="dxa"/>
        </w:tblCellMar>
      </w:tblPr>
      <w:tblGrid>
        <w:gridCol w:w="895"/>
        <w:gridCol w:w="4816"/>
        <w:gridCol w:w="1701"/>
        <w:gridCol w:w="1841"/>
        <w:gridCol w:w="1464"/>
        <w:gridCol w:w="2812"/>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5-9 класс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в начале года.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как знаковая система. Основные функции языка. Лингвистика как нау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язык — государственный язык Российской Федерации. Внутренние и внешние функции русского язы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существования русского национального язы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существования русского национального языка.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как система. Единицы и уровни языка, их связи и отнош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fbaad00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речи как раздел лингвист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fbaacd7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овая норма, её основные признаки и функции. Виды языковых нор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fbaacef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 коммуникативная целесообразность, уместность, точность, ясность, выразительность реч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fbaae0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 и орфоэпия как разделы лингвистики. Изобразительно-выразительные средства фонетики (повторение, обобщ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fbaad11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фоэпические (произносительные и акцентологические) норм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fbaad22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фоэпические (произносительные и акцентологические) нормы.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ксикология и фразеология как разделы лингвист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fbaad46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лексики. Основные лексические нормы современного русского литературного язы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fbaad6a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лексические нормы современного русского литературного язы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fbaad57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ая избыточность как нарушение лексической нормы (тавтология, плеона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ая избыточность как нарушение лексической нормы (тавтология, плеоназм).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 Лексика общеупотребительная, разговорная и книжная; особенности исполь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тральная, высокая, сниженная лексика. Эмоционально-оценочная окраска слова. Уместность использования эмоционально-оценочной лекс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употребления фразеологизмов и крылатых с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Лексикология и фразеология. Лексические нормы". Обучающее сочинение-рассужд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емика и словообразование как разделы лингвистики. Основные понятия морфемики и словообразования (повторение, обобщ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fbaad34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емный и словообразовательный анализ слова.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бз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я как раздел лингвистики (повторение, обощ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fbaad85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я как раздел лингвистики.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е нормы современного русского литературного языка. Основные нормы употребления имён существительных, имён прилагательных, имён числитель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fbaad96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местоимений, глаго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местоимений, глаголов.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Морфология. Морфологические нормы". Изложение с творческим зада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фография как раздел лингвистики (повторение, обобщ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гласных и согласных в корн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fbaae35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гласных и согласных в корне.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равописания слов с разделительных ъ и ь. Правописание приставок. Буквы ы — и после приставо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отребление разделительных ъ и ь. Правописание приставок. Буквы ы — и после приставок.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fbaae53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 и нн в именах существительных, в именах прилагательных, глаголах, причастиях, нареч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fbaae65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 и нн в словах различных частей речи.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fbaae88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окончаний имён существительных, имён прилагательных и глаго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fbaae76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равописания безударных окончаний имён существительных, имён прилагательных и глаголов.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итное, дефисное и раздельное написание с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fbaaea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итное, дефисное и раздельное написание слов.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е "Орфография. Основные правила орфограф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ь как деятельность. Виды речевой деятельности (повторение, обобщ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fbaac73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е общение и его виды. Основные сферы речевого общения. Речевая ситуация и её компонен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fbaac83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и его особ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 его основные признаки.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fbaaca5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ико-смысловые отношения между предложениями в тексте (общее представл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ико-смысловые отношения между предложениями в тексте.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тивность текста. Виды информации в текст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тивность текста. Виды информации в тексте. Практику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смысловая переработка текста. План. Тезисы. Конспек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fbaacb7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смысловая переработка текста. Отзыв. Реценз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смысловая переработка текста. Реферат. Аннота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Текст. Информационно-смысловая переработка текста". Сочин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10 классе. Культура реч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10 классе. Орфограф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fbaaee5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10 классе. Пунктуа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fbaaf03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10 классе. Тек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691" w:type="dxa"/>
        <w:jc w:val="left"/>
        <w:tblInd w:w="-107" w:type="dxa"/>
        <w:tblLayout w:type="fixed"/>
        <w:tblCellMar>
          <w:top w:w="50" w:type="dxa"/>
          <w:left w:w="100" w:type="dxa"/>
          <w:bottom w:w="0" w:type="dxa"/>
          <w:right w:w="108" w:type="dxa"/>
        </w:tblCellMar>
      </w:tblPr>
      <w:tblGrid>
        <w:gridCol w:w="973"/>
        <w:gridCol w:w="4738"/>
        <w:gridCol w:w="1776"/>
        <w:gridCol w:w="1877"/>
        <w:gridCol w:w="1503"/>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10 класс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изученного в 10 классе.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речи в экологическом аспекте. Культура речи как часть здоровой окружающей языковой среды</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fbaaf8a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речи в экологическом аспекте. Проблемы речевой культуры в современном обществе (общее представл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Общие сведения об языке". Сочинение (обучающе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с как раздел лингвистики (повторение, обобщ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fbaadc9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с как раздел лингвистик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ческие нормы. Порядок слов в предложени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fbaaddb0</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согласования сказуемого с подлежащи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вильный выбор падежной или предложно-падежной формы управляемого слова. Употребление производных предлогов</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fbaafd1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однородных членов предложени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fbab04e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однородными членами, соединенными двойными союзам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причастных оборотов</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деепричастных оборотов</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причастных и деепричастных оборотов.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построения сложного предложения с разными видами связ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построения сложных предложений.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по теме «Синтаксис. Синтаксические нормы»</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теме "Синтаксис и синтаксические нормы"</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нктуация как раздел лингвистики. (повторение, обобщ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тире между подлежащим и сказуемым, выраженными разными частями реч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однородными членам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однородными членам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предложениях с обособленными определениями, приложениям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предложениях с обособленными дополнениями, обстоятельствами, уточняющими членам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предложениях с вводными конструкциями, обращениями, междометиям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вводными конструкциями, обращениями, междометиям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сложносочинённом предложени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сложноподчинённом предложени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бессоюзном сложном предложени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становки знаков препинания в сложном предложении с разными видами связ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 с разными видами связ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унктуационного оформления предложений с прямой речью, косвенной речью, диалогом, цитатой</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fbaaf3ea</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авил пунктуационного оформления предложений при передаче чужой реч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 обобщение по темам раздела "Пунктуация. Основные правила пунктуаци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Пунктуация. Основные правила пунктуации". Сочин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ая стилистика как раздел лингвистики (повторение, обобщ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fbab1d4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fbab202c</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разговорной речи: устный рассказ, беседа, спор (обзор)</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fbab21da</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разговорной речи: устный рассказ, беседа, спор.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 сфера его использования, назнач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fbab25c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научного стиля (обзор)</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научного стиля.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деловой стиль, сфера его использования, назнач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3.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fbab298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официально-делового стиля (обзор).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3.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fbab2af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сфера его использования, назнач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Лексические, морфологические и синтаксические особенности стил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fbab2c4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публицистического стиля: заметка, статья, репортаж</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fbab2ea0</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публицистического стиля: интервью, очерк</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fbab3026</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Функциональная стилистика. Культура речи". Сочинени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и его отличия от других функциональных разновидностей языка</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fbab318e</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 Практикум</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fbab157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fbab0718</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fbab360c</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fbab333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3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820281"/>
      <w:bookmarkStart w:id="16" w:name="block-1820282"/>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24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bookmarkStart w:id="17" w:name="68887037-60c7-4119-9c03-aab772564d28"/>
      <w:r>
        <w:rPr>
          <w:rFonts w:cs="Times New Roman" w:ascii="Times New Roman" w:hAnsi="Times New Roman"/>
          <w:color w:val="000000"/>
          <w:sz w:val="28"/>
        </w:rPr>
        <w:t xml:space="preserve">• </w:t>
      </w:r>
      <w:r>
        <w:rPr>
          <w:rFonts w:cs="Times New Roman" w:ascii="Times New Roman" w:hAnsi="Times New Roman"/>
          <w:color w:val="000000"/>
          <w:sz w:val="28"/>
        </w:rPr>
        <w:t>Русский язык, 10 класс/ Гусарова И.В., Общество с ограниченной ответственностью Издательский центр «ВЕНТАНА-ГРАФ»; Акционерное общество «Издательство «Просвещение»</w:t>
      </w:r>
      <w:bookmarkEnd w:id="17"/>
      <w:r>
        <w:rPr>
          <w:rFonts w:cs="Times New Roman" w:ascii="Times New Roman" w:hAnsi="Times New Roman"/>
          <w:color w:val="000000"/>
          <w:sz w:val="28"/>
        </w:rPr>
        <w:t>‌​</w:t>
      </w:r>
    </w:p>
    <w:p>
      <w:pPr>
        <w:pStyle w:val="Normal"/>
        <w:spacing w:lineRule="auto" w:line="240" w:before="0" w:after="0"/>
        <w:ind w:left="120" w:hanging="0"/>
        <w:rPr>
          <w:rFonts w:ascii="Times New Roman" w:hAnsi="Times New Roman" w:cs="Times New Roman"/>
          <w:color w:val="000000"/>
          <w:sz w:val="28"/>
        </w:rPr>
      </w:pPr>
      <w:r>
        <w:rPr>
          <w:rFonts w:cs="Times New Roman" w:ascii="Times New Roman" w:hAnsi="Times New Roman"/>
          <w:color w:val="000000"/>
          <w:sz w:val="28"/>
        </w:rPr>
      </w:r>
    </w:p>
    <w:p>
      <w:pPr>
        <w:pStyle w:val="Style16"/>
        <w:numPr>
          <w:ilvl w:val="0"/>
          <w:numId w:val="16"/>
        </w:numPr>
        <w:spacing w:lineRule="auto" w:line="480" w:before="0" w:after="0"/>
        <w:ind w:left="284" w:hanging="284"/>
        <w:contextualSpacing/>
        <w:rPr>
          <w:rFonts w:ascii="Times New Roman" w:hAnsi="Times New Roman" w:cs="Times New Roman"/>
          <w:color w:val="000000"/>
          <w:sz w:val="28"/>
        </w:rPr>
      </w:pPr>
      <w:r>
        <w:rPr>
          <w:rFonts w:cs="Times New Roman" w:ascii="Times New Roman" w:hAnsi="Times New Roman"/>
          <w:color w:val="000000"/>
          <w:sz w:val="28"/>
        </w:rPr>
        <w:t>Русский язык, 10-11 класс/Н.Г. Гольцова, И.В. Шамшин, М.А. Мищерин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8" w:name="block-1820282"/>
      <w:bookmarkStart w:id="19" w:name="block-1820282"/>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840" w:hanging="360"/>
      </w:pPr>
      <w:rPr>
        <w:rFonts w:ascii="Symbol" w:hAnsi="Symbol" w:cs="Symbol"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09:00Z</dcterms:created>
  <dc:creator>Irina</dc:creator>
  <dc:description/>
  <cp:keywords/>
  <dc:language>en-US</dc:language>
  <cp:lastModifiedBy>User</cp:lastModifiedBy>
  <dcterms:modified xsi:type="dcterms:W3CDTF">2024-10-08T10:06:00Z</dcterms:modified>
  <cp:revision>7</cp:revision>
  <dc:subject/>
  <dc:title/>
</cp:coreProperties>
</file>