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drawing>
          <wp:inline distT="0" distB="0" distL="0" distR="0">
            <wp:extent cx="7298055" cy="10056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055" cy="1005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абочая программа по литературе для 6 класс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ЯСНИТЕЛЬНАЯ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ЗАПИС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60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по литератур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ля 6 класс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дготовлена в полном соответствии с ФОП ООО и ФГОС ООО, составлена на основе Требований к результатам освоения основной образовательной программы основного общего образования, представленных в Федеральном государственном образовательном стандарте основного общего образования (Приказ Минпросвещения России от 31.05.2021 г. № 287, зарегистрирован Министерством юстиции Российской Федерации 05.07.2021 г., рег. номер – 64101) (далее – ФГОС ООО), ФРП по литератур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(приказ МО РФ </w:t>
      </w:r>
      <w:r>
        <w:rPr>
          <w:rFonts w:cs="Times New Roman" w:ascii="Times New Roman" w:hAnsi="Times New Roman"/>
          <w:sz w:val="24"/>
          <w:szCs w:val="24"/>
        </w:rPr>
        <w:t>от 19 марта 2024 г. N 171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а также федеральной </w:t>
      </w:r>
      <w:r>
        <w:rPr>
          <w:rFonts w:cs="Times New Roman" w:ascii="Times New Roman" w:hAnsi="Times New Roman"/>
          <w:color w:val="333333"/>
          <w:sz w:val="24"/>
          <w:szCs w:val="24"/>
        </w:rPr>
        <w:t xml:space="preserve">рабоч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ы воспитания, с учетом Концепции преподавания русского языка и литературы в Российской Федерации (утверждена распоряжением Правительства Российской Федерации от 9 апреля 2016 г № 637-р)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6 классе на изучение литературы отводится  102 час (3 часа в неделю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ОДЕРЖАНИ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ЕДМ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 класс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нтичная литератур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мер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эмы. «Илиада», «Одиссея» (фрагменты)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ольклор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сские былины </w:t>
      </w:r>
      <w:bookmarkStart w:id="0" w:name="2d1a2719-45ad-4395-a569-7b3d43745842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Например, «Илья Муромец и Соловей-разбойник», «Садко».</w:t>
      </w:r>
      <w:bookmarkEnd w:id="0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  <w:t xml:space="preserve">Народные песни и поэмы народов России и мира </w:t>
      </w:r>
      <w:bookmarkStart w:id="1" w:name="f7900e95-fc4b-4bc0-a061-48731519b6e7"/>
      <w:r>
        <w:rPr>
          <w:rFonts w:cs="Times New Roman" w:ascii="Times New Roman" w:hAnsi="Times New Roman"/>
          <w:sz w:val="24"/>
          <w:szCs w:val="24"/>
        </w:rPr>
        <w:t xml:space="preserve">(не менее трех песен и двух поэм). Например, «Ах, кабы на цветы да не морозы...», «Ах вы ветры, ветры буйные...», «Черный ворон», «Не шуми, мати зеленая дубровушка...» и другие. «Песнь о Роланде» (фрагменты), «Песнь о Нибелунгах» (фрагменты). </w:t>
      </w:r>
      <w:bookmarkEnd w:id="1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ревнерусская литература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Повесть временных лет»</w:t>
      </w:r>
      <w:bookmarkStart w:id="2" w:name="ad04843b-b512-47d3-b84b-e22df1580588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(не менее одного фрагмента). Например, «Сказание о белгородском киселе», «Сказание о походе князя Олега на Царьград», «Предание о смерти князя Олега».</w:t>
      </w:r>
      <w:bookmarkEnd w:id="2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тература первой половины XIX век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. С. Пушкин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я </w:t>
      </w:r>
      <w:bookmarkStart w:id="3" w:name="582b55ee-e1e5-46d8-8c0a-755ec48e137e"/>
      <w:r>
        <w:rPr>
          <w:rFonts w:cs="Times New Roman" w:ascii="Times New Roman" w:hAnsi="Times New Roman"/>
          <w:color w:val="000000"/>
          <w:sz w:val="24"/>
          <w:szCs w:val="24"/>
        </w:rPr>
        <w:t>(не менее трёх). «Песнь о вещем Олеге», «Зимняя дорога», «Узник», «Туча» и другие.</w:t>
      </w: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 xml:space="preserve"> Роман «Дубровский»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. Ю. Лермон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я </w:t>
      </w:r>
      <w:bookmarkStart w:id="4" w:name="e979ff73-e74d-4b41-9daa-86d17094fc9b"/>
      <w:r>
        <w:rPr>
          <w:rFonts w:cs="Times New Roman" w:ascii="Times New Roman" w:hAnsi="Times New Roman"/>
          <w:color w:val="000000"/>
          <w:sz w:val="24"/>
          <w:szCs w:val="24"/>
        </w:rPr>
        <w:t>(не менее трёх). «Три пальмы», «Листок», «Утёс» и другие.</w:t>
      </w:r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. В. Кольц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я </w:t>
      </w:r>
      <w:bookmarkStart w:id="5" w:name="9aa6636f-e65a-485c-aff8-0cee29fb09d5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Например, «Косарь», «Соловей» и другие.</w:t>
      </w:r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Литература второй половины XIX века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Ф. И. Тютче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ихотворения </w:t>
      </w:r>
      <w:bookmarkStart w:id="6" w:name="c36fcc5a-2cdd-400a-b3ee-0e5071a59ee1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«Есть в осени первоначальной…», «С поляны коршун поднялся…».</w:t>
      </w:r>
      <w:bookmarkEnd w:id="6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А. А. Фет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тихотворения </w:t>
      </w:r>
      <w:bookmarkStart w:id="7" w:name="e75d9245-73fc-447a-aaf6-d7ac09f2bf3a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«Учись у них – у дуба, у берёзы…», «Я пришёл к тебе с приветом…».</w:t>
      </w:r>
      <w:bookmarkEnd w:id="7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. С. Тургене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ссказ «Бежин луг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. С. Леск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каз «Левша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. Н. Толстой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весть «Детство» </w:t>
      </w:r>
      <w:bookmarkStart w:id="8" w:name="977de391-a0ab-47d0-b055-bb99283dc920"/>
      <w:r>
        <w:rPr>
          <w:rFonts w:cs="Times New Roman" w:ascii="Times New Roman" w:hAnsi="Times New Roman"/>
          <w:color w:val="000000"/>
          <w:sz w:val="24"/>
          <w:szCs w:val="24"/>
        </w:rPr>
        <w:t>(главы по выбору).</w:t>
      </w:r>
      <w:bookmarkEnd w:id="8"/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. П. Чехов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казы </w:t>
      </w:r>
      <w:bookmarkStart w:id="9" w:name="5ccd7dea-76bb-435c-9fae-1b74ca2890ed"/>
      <w:r>
        <w:rPr>
          <w:rFonts w:cs="Times New Roman" w:ascii="Times New Roman" w:hAnsi="Times New Roman"/>
          <w:color w:val="000000"/>
          <w:sz w:val="24"/>
          <w:szCs w:val="24"/>
        </w:rPr>
        <w:t>(три по выбору). Например, «Толстый и тонкий», «Хамелеон», «Смерть чиновника» и другие.</w:t>
      </w:r>
      <w:bookmarkEnd w:id="9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А. И. Куприн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каз «Чудесный доктор».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 XX - начала XXI веков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ихотворения отечественных поэтов начала ХХ века </w:t>
      </w:r>
      <w:bookmarkStart w:id="10" w:name="1a89c352-1e28-490d-a532-18fd47b8e1fa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Например, стихотворения С. А. Есенина, В. В. Маяковского, А. А. Блока и другие.</w:t>
      </w:r>
      <w:bookmarkEnd w:id="10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ихотворения отечественных поэтов XX ве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не менее четырёх стихотворений двух поэтов). Например, стихотворения О.Ф. Берггольц, В.С. Высоцкого, Ю.П. Мориц, Д.С. Самойлова и других. </w:t>
      </w:r>
      <w:bookmarkStart w:id="11" w:name="5118f498-9661-45e8-9924-bef67bfbf524"/>
      <w:bookmarkEnd w:id="11"/>
    </w:p>
    <w:p>
      <w:pPr>
        <w:pStyle w:val="Normal"/>
        <w:spacing w:lineRule="auto" w:line="240" w:before="0" w:after="0"/>
        <w:ind w:firstLine="600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за отечественных писателей конца XX – начала XXI века, в том числе о Великой Отечественной вой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два произведения по выбору). Например, Например, Б.Л. Васильев «Экспонат №...», Б.П. Екимов «Ночь исцеления», Э.Н. Веркин «Облачный полк» (главы) и другие. </w:t>
      </w:r>
      <w:bookmarkStart w:id="12" w:name="a35f0a0b-d9a0-4ac9-afd6-3c0ec32f1224"/>
      <w:bookmarkEnd w:id="12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В. Г. Распутин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ссказ «Уроки французского».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роизведения отечественных писателей на тему взросления человека </w:t>
      </w:r>
      <w:bookmarkStart w:id="13" w:name="7f695bb6-7ce9-46a5-96af-f43597f5f296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Например, Р. П. Погодин. «Кирпичные острова»; Р. И. Фраерман. «Дикая собака Динго, или Повесть о первой любви»; Ю. И. Коваль. «Самая лёгкая лодка в мире» и другие.</w:t>
      </w:r>
      <w:bookmarkEnd w:id="13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изведения современных отечественных писателей-фантаст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4" w:name="99ff4dfc-6077-4b1d-979a-efd5d464e2ea"/>
      <w:r>
        <w:rPr>
          <w:rFonts w:cs="Times New Roman" w:ascii="Times New Roman" w:hAnsi="Times New Roman"/>
          <w:color w:val="000000"/>
          <w:sz w:val="24"/>
          <w:szCs w:val="24"/>
        </w:rPr>
        <w:t xml:space="preserve">Например, К. Булычев «Сто лет тому вперед» и другие. </w:t>
      </w:r>
      <w:bookmarkEnd w:id="14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Литература народов Российской Федерации. Стихотвор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5" w:name="8c6e542d-3297-4f00-9d18-f11cc02b5c2a"/>
      <w:r>
        <w:rPr>
          <w:rFonts w:cs="Times New Roman" w:ascii="Times New Roman" w:hAnsi="Times New Roman"/>
          <w:color w:val="000000"/>
          <w:sz w:val="24"/>
          <w:szCs w:val="24"/>
        </w:rPr>
        <w:t xml:space="preserve">(два по выбору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 и другие. </w:t>
      </w:r>
      <w:bookmarkEnd w:id="15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Зарубежная литература Д. Дефо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Робинзон Крузо» </w:t>
      </w:r>
      <w:bookmarkStart w:id="16" w:name="c11c39d0-823d-48a6-b780-3c956bde3174"/>
      <w:r>
        <w:rPr>
          <w:rFonts w:cs="Times New Roman" w:ascii="Times New Roman" w:hAnsi="Times New Roman"/>
          <w:color w:val="000000"/>
          <w:sz w:val="24"/>
          <w:szCs w:val="24"/>
        </w:rPr>
        <w:t>(главы по выбору).</w:t>
      </w:r>
      <w:bookmarkEnd w:id="16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ж. Свифт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Путешествия Гулливера» </w:t>
      </w:r>
      <w:bookmarkStart w:id="17" w:name="401c2012-d122-4b9b-86de-93f36659c25d"/>
      <w:r>
        <w:rPr>
          <w:rFonts w:cs="Times New Roman" w:ascii="Times New Roman" w:hAnsi="Times New Roman"/>
          <w:color w:val="000000"/>
          <w:sz w:val="24"/>
          <w:szCs w:val="24"/>
        </w:rPr>
        <w:t>(главы по выбору).</w:t>
      </w:r>
      <w:bookmarkEnd w:id="17"/>
    </w:p>
    <w:p>
      <w:pPr>
        <w:pStyle w:val="Normal"/>
        <w:spacing w:lineRule="auto" w:line="240" w:before="0" w:after="0"/>
        <w:ind w:firstLine="60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оизведения зарубежных писателей на тему взросления человек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bookmarkStart w:id="18" w:name="e9c8f8f3-f048-4763-af7b-4a65b4f5147c"/>
      <w:r>
        <w:rPr>
          <w:rFonts w:cs="Times New Roman" w:ascii="Times New Roman" w:hAnsi="Times New Roman"/>
          <w:color w:val="000000"/>
          <w:sz w:val="24"/>
          <w:szCs w:val="24"/>
        </w:rPr>
        <w:t>(не менее двух). Например, Ж. Верн. «Дети капитана Гранта» (главы по выбору). Х. Ли. «Убить пересмешника» (главы по выбору) и другие.</w:t>
      </w:r>
      <w:bookmarkEnd w:id="18"/>
    </w:p>
    <w:p>
      <w:pPr>
        <w:pStyle w:val="Normal"/>
        <w:spacing w:lineRule="auto" w:line="240" w:before="0" w:after="0"/>
        <w:ind w:left="1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ЛАНИРУЕМЫЕ</w:t>
      </w:r>
      <w:r>
        <w:rPr>
          <w:rFonts w:eastAsia="Times New Roman" w:cs="Times New Roman" w:ascii="Times New Roman" w:hAnsi="Times New Roman"/>
          <w:b/>
          <w:bCs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 ОСВОЕНИЯ ПРОГРАММЫ</w:t>
      </w:r>
      <w:bookmarkStart w:id="19" w:name="_GoBack"/>
      <w:bookmarkEnd w:id="19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Изуч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ой школ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ми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ледующих  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ных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апредметных 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ных результато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во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ме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ИЧНОСТНЫЕ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 достигаются в единстве учебной и воспитательной деятельности в соответствии 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онными российскими социокультурными и духовно-нравственными ценностям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ёнными в произведениях русской литературы, принятыми в обществе правилами и нормам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ствую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позна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воспитания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развития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ова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утренн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 ли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 результаты освоения рабочей программы по литературе для основного обще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лжн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тов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их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ководствоватьс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тив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ных ориентаций и расширение опыта деятельности на её основе и в процессе реализаци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спитательной деятельност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 числ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Гражданско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н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тов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язанност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ждани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иза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, уваж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бод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закон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ов друг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де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ктивное участие в жизни семьи, образовательной организации, местного сообществ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ая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аны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поставлен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ям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ражённым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ях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еприят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б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стремизм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криминации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ститу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едставление об основных правах, свободах и обязанностях гражданина, социаль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ил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личност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икультурн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огоконфессионально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орой 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ры из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ы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едставл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действ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упции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тов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ообраз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емл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пониманию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помощ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 числ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орой н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ры из литературы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ктивн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управлении;</w:t>
      </w:r>
    </w:p>
    <w:p>
      <w:pPr>
        <w:pStyle w:val="Normal"/>
        <w:widowControl w:val="false"/>
        <w:tabs>
          <w:tab w:val="clear" w:pos="708"/>
          <w:tab w:val="left" w:pos="95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товность к участию в гуманитарной деятельности (волонтерство; помощь людям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уждающим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й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атриотическог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н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 российской гражданской идентичности в поликультурном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огоконфессионально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е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яв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а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 Российской Федерации, своего края, народов России в контексте изучени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рубеж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ы, 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ж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Ф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ценностное отношение к достижениям своей Родины — России, к науке, искусству, спорту,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ям, боевым подвигам и трудовым достижениям народа, в том числе отражённым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ых произведениях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важ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мвола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и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сударственны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здникам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ческом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ному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следию и памятникам, традициям разных народов, проживающих в родной стране, обраща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ниман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лощ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уховно-нравственно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н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риентац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раль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ях нравствен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ой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ед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ов персонаж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товность оценивать своё поведение и поступки, а также поведение и поступки друг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д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равстве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в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р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учё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я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ств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ов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ктивно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прияти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социаль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ов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бод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общественного простран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стетического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н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риимчив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а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я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ворчеств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ов, понимание эмоционального воздействия искусства, в том числе изучаем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 произвед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ж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муника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выраж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ечестве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ов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нически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диц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родного творчества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трем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выражени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ус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Физического воспитания, формирования культуры здоровья и эмоционального   </w:t>
      </w:r>
      <w:r>
        <w:rPr>
          <w:rFonts w:eastAsia="Times New Roman" w:cs="Times New Roman" w:ascii="Times New Roman" w:hAnsi="Times New Roman"/>
          <w:b/>
          <w:bCs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лагополуч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ор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н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тельск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тветственное отношение к своему здоровью и установка на здоровый образ жизни (здорово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тание, соблюдение гигиенических правил, сбалансированный режим занятий и отдыха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гулярна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зическая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сть)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 последствий и неприятие вредных привычек (употребление алкоголя, наркотиков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рение) и иных форм вреда для физического и психического здоровья, соблюдение правил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езопасности, в том числе навыки безопасного поведения в интернет-среде в процессе школь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пособность адаптироваться к стрессовым ситуациям и меняющимся социальным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ы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м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мысля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раива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льнейш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им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жда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зна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о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оя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ираяс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 произведений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вл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м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ональным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оянием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формирован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лекси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зна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ов литературных герое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Трудового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ния: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ктивн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мка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мь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ы,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рода, края) технологической и социальной направленности, способность инициировать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амостоятельн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я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ь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нтере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ом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фесс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ог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д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ения изучаемого предметного знания и знакомства с деятельностью героев на страница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 произвед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 важности обучения на протяжении всей жизни для успешной профессиональ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и развит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ых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ни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 этого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тов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аптировать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фессиона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е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важ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ов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усского фольклор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литератур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ны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роение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аектор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нных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о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 учетом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обществен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есов 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требност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Экологического</w:t>
      </w: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оспитан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риентация на применение знаний из социальных и естественных наук для решения задач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ы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ств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выш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ы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зна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обального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а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путей 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ктивное неприятие действий, приносящих вред окружающей среде, в том числ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ормированное при знакомстве с литературными произведениями, поднимающи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ие своей роли как гражданина и потребителя в условиях взаимосвязи природной,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хнологическ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оциальной сред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готов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логическо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Ценности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научного</w:t>
      </w:r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ознан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риентация в деятельности на современную систему научных представлений об основ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омерностях развития человека, природы и общества, взаимосвязях человека с природной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 средой с опорой на изученные и самостоятельно прочитанные литератур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влад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зыково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тельск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ультур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н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ира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владение основными навыками исследовательской деятельности с учётом специфики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ого образова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становк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мыс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й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упк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емл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ершенствов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ути достижения индивидуаль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коллектив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лагополуч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Личност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еспечивающ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аптацию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меняющим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ной среды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воение обучающимися социального опыта, основных социальных ролей, соответствующ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дущей деятельности возраста, норм и правил общественного поведения, форм социаль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и в группах и сообществах, включая семью, группы, сформированные по профессиональной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, а также в рамках социального взаимодействия с людьми из другой культурн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зучени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сонаж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требн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пределённости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пределенности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выш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ровн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етентност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рез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ктическую деятельность, в том числе умение учиться у других людей, осознавать 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ятельности нов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вык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етенц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 выявлении и связывании образов, необходимость в формировании новых знаний, в 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 формулировать идеи, понятия, гипотезы об объектах и явлениях, в том числе ране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известных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зна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фициты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петентностей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е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ни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ер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ны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ятиями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рмин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ения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ласт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епции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ойчив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вит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анализ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яв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связ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роды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ономик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лия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кружающу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у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одол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зовов, возмож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лобаль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ств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пособность осознавать стрессовую ситуацию, оценивать происходящие изменения и и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ледств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ираяс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нны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тательский опыт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риним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ессов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зов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ебующ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мер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тресс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т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имаем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улировать и оценивать риски и последствия, формировать опыт, уметь находи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тивн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ошедшей ситуаци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бы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отовы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сутств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арантий успех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МЕТАПРЕДМЕТНЫЕ</w:t>
      </w:r>
      <w:r>
        <w:rPr>
          <w:rFonts w:eastAsia="Times New Roman" w:cs="Times New Roman" w:ascii="Times New Roman" w:hAnsi="Times New Roman"/>
          <w:b/>
          <w:b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ЕЗУЛЬТАТЫ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ц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ения 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учающего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ируютс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ледующ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ниверсаль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йств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ниверсальные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познавательные</w:t>
      </w:r>
      <w:r>
        <w:rPr>
          <w:rFonts w:eastAsia="Times New Roman"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>дейст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Базовы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логические</w:t>
      </w:r>
      <w:r>
        <w:rPr>
          <w:rFonts w:eastAsia="Times New Roman"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ейств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явл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из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ществен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зна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художестве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>текстов, литературных героев и др.) и явлений (литературных направлений, этапов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рико-литературног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а)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станавливать существенный признак классификации и классифицировать литературны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щественном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знаку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нова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бщ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авнения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водимого анализа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явля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омер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реч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рассматриваемых  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 факта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я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ом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едлаг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явл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кономерносте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тивореч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 учеб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выявлять дефициты информации, данных, необходимых для решения поставленной учебной  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я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но-следствен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яз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ен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явле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ов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ел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воды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пользованием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едуктивных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уктив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озаключений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озаключени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 аналоги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ул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ипотез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связях;</w:t>
      </w:r>
    </w:p>
    <w:p>
      <w:pPr>
        <w:pStyle w:val="Normal"/>
        <w:widowControl w:val="false"/>
        <w:tabs>
          <w:tab w:val="clear" w:pos="708"/>
          <w:tab w:val="left" w:pos="90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ны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ипа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текстов (сравнивать несколько вариантов решения, выбирать наиболее подходящий с учёто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е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).</w:t>
      </w:r>
    </w:p>
    <w:p>
      <w:pPr>
        <w:pStyle w:val="Normal"/>
        <w:widowControl w:val="false"/>
        <w:tabs>
          <w:tab w:val="clear" w:pos="708"/>
          <w:tab w:val="left" w:pos="908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08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2)</w:t>
      </w:r>
      <w:r>
        <w:rPr>
          <w:rFonts w:eastAsia="Times New Roman" w:cs="Times New Roman" w:ascii="Times New Roman" w:hAnsi="Times New Roman"/>
          <w:b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Базовые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исследовательские</w:t>
      </w:r>
      <w:r>
        <w:rPr>
          <w:rFonts w:eastAsia="Times New Roman" w:cs="Times New Roman" w:ascii="Times New Roman" w:hAnsi="Times New Roman"/>
          <w:b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действия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ул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росы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ксирующ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ры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аль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лательным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ояние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амостоятельн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авли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ком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данное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вопросы как исследовательский инструмент познания в литературно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формиро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ипотез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ин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других, 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аргументировать сво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цию, мнение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водить по самостоятельно составленному плану небольшое исследование по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лению особенностей литературного объекта изучения, причинно-следственных связей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висимост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жду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о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им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оверн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у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эксперимента)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 формулировать обобщения и выводы по результатам проведённ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блюде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, исследова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ладе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струмента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оверност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вод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бщ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гнозировать возможное дальнейшее развитие событий и их последствия в аналогичных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 сходных ситуациях, а также выдвигать предположения об их развитии в новых условиях и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екстах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м числ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 произведениях.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8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бота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формацией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мен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тоды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струмент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рос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иск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бор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й информации или данных из источников с учётом предложенной учебной задачи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ев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бирать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з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терпретиро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ую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ую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ид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форм представл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находить сходные аргументы (подтверждающие или опровергающие одну и ту же идею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ерсию)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он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точниках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 выбирать оптимальную форму представления литературной и другой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юстр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аем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ложны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хемам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граммам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икой 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х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мбинациям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ёжн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ритериям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ны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ителе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формулированны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стоятельно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эффективн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помин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стематиз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т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формац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коммуника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ействи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5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Общение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осприним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ми 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ям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спозна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вербальные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едств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чение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циаль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ков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ознавать предпосылки конфликтных ситуаций, находя аналогии в литературны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ведениях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мягчать конфликты, ве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говор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раж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я (сво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очку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рения)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исьмен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кстах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оним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мер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являть уважительно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еседник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тн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свои возраж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/и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кусс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суждаем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поставл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ям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а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наружив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ходство позиц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убличн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тературоведческ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сперимент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я, проекта)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л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зента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юстративных материалов.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5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овместная</w:t>
      </w:r>
      <w:r>
        <w:rPr>
          <w:rFonts w:eastAsia="Times New Roman"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еятельност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спользовать преимущества командной (парной, групповой, коллективной)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ндивидуальной работы при решении конкретной проблемы на уроках литературы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сновы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бходим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н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ов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ставленн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нимать цель совместной учебной деятельности, коллективно строить действия по её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жению: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ределя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и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говариватьс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сужд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цес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вмест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ме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бщ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скольки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юде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являть готовность руководить, выполнять поручения, подчиняться; план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цию совместной работы на уроке литературы и во внеурочной учебной деятельности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ределя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л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почтений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е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ех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я)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ределять задачи между членами команды, участвовать в групповых формах работы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обсуждения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мен мнений,</w:t>
      </w:r>
      <w:r>
        <w:rPr>
          <w:rFonts w:eastAsia="Times New Roman"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«мозговы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турмы»</w:t>
      </w:r>
      <w:r>
        <w:rPr>
          <w:rFonts w:eastAsia="Times New Roman"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иные)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полня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ю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ас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боты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остиг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ачественног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ем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правлению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ординировать свои действия 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ми членами команд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ценивать качество своего вклада в общий результат по критериям, сформулированны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 намерения других, проявлять уважительное отношение к собеседнику и корректно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улировать свои возраж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од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го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/ил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скусс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прос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ществу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суждаемо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емы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казывать идеи, нацеленные на решение учебной задачи и поддержание благожелательност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щени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поставля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уждениями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иалога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наруживать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и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 сходство позиц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ублично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ста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ы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полненн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литературоведческого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ксперимента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сследования, проекта)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ир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ормат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ступл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зента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обенносте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удитории и в соответствии с ним составлять устные и письменные тексты с использованием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ллюстративных материалов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частника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действ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нятиях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равнивать результаты с исходной задачей и вклад каждого члена команды в достижение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ов, разделять сферу ответственности и проявлять готовность к предоставлению отчёта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д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о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ниверсаль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учеб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регулятивные</w:t>
      </w:r>
      <w:r>
        <w:rPr>
          <w:rFonts w:eastAsia="Times New Roman" w:cs="Times New Roman" w:ascii="Times New Roman" w:hAnsi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действ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3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Самоорганизация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я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блем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изненн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ях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у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ображённы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й литературе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риентироватьс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ных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дхода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ия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й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(индивидуальное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уппе, принят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й группой)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амостоятельно составлять алгоритм решения учебной задачи (или его часть), выбир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еющих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сурсов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можностей,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ргументировать предлагаемы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арианты решен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оставлять план действий (план реализации намеченного алгоритма решения) и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ррект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оженны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лгорит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ётом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уч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овых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наний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учаемо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ом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ъекте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дел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бор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бр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ветственнос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.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амоконтроль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ладе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а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контроля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амомотиваци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флекс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школьном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ом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разовании;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а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екватную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ку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лаг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лан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ё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менения;</w:t>
      </w:r>
    </w:p>
    <w:p>
      <w:pPr>
        <w:pStyle w:val="Normal"/>
        <w:widowControl w:val="false"/>
        <w:tabs>
          <w:tab w:val="clear" w:pos="708"/>
          <w:tab w:val="left" w:pos="896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читы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екст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едвиде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ности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торые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гут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никну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ебной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задачи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даптировать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шени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 меняющимся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стоятельствам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бъяснять причины достижения (недостижения) результатов деятельности, давать оценку</w:t>
      </w:r>
      <w:r>
        <w:rPr>
          <w:rFonts w:eastAsia="Times New Roman"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обретённому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пыту,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меть находи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зитивное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изошедшей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и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носить коррективы в деятельность на основе новых обстоятельств и изменившихся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итуаций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тановленных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ок,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зникших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рудностей;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ценивать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ответстви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зультата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 и</w:t>
      </w:r>
      <w:r>
        <w:rPr>
          <w:rFonts w:eastAsia="Times New Roman"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м.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Эмоциональный</w:t>
      </w:r>
      <w:r>
        <w:rPr>
          <w:rFonts w:eastAsia="Times New Roman" w:cs="Times New Roman" w:ascii="Times New Roman" w:hAnsi="Times New Roman"/>
          <w:i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нтеллект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разви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пособ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лич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зы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бственные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и,</w:t>
      </w:r>
      <w:r>
        <w:rPr>
          <w:rFonts w:eastAsia="Times New Roman"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пра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м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я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выявля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ов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чины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й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тави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ст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а,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нима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отивы</w:t>
      </w:r>
      <w:r>
        <w:rPr>
          <w:rFonts w:eastAsia="Times New Roman"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мерени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го,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анализируя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меры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з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художественной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ы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пособ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ражени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их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эмоций.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557" w:leader="none"/>
        </w:tabs>
        <w:autoSpaceDE w:val="false"/>
        <w:spacing w:lineRule="auto" w:line="24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Принятие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себя</w:t>
      </w:r>
      <w:r>
        <w:rPr>
          <w:rFonts w:eastAsia="Times New Roman" w:cs="Times New Roman" w:ascii="Times New Roman" w:hAnsi="Times New Roman"/>
          <w:i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i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других</w:t>
      </w:r>
      <w:r>
        <w:rPr>
          <w:rFonts w:eastAsia="Times New Roman"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нн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ситься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му</w:t>
      </w:r>
      <w:r>
        <w:rPr>
          <w:rFonts w:eastAsia="Times New Roman"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еловеку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нению,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змышляя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д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заимоотношениями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литературных героев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изнава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воё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шибку</w:t>
      </w:r>
      <w:r>
        <w:rPr>
          <w:rFonts w:eastAsia="Times New Roman"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тако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же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аво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ого;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нимать себя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х,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</w:t>
      </w: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суждая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проявлять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крытость</w:t>
      </w: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ебе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ругим;</w:t>
      </w:r>
    </w:p>
    <w:p>
      <w:pPr>
        <w:pStyle w:val="Normal"/>
        <w:widowControl w:val="false"/>
        <w:tabs>
          <w:tab w:val="clear" w:pos="708"/>
          <w:tab w:val="left" w:pos="89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осознава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возможность</w:t>
      </w:r>
      <w:r>
        <w:rPr>
          <w:rFonts w:eastAsia="Times New Roman"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контролировать</w:t>
      </w:r>
      <w:r>
        <w:rPr>
          <w:rFonts w:eastAsia="Times New Roman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сё</w:t>
      </w:r>
      <w:r>
        <w:rPr>
          <w:rFonts w:eastAsia="Times New Roman"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окру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едметные результаты по литератур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 концу обучения в 6 классе обучающийся научится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ть общечеловеческую и духовно-нравственную ценность литературы, осознавать её роль в воспитании любви к Родине и укреплении единства многонационального народ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онимать особенности литературы как вида словесного искусства, отличать художественный текст от текста научного, делового, публицистического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существлять элементарный смысловой и эстетический анализ произведений фольклора и художественной литературы; воспринимать, анализировать, интерпретировать и оценивать прочитанное (с учётом литературного развития обучающихс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определять тему и главную мысль произведения, основные вопросы, поднятые автором; указывать родовую и жанровую принадлежность произведения; выявлять позицию героя и авторскую позицию; характеризовать героев-персонажей, давать их сравнительные характеристики; выявлять основные особенности языка художественного произведения, поэтической и прозаической реч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нимать сущность теоретико-литературных понятий и учиться использовать их в процессе анализа и интерпретации произведений, оформления собственных оценок и наблюдений: художественная литература и устное народное творчество; проза и поэзия; художественный образ; роды (лирика, эпос), жанры (рассказ, повесть, роман, басня, послание); форма и содержание литературного произведения; тема, идея, проблематика; сюжет, композиция; стадии развития действия: экспозиция, завязка, развитие действия, кульминация, развязка; повествователь, рассказчик, литературный герой (персонаж), лирический герой, речевая характеристика героя; портрет, пейзаж, художественная деталь; юмор, ирония; эпитет, метафора, сравнение; олицетворение, гипербола; антитеза, аллегория; стихотворный метр (хорей, ямб), ритм, рифма, строфа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выделять в произведениях элементы художественной формы и обнаруживать связи между ни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поставлять произведения, их фрагменты, образы персонажей, сюжеты разных литературных произведений, темы, проблемы, жанры (с учётом возраста и литературного развития обучающихся)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опоставлять с помощью учителя изученные и самостоятельно прочитанные произведения художественной литературы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 произведениями других видов искусства (живопись, музыка, театр, кино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ыразительно читать стихи и прозу, в том числе наизусть (не менее 7 поэтических произведений, не выученных ранее), передавая личное отношение к произведению (с учётом литературного развития, индивидуальных особенностей обучающихся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пересказывать прочитанное произведение, используя подробный, сжатый, выборочный, творческий пересказ, отвечать на вопросы по прочитанному произведению и с помощью учителя формулировать вопросы к тексту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частвовать в беседе и диалоге о прочитанном произведении, давать аргументированную оценку прочитанному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здавать устные и письменные высказывания разных жанров (объёмом не менее 100 слов), писать сочинение-рассуждение по заданной теме с опорой на прочитанные произведения, аннотацию, отзы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владеть умениями интерпретации и оценки текстуально изученных произведений фольклора, древнерусской, русской и зарубежной литературы и современных авторов с использованием методов смыслового чтения и эстетического анализа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сознавать важность чтения и изучения произведений устного народного творчества и художественной литературы для познания мира, формирования эмоциональных и эстетических впечатлений, а также для собственного развития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овать собственное досуговое чтение, обогащать свой круг чтения по рекомендациям учителя, в том числе за счёт произведений современной литературы для детей и подростков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вивать умение использовать словари и справочники, в том числе в электронной форме; пользоваться под руководством учителя электронными библиотеками и другими справочными материалами, в том числе из числа верифицированных электронных ресурсов, </w:t>
      </w:r>
      <w:r>
        <w:rPr>
          <w:rFonts w:cs="Times New Roman" w:ascii="Times New Roman" w:hAnsi="Times New Roman"/>
          <w:color w:val="000000"/>
          <w:sz w:val="24"/>
          <w:szCs w:val="24"/>
        </w:rPr>
        <w:t>соблюдая правила информационной безопасност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ОЕ ПЛАНИРОВАНИЕ</w:t>
      </w:r>
    </w:p>
    <w:p>
      <w:pPr>
        <w:pStyle w:val="Normal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6 класс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5047"/>
        <w:gridCol w:w="851"/>
        <w:gridCol w:w="567"/>
        <w:gridCol w:w="3685"/>
      </w:tblGrid>
      <w:tr>
        <w:trPr/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5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Наименование разделов и тем программы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ОР и ЦОР</w:t>
            </w:r>
          </w:p>
        </w:tc>
      </w:tr>
      <w:tr>
        <w:trPr>
          <w:trHeight w:val="233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/Р</w:t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Раздел 1.Антична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итература(2 часа).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мер. Поэмы «Илиада»,«Одиссея» (фрагмен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Фольклор (7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ылины (не менее двух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ные песни и поэмы народов России и мира. (не менее трёх песен и двух поэ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Древнерусская литература (2 часа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«Повесть временных лет» (не менее одного фрагмента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первой половины XIX века (13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С. Пушкин. Стихотворения (не менее трёх). «Песнь о вещем Олеге», «Зимняя дорога», «Узник», «Туча» и др. Роман «Дубровски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 Ю. Лермонтов. Стихотворения (не менее трёх). «Три пальмы», «Листок», «Утёс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В. Кольцов. Стихотворения не менее двух). «Косарь», «Соловей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5</w:t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5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второй половины XIX века (16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. И. Тютчев. Стихотворения (не менее двух). «Есть в осени первоначальной…», «С поляны коршун поднялся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А. Фет. Стихотворения (не менее двух). «Учись у них — у дуба, у берёзы…», «Я пришёл к тебе с приветом…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. С. Тургенев. Рассказ «Бежин луг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. С. Лесков. Сказ «Левш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. Н. Толстой. Повесть «Детство» (глав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П. Чехов. Рассказы (три по выбору). Например, «Толстый и тонкий», «Хамелеон», «Смерть чиновника»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А. И. Куприн. Рассказ «Чудесный докто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6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Литература ХХ века (19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ихотворения отечественных поэтов начала ХХ века. (не менее двух). Например, стихотворения С. А. Есенина, В. В. Маяковского, А. А. Блока и д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тихотворения отечественных поэтов XX века. (не менее четырёх стихотворений двух поэтов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за отечественных писателей конца XX — начала XXI века, в том числе о Великой Отечественной войне. (два произведения по выбору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. Г. Распутин. Рассказ «Уроки француз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Произведения отечественных писателей на тему взросления человека. (не менее двух)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современных отечественных писателей-фантас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.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Литература народов Российской Федерации. Стихотворения (два по выбору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0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7. Зарубежная литература (11 часов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. Дефо. «Робинзон Крузо» (главы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ж. Свифт. «Путешествия Гулливера» (главы по выбору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.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изведения зарубежных писателей на тему взросления человека. (не менее двух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блиотека ЦОК (https://urok.apkpro.ru)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неклассное чт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вые контрольные работ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тоговый контроль: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онтрольные работы -2,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ромежуточная аттестация -1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АЛЕНДАРНО-ТЕМАТИЧЕСКОЕ ПЛАНИРОВАНИЕ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962"/>
        <w:gridCol w:w="1417"/>
        <w:gridCol w:w="1418"/>
        <w:gridCol w:w="2126"/>
      </w:tblGrid>
      <w:tr>
        <w:trPr>
          <w:trHeight w:val="7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Раздел, тема ур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нтрольно-оценочные процедур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4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Введение в курс литературы 6 клас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Гомер и его поэмы «Илиада» и «Одиссея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нтичная литература. Гомер. Поэмы «Илиада» и «Одиссе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, стр.7-8,  вопросы 1-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мер. Поэма «Илиада». Образы Ахилла и Г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Одиссея», стр.17-30, вопросы стр.30 (1-6)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артовый контро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мер. Поэма «Одиссея» (фрагменты). Образ Одисс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, характеристика Одиссея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Отражение древнегреческих мифов в поэмах Гомер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раздела «Русские былины», стр.39-42; прочитать былину «Илья Муромец и Соловей-разбойник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ы (не менее двух), например, «Илья Муромец и Соловей-разбойник», «Садко». Жанровые особенности, сюжет, система образ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Илья Муромец и Соловей-разбойник», вопросы стр.6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 «Илья Муромец и Соловей-разбойник». Идейно-тематическое содержание, особенности композиции, образ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ть  былину </w:t>
            </w:r>
            <w:r>
              <w:rPr>
                <w:rFonts w:cs="Times New Roman" w:ascii="Times New Roman" w:hAnsi="Times New Roman"/>
                <w:color w:val="000000"/>
              </w:rPr>
              <w:t>«Вольга и Микула Селянинович», стр.50, вопросы 1-2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Тематика русских былин. Традиции в изображении богатырей. Былина «Вольга и Микула Селянинович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ылины «Садко», стр.64, вопросы 1-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лина «Садко». Особенность былинного эпоса Новгородского цикла. Образ Садко в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о былинах, стр.43-4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сские былины. Особенности жанра, изобразительно-выразительные средства. Русские богатыри в изобразительном искус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Русская народная песня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усская народная песня.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Ах, кабы на цветы да не морозы...», «Ах вы ветры, ветры буйные...», «Черный ворон», «Не шуми, мати зеленая дубровушка...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Жанровое своеобразие. Русские народные песни в художественной литера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раздела </w:t>
            </w:r>
            <w:r>
              <w:rPr>
                <w:rFonts w:cs="Times New Roman" w:ascii="Times New Roman" w:hAnsi="Times New Roman"/>
                <w:color w:val="000000"/>
              </w:rPr>
              <w:t>«Французский эпос Песнь о Роланде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есни и поэмы народов России и мира. «Песнь о Роланде» (фрагменты). Тематика, герои, художественные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Героический эпос народов мира». Вопросы на стр.7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одные песни и поэмы народов России и мира. «Песнь о Нибелунгах» (фрагменты). Тематика, система образов, изобразительно-выразитель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баллады «Вересковый мед». Стр.113, вопросы 117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Жанр баллады в мировой литературе. Баллада Р. Л. Стивенсона «Вересковый мёд». Тема, идея, сюжет, компози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: Ф.Шиллер «Перчатка», «Кубок». Вопросы стр.107,112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Жанр баллады в мировой литературе. Баллады Ф. Шиллера «Кубок», «Перчатка». Сюжетное своеобраз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итоговому уроку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 урок по разделу «Фольклор». Отражение фольклорных жанров в литератур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викторин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Викторина по разделу «Фольклор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тать раздел «Древнерусская литература», стр. 91 вопросы 1-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евнерусская литература: основные жанры и их особенности. Летопись «Повесть временных лет». История со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тать «Сказание о белгородском киселе». Вопрос1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Повесть временных лет»: «Сказание о белгородском киселе». Особенности жанра, тематика фраг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фрагментов летописи, стр.119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«Повесть временных лет»: «Сказание о походе князя Олега на Царь-град», «Предание о смерти князя Олега». Анализ фрагментов летописи. Образы геро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фрагментов летописи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Древнерусская литература. Самостоятельный анализ фрагмента из «Повести временных лет» по выбо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 Пушкин. чтение «П</w:t>
            </w:r>
            <w:r>
              <w:rPr>
                <w:rStyle w:val="Markedcontent"/>
                <w:rFonts w:cs="Times New Roman" w:ascii="Times New Roman" w:hAnsi="Times New Roman"/>
              </w:rPr>
              <w:t>еснь о вещем Олеге», стр.124, вопросы 1-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«Песнь о вещем Олеге». Связь с фрагментом «Повести временных лет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 А.С.Пушкина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Стихотворения «Зимняя дорога», «Туча» и др. Пейзажная лирика поэ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Чтение «Узник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Стихотворение «Узник». Проблематика, средства изобра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Двусложные размеры сти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ить размер стиха; раздел учебника (теория)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С. Пушкин. Роман «Дубровский». История создания, тема, идея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Андрея Дубровского и Троекуров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Роман «Дубровский». Сюжет, фабула, система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Владимира Дубровского (сцены жизнь в Петербурге)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Роман «Дубровский». История любви Владимира и Маши. Образ главн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герое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Роман «Дубровский». Противостояние Владимира и Троекурова. Роль второстепенных персона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эпизод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С. Пушкин. Роман «Дубровский». Смысл финала ром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эпизод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азвитие реч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одготовка к домашнему сочинению по роману А.С.Пушкина «Дубровск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сочинени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 урок по творчеству А.С. 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сообщение; выразительное чтени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Любимое произведение А.С.Пушк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М.Ю.Лермонтов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Стихотворения (не менее трёх). «Три пальмы», «Утес», «Листок». История создания, 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тр.212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Стихотворения (не менее трёх). «Три пальмы», «Утес», «Листок». Лирический герой, его чувства и пере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, стр.21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. Ю. Лермонтов. Стихотворения (не менее трёх). «Три пальмы», «Утес», «Листок». Художественные средства вырази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Трехсложные стихотворные разме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размера стиха, стр.219, чтение раздела «А.В.Кольцов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В. Кольцов. Стихотворения (не менее двух). «Косарь», «Соловей». Т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В. Кольцов. Стихотворения  «Косарь», «Соловей». Художественные средства воплощения авторского замыс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Ф.И.Тютчев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И. Тютчев. Стихотворения (не менее двух) «Есть в осени первоначальной…», «С поляны коршун поднялся…». Тематика произ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. И. Тютчев. Стихотворение «С поляны коршун поднялся…». Лирический герой и средства художественной изобразительности в произве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141" w:hanging="0"/>
              <w:jc w:val="both"/>
              <w:rPr/>
            </w:pPr>
            <w:r>
              <w:rPr/>
              <w:t xml:space="preserve"> </w:t>
            </w:r>
            <w:r>
              <w:rPr/>
              <w:t>Чтение раздела «А.А.Фет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Фет. Стихотворение (не менее двух), «Учись у них — у дуба, у берёзы…», «Я пришел к тебе с приветом…» Проблематика произведений поэ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21" w:hanging="0"/>
              <w:jc w:val="both"/>
              <w:rPr/>
            </w:pPr>
            <w:r>
              <w:rPr/>
              <w:t>Выразительное чтение; ответы на вопросы стр.266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А. Фет. Стихотворения «Я пришёл к тебе с приветом…», «Учись у них — у дуба, у берёзы…». Своеобразие художественного видения поэ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зусть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 урок по творчеству М.Ю. Лермонтова, А. В. Кольцова, Ф.И. Тютчева, А.А. Ф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наизусть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. С. Тургенев. Сборник рассказов «Записки охотника». Рассказ «Бежин луг». Проблематика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ть разделз «И.С.Тургенев» 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С. Тургенев. Рассказ «Бежин луг». Образы и гер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Бежин луг», характеристика герое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 С. Тургенев. Рассказ «Бежин луг». Портрет и пейзаж в литературном произведе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тать сказ «Левша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С. Лесков. Сказ «Левша». Художественные и жанровые особенности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Applestylespan"/>
                <w:rFonts w:cs="Times New Roman" w:ascii="Times New Roman" w:hAnsi="Times New Roman"/>
                <w:shd w:fill="FFFFFF" w:val="clear"/>
              </w:rPr>
              <w:t>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С. Лесков. Сказ «Левша»: образ главн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эпизодов;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. С. Лесков. Сказ «Левша»: авторское отношение к геро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Подготовка к итоговому уроку</w:t>
            </w:r>
          </w:p>
        </w:tc>
      </w:tr>
      <w:tr>
        <w:trPr>
          <w:trHeight w:val="6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тоговый урок по творчеству И.С. Тургенева, Н. С.Леск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Чтение раздела «Л.Н.Толстой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Н. Толстой. Повесть «Детство» (главы). Тематика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141" w:hanging="0"/>
              <w:jc w:val="both"/>
              <w:rPr/>
            </w:pPr>
            <w:r>
              <w:rPr/>
              <w:t>Чтение «Детство» Ответы на вопросы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. Н. Толстой. Повесть «Детство» (главы). Проблематика пове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«Детство» Ответы на вопросы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Л. Н. Толстой. Повесть «Детство» (главы). Образы р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141" w:hanging="0"/>
              <w:jc w:val="both"/>
              <w:rPr/>
            </w:pPr>
            <w:r>
              <w:rPr/>
              <w:t>Характеристика</w:t>
            </w:r>
            <w:r>
              <w:rPr>
                <w:spacing w:val="5"/>
              </w:rPr>
              <w:t xml:space="preserve"> </w:t>
            </w:r>
            <w:r>
              <w:rPr/>
              <w:t>Карла</w:t>
            </w:r>
            <w:r>
              <w:rPr>
                <w:spacing w:val="-44"/>
              </w:rPr>
              <w:t xml:space="preserve">  </w:t>
            </w:r>
            <w:r>
              <w:rPr/>
              <w:t>Ивановича и Натальи</w:t>
            </w:r>
            <w:r>
              <w:rPr>
                <w:spacing w:val="1"/>
              </w:rPr>
              <w:t xml:space="preserve"> </w:t>
            </w:r>
            <w:r>
              <w:rPr/>
              <w:t>Савишн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. Л. Н. Толстой. Повесть «Детство» (главы). Образы Карла Иваныча и Натальи Савиш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Подготовка к контрольной работ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ерои произведений XIX 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рольная рабо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тение раздела «А.П.Чехов», рассказов «Толстый и тонкий», </w:t>
            </w:r>
            <w:r>
              <w:rPr>
                <w:rFonts w:cs="Times New Roman" w:ascii="Times New Roman" w:hAnsi="Times New Roman"/>
                <w:spacing w:val="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Смерть</w:t>
            </w:r>
            <w:r>
              <w:rPr>
                <w:rFonts w:cs="Times New Roman" w:ascii="Times New Roman" w:hAnsi="Times New Roman"/>
                <w:spacing w:val="1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новника», вопросы стр. 28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. Рассказы (три по выбору). «Толстый и тонкий», «Смерть чиновника», «Хамелеон». Проблема маленького челове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П.Чехов</w:t>
            </w:r>
            <w:r>
              <w:rPr>
                <w:rFonts w:cs="Times New Roman" w:ascii="Times New Roman" w:hAnsi="Times New Roman"/>
                <w:spacing w:val="5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Хамелеон», ответы на вопросы стр.3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. Рассказ «Хамелеон». Юмор, ирония, источники комическог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ов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П. Чехов. Проблема истинных и ложных ценностей в рассказах писател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Чтение рассказов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. П. Чехов. Художественные средства и приёмы изображения в рассказ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А.И.Куприн», «Чудесный доктор</w:t>
            </w:r>
            <w:r>
              <w:rPr/>
              <w:t>».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.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И. Куприн. Рассказ «Чудесный доктор». Тема рассказа. Сюже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Чтение рассказа, ответить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 И. Куприн. Рассказ «Чудесный доктор». Проблематика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ссказа, ответить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чи А. И. Куприн. Рассказ «Чудесный доктор». Смысл названия рассказ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итоговому уроку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тоговый урок по творчеству А.П. Чехова, А.И. Купр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6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отечественных поэтов начала ХХ века. А. А. Блок. Стихотворения «О, весна, без конца и без краю…», «Лениво и тяжко плывут облака…», «Встану я в утро туманное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>
                <w:spacing w:val="3"/>
              </w:rPr>
              <w:t>Выразительное чтение стихотворений С.А.Есенина, ответы на вопросы, стр.5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ихотворения отечественных поэтов начала ХХ века. С. А. Есенин. Стихотворения «Гой ты, Русь, моя родная…», «Низкий дом с голубыми ставнями», « Я покинул родимый дом…», «Топи да болота…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141" w:hanging="0"/>
              <w:jc w:val="both"/>
              <w:rPr/>
            </w:pPr>
            <w:r>
              <w:rPr>
                <w:spacing w:val="3"/>
              </w:rPr>
              <w:t>Чтение раздела «В.В.Маяковский», стихотворений, ответы на вопросы, с.6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отечественных поэтов начала ХХ века. В. В. Маяковский. Стихотворения «Хорошее отношение к лошадям»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«Необычайное приключение, бывшее с Владимиром Маяковским летом на дач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3"/>
              </w:rPr>
              <w:t>Выразительное чтение стихотворений;</w:t>
            </w:r>
            <w:r>
              <w:rPr>
                <w:rFonts w:cs="Times New Roman" w:ascii="Times New Roman" w:hAnsi="Times New Roman"/>
              </w:rPr>
              <w:t xml:space="preserve"> раздел «Д.Самойлов»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отечественных поэтов XX века (не менее четырёх стихотворений двух поэтов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ример, стихотворения О.Ф.Берггольц, В.С.Высоцкого, Ю.П. Мориц, Д.С.Самойлова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з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отечественных поэтов XX века. (не менее четырёх стихотворений двух поэтов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имер, стихотворения О.Ф.Берггольц, В.С.Высоцкого, Ю.П.Мориц, Д.С.Самойлов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ы, мотивы, образ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стихотворений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отечественных поэтов XX века.(не менее четырёх стихотворений двух поэтов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пример, стихотворения О.Ф.Берггольц, В.С.Высоцкого, Ю.П.Мориц, Д.С.Самойлов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Художественное своеобраз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color w:val="000000"/>
                <w:shd w:fill="FFFFFF" w:val="clear"/>
              </w:rPr>
              <w:t>Подготовка к иоговому уроку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езервный ур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 Итоговый урок по теме «Русская поэзия XX век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Чтение раздела «Б.Л.Васильев», рассказ «</w:t>
            </w:r>
            <w:r>
              <w:rPr>
                <w:color w:val="000000"/>
              </w:rPr>
              <w:t>Экспонат №...», вопросы стр.93-94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за отечественных писателей конца XX — начала XXI века, в том числе о Великой Отечественной войне. Обзор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ва произведения по выбору, например, Б. Л. Васильев. «Экспонат №...»; Б. П. Екимов. «Ночь исцеления», Э.Н. Веркин «Облачный полк» (главы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 xml:space="preserve">Чтение раздела «Б.П.Екимов», </w:t>
            </w:r>
            <w:r>
              <w:rPr>
                <w:color w:val="000000"/>
              </w:rPr>
              <w:t>«Ночь исцеления», ответы на вопросы стр.10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а отечественных писателей конца XX — начала XXI века. Тематика, сюжет, основные гер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за отечественных писателей конца XX -начала XXI века. Нравственная проблематика, идейно-художественные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21" w:hanging="0"/>
              <w:jc w:val="both"/>
              <w:rPr/>
            </w:pPr>
            <w:r>
              <w:rPr/>
              <w:t>Чтение раздела «В.Г.Распутин», ответы на вопросы, стр.105; рассказ «Уроки</w:t>
            </w:r>
            <w:r>
              <w:rPr>
                <w:spacing w:val="7"/>
              </w:rPr>
              <w:t xml:space="preserve"> </w:t>
            </w:r>
            <w:r>
              <w:rPr/>
              <w:t>французского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Г. Распутин. Рассказ «Уроки французского». Трудности послевоенного време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hanging="0"/>
              <w:jc w:val="both"/>
              <w:rPr/>
            </w:pPr>
            <w:r>
              <w:rPr/>
              <w:t>«Уроки</w:t>
            </w:r>
            <w:r>
              <w:rPr>
                <w:spacing w:val="7"/>
              </w:rPr>
              <w:t xml:space="preserve"> </w:t>
            </w:r>
            <w:r>
              <w:rPr/>
              <w:t>французского», ответы на вопросы, стр.135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В. Г. Распутин. Рассказ «Уроки французского». Образ главн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2" w:right="141" w:hanging="0"/>
              <w:jc w:val="both"/>
              <w:rPr/>
            </w:pPr>
            <w:r>
              <w:rPr/>
              <w:t>«Уроки</w:t>
            </w:r>
            <w:r>
              <w:rPr>
                <w:spacing w:val="7"/>
              </w:rPr>
              <w:t xml:space="preserve"> </w:t>
            </w:r>
            <w:r>
              <w:rPr/>
              <w:t>французского», чтение эпизод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 Г. Распутин. Рассказ «Уроки французского». Нравственная пробл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роки</w:t>
            </w:r>
            <w:r>
              <w:rPr>
                <w:rFonts w:cs="Times New Roman" w:ascii="Times New Roman" w:hAnsi="Times New Roman"/>
                <w:spacing w:val="7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ранцузского», чтение эпизодо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урок. В. Г. Распутин. Рассказ «Уроки французского». Художественное своеобраз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отечественных писателей на тему взросления человека. Обзор произведений.не менее двух на выб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: </w:t>
            </w:r>
            <w:r>
              <w:rPr>
                <w:rFonts w:cs="Times New Roman" w:ascii="Times New Roman" w:hAnsi="Times New Roman"/>
                <w:color w:val="000000"/>
              </w:rPr>
              <w:t>Р. П. Погодин «Кирпичные острова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П. Погодин. Идейно-художественная особенность рассказов из книги «Кирпичные остров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ть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Дикая собака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Динго, или Повесть о первой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любви».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. И. Фраерман. «Дикая собака Динго, или Повесть о первой любви». Проблематика пове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читать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Сама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лёгкая лодка в мире» Ю.И.Коваль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Ю. И. Коваль. Повесть «Самая лёгкая лодка в мире». Система образ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К. Булычев «Сто лет тому вперед».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современных отечественных писателей-фантастов. К. Булычев «Сто лет тому вперед». Темы и проблемы. Образы главных герое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тать </w:t>
            </w:r>
            <w:r>
              <w:rPr>
                <w:rFonts w:cs="Times New Roman" w:ascii="Times New Roman" w:hAnsi="Times New Roman"/>
                <w:color w:val="000000"/>
              </w:rPr>
              <w:t>К. Булычев «Сто лет тому вперед».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современных отечественных писателей-фантастов. К. Булычев «Сто лет тому вперед». Конфликт, сюжет и композиция. Художественные особ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Литература народов Российской Федерации», ответы на вопросы стр.213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тература народов Российской Федерации. Стихотворения (два по выбору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). 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дейно-художественное своеобраз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Литература народов Российской Федерации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ихотворения (два по выбору).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апример, М. Карим. «Бессмертие» (фрагменты); Г. Тукай. «Родная деревня», «Книга»; К. Кулиев. «Когда на меня навалилась беда…», «Каким бы малым ни был мой народ…», «Что б ни делалось на свете…», Р. Гамзатов «Журавли», «Мой Дагестан»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обенности лирическ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 «Даниель Дефо», «Робинзон Крузо»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ефо. «Робинзон Крузо» (главы по выбору). История соз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тение «Робинзон Крузо»,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ефо. «Робинзон Крузо» (главы по выбору). Тема, иде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Робинзон Крузо», вопрос 5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. 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ефо. «Робинзон Крузо» (главы по выбору). Образ главного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«Робинзон Крузо»,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. Дефо. «Робинзон Крузо» (главы по выбору). Особенности жан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Путешеств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Гулливера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Свифт. «Путешествия Гулливера» (главы по выбору). Идея произве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Путешеств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 xml:space="preserve">Гулливера», ответы на вопросы 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Свифт. «Путешествия Гулливера» (главы по выбору). Проблематика, геро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Путешествия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Гулливера», ответы на вопросы</w:t>
            </w:r>
          </w:p>
        </w:tc>
      </w:tr>
      <w:tr>
        <w:trPr>
          <w:trHeight w:val="3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ж. Свифт. «Путешествия Гулливера» (главы по выбору). Сатира и фантастика Особенности жан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раздела; 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неклассное чтение. Произведения современных зарубежных писателей-фантастов)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общения о героях, чтение раздела «Жюль Верн»;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Де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капитана Гранта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МЕЖУТОЧНАЯ АТТЕСТ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зарубежных писателей на тему взросления человека. Ж. Верн. Роман «Дети капитана Гранта» (главы по выбору). Тема, идея, пробл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«Дети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капитана Гранта», характеристика героев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зарубежных писателей на тему взросления человека. Ж. Верн. Роман «Дети капитана Гранта» (главы по выбору). Сюжет, композиция. Образ геро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Style w:val="Markedcontent"/>
                <w:rFonts w:cs="Times New Roman" w:ascii="Times New Roman" w:hAnsi="Times New Roman"/>
                <w:color w:val="000000"/>
              </w:rPr>
              <w:t>Х.Ли. «Убить пересмешника»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зарубежных писателей на тему взросления человека. Х. Ли. Роман «Убить пересмешника» (главы по выбору). Тема, идея, проблема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едения зарубежных писателей на тему взросления человека. Х. Ли. Роман «Убить пересмешника» (главы по выбору). Сюжет, композиция, образ главного героя. Смысл наз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ы на вопросы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классное чтение. Произведения зарубежных писателей на тему взросления человека (по выбо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ся к итоговой работе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вая контрольная работа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Тема семьи в произведениях XX – начала XXI вв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ение изученного материала</w:t>
            </w:r>
          </w:p>
        </w:tc>
      </w:tr>
      <w:tr>
        <w:trPr>
          <w:trHeight w:val="1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5" w:hanging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тоговый урок за год. Список рекомендуем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181717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67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52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567" w:hanging="260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Calibri" w:cs="Times New Roman"/>
        <w:color w:val="181717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52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2">
    <w:name w:val="WW8Num3z2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4z1">
    <w:name w:val="WW8Num4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2">
    <w:name w:val="WW8Num4z2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1">
    <w:name w:val="WW8Num10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1">
    <w:name w:val="WW8Num12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3z1">
    <w:name w:val="WW8Num13z1"/>
    <w:qFormat/>
    <w:rPr>
      <w:lang w:val="ru-RU" w:bidi="ar-SA"/>
    </w:rPr>
  </w:style>
  <w:style w:type="character" w:styleId="WW8Num14z0">
    <w:name w:val="WW8Num1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4z1">
    <w:name w:val="WW8Num14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5z1">
    <w:name w:val="WW8Num15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16z1">
    <w:name w:val="WW8Num16z1"/>
    <w:qFormat/>
    <w:rPr>
      <w:lang w:val="ru-RU" w:bidi="ar-SA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8z1">
    <w:name w:val="WW8Num18z1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18z2">
    <w:name w:val="WW8Num18z2"/>
    <w:qFormat/>
    <w:rPr>
      <w:lang w:val="ru-RU" w:bidi="ar-SA"/>
    </w:rPr>
  </w:style>
  <w:style w:type="character" w:styleId="WW8Num19z0">
    <w:name w:val="WW8Num19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  <w:w w:val="100"/>
      <w:sz w:val="22"/>
      <w:szCs w:val="22"/>
      <w:lang w:val="ru-RU" w:bidi="ar-SA"/>
    </w:rPr>
  </w:style>
  <w:style w:type="character" w:styleId="WW8Num24z1">
    <w:name w:val="WW8Num24z1"/>
    <w:qFormat/>
    <w:rPr>
      <w:lang w:val="ru-RU" w:bidi="ar-SA"/>
    </w:rPr>
  </w:style>
  <w:style w:type="character" w:styleId="WW8Num25z0">
    <w:name w:val="WW8Num25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181717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5z1">
    <w:name w:val="WW8Num25z1"/>
    <w:qFormat/>
    <w:rPr>
      <w:rFonts w:ascii="Calibri" w:hAnsi="Calibri" w:eastAsia="Calibri" w:cs="Calibri"/>
      <w:b w:val="false"/>
      <w:i w:val="false"/>
      <w:strike w:val="false"/>
      <w:dstrike w:val="false"/>
      <w:color w:val="181717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1"/>
    <w:rPr>
      <w:color w:val="0563C1"/>
      <w:u w:val="single"/>
    </w:rPr>
  </w:style>
  <w:style w:type="character" w:styleId="UnresolvedMention">
    <w:name w:val="Unresolved Mention"/>
    <w:basedOn w:val="Style11"/>
    <w:qFormat/>
    <w:rPr>
      <w:color w:val="605E5C"/>
      <w:shd w:fill="E1DFDD" w:val="clear"/>
    </w:rPr>
  </w:style>
  <w:style w:type="character" w:styleId="Style12">
    <w:name w:val="Текст выноски Знак"/>
    <w:basedOn w:val="Style11"/>
    <w:qFormat/>
    <w:rPr>
      <w:rFonts w:ascii="Segoe UI" w:hAnsi="Segoe UI" w:cs="Segoe UI"/>
      <w:sz w:val="18"/>
      <w:szCs w:val="18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Markedcontent">
    <w:name w:val="markedcontent"/>
    <w:basedOn w:val="Style11"/>
    <w:qFormat/>
    <w:rPr/>
  </w:style>
  <w:style w:type="character" w:styleId="VisitedInternetLink">
    <w:name w:val="FollowedHyperlink"/>
    <w:basedOn w:val="Style11"/>
    <w:rPr>
      <w:color w:val="954F72"/>
      <w:u w:val="single"/>
    </w:rPr>
  </w:style>
  <w:style w:type="character" w:styleId="1">
    <w:name w:val="Заголовок 1 Знак"/>
    <w:basedOn w:val="Style1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basedOn w:val="Style11"/>
    <w:qFormat/>
    <w:rPr>
      <w:rFonts w:ascii="Times New Roman" w:hAnsi="Times New Roman" w:eastAsia="Times New Roman" w:cs="Times New Roman"/>
    </w:rPr>
  </w:style>
  <w:style w:type="character" w:styleId="C0">
    <w:name w:val="c0"/>
    <w:basedOn w:val="Style11"/>
    <w:qFormat/>
    <w:rPr/>
  </w:style>
  <w:style w:type="character" w:styleId="C3">
    <w:name w:val="c3"/>
    <w:basedOn w:val="Style11"/>
    <w:qFormat/>
    <w:rPr/>
  </w:style>
  <w:style w:type="character" w:styleId="C2">
    <w:name w:val="c2"/>
    <w:basedOn w:val="Style11"/>
    <w:qFormat/>
    <w:rPr/>
  </w:style>
  <w:style w:type="character" w:styleId="31">
    <w:name w:val="Заголовок 3 Знак1"/>
    <w:basedOn w:val="Style1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Style16">
    <w:name w:val="Знак примечания"/>
    <w:basedOn w:val="Style11"/>
    <w:qFormat/>
    <w:rPr>
      <w:sz w:val="16"/>
      <w:szCs w:val="16"/>
    </w:rPr>
  </w:style>
  <w:style w:type="character" w:styleId="Style17">
    <w:name w:val="Текст примечания Знак"/>
    <w:basedOn w:val="Style11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1">
    <w:name w:val="Заголовок 31"/>
    <w:basedOn w:val="Normal"/>
    <w:next w:val="Normal"/>
    <w:qFormat/>
    <w:pPr>
      <w:keepNext w:val="true"/>
      <w:keepLines/>
      <w:widowControl w:val="false"/>
      <w:autoSpaceDE w:val="false"/>
      <w:spacing w:lineRule="auto" w:line="240" w:before="40" w:after="0"/>
      <w:outlineLvl w:val="2"/>
    </w:pPr>
    <w:rPr>
      <w:rFonts w:ascii="Cambria" w:hAnsi="Cambria" w:eastAsia="Times New Roman" w:cs="Times New Roman"/>
      <w:color w:val="243F6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;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0T17:01:00Z</dcterms:created>
  <dc:creator>Uesr</dc:creator>
  <dc:description/>
  <cp:keywords/>
  <dc:language>en-US</dc:language>
  <cp:lastModifiedBy>Яна</cp:lastModifiedBy>
  <cp:lastPrinted>2024-08-29T20:01:00Z</cp:lastPrinted>
  <dcterms:modified xsi:type="dcterms:W3CDTF">2024-09-09T06:53:00Z</dcterms:modified>
  <cp:revision>27</cp:revision>
  <dc:subject/>
  <dc:title/>
</cp:coreProperties>
</file>