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079" w:right="851" w:gutter="0" w:header="0" w:top="1134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/>
        <w:drawing>
          <wp:inline distT="0" distB="0" distL="0" distR="0">
            <wp:extent cx="6982460" cy="987171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987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Рабочая программа по биологии для учащихся 9 класса  составлена на основе:                                                                                                                                   - Федерального закона Российской Федерации «Об образовании в Российской Федерации» от 29.12.2012(№ 273-ФЗ).                                                                     -Приказа Мин Просвещения   Российской Федерации от 22.03.2021 №115 «Об утверждении Порядка  организации и  осуществления образовательной деятельности  о основным образовательным программам   начального общего, основного общего  и среднего общего    образования»</w:t>
      </w:r>
    </w:p>
    <w:p>
      <w:pPr>
        <w:pStyle w:val="Normal"/>
        <w:jc w:val="both"/>
        <w:rPr/>
      </w:pPr>
      <w:r>
        <w:rPr/>
        <w:t>-Приказа Мин Просвещения   Российской Федерации от  31 мая 2021 № 287 « Об утверждении федерального государственного образовательного стандарта основного общего образования.</w:t>
      </w:r>
    </w:p>
    <w:p>
      <w:pPr>
        <w:pStyle w:val="Normal"/>
        <w:jc w:val="both"/>
        <w:rPr/>
      </w:pPr>
      <w:r>
        <w:rPr/>
        <w:t xml:space="preserve">- Программы основного общего образования по биологии для 9 класса «Биология. Общие закономерности» авторов В.Б. Захарова, Н.И. Сонина, Е.Т.Захаровой //Программы для общеобразовательных учреждений.  Биология. 6-11 классы. - М.: Дрофа, 2014. – 256 c.ll, полностью отражающей содержание Примерной программы, с дополнениями, не превышающими требования к уровню подготовки обучающихся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Федерального перечня учебников, рекомендованных Министерством образования и науки Российской Федерации к использованию в </w:t>
      </w:r>
    </w:p>
    <w:p>
      <w:pPr>
        <w:pStyle w:val="Normal"/>
        <w:jc w:val="both"/>
        <w:rPr/>
      </w:pPr>
      <w:r>
        <w:rPr/>
        <w:t>Согласно действующему Базисному учебному плану рабочая программа для 9 - го класса предусматривает обучение биологии в объеме 68 часов, 2 часа в неделю.</w:t>
      </w:r>
    </w:p>
    <w:p>
      <w:pPr>
        <w:pStyle w:val="Normal"/>
        <w:jc w:val="both"/>
        <w:rPr>
          <w:u w:val="single"/>
        </w:rPr>
      </w:pPr>
      <w:r>
        <w:rPr>
          <w:rFonts w:eastAsia="Times New Roman"/>
          <w:bCs/>
        </w:rPr>
        <w:t xml:space="preserve">                                                                                             </w:t>
      </w:r>
      <w:r>
        <w:rPr>
          <w:b/>
        </w:rPr>
        <w:t>Планируемые результаты изучения курса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В результате изучения биологии учащиеся должны </w:t>
      </w:r>
    </w:p>
    <w:p>
      <w:pPr>
        <w:pStyle w:val="Normal"/>
        <w:jc w:val="both"/>
        <w:rPr>
          <w:u w:val="single"/>
        </w:rPr>
      </w:pPr>
      <w:r>
        <w:rPr/>
        <w:t>      </w:t>
      </w:r>
      <w:r>
        <w:rPr>
          <w:b/>
          <w:bCs/>
          <w:u w:val="single"/>
        </w:rPr>
        <w:t>знать/понимать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ризнаки биологических объектов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особенности строения, жизнедеятельности, высшей нервной деятельности и поведения человека;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строение биологических объектов: клеток прокариот и эукариот (химический состав и строение); генов, хромосом, женских и мужских гамет; вирусов; одноклеточных и многоклеточных организмов; структуру вида и экосистем;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сущность биологических процессов и явлений: хранения, передачи и реализации генетической информации; обмена веществ и превращения энергии в клетке; фотосинтеза и хемосинтеза; митоза и мейоза; развития гамет у цветковых растений и позвоночных животных; размножения; оплодотворения у цветковых растений и позвоночных животных; индивидуального развития организма (онтогенеза); взаимодействия генов; искусственного, движущего и стабилизирующего отбора; географического и экологического видообразования; влияния элементарных факторов эволюции на генофонд популяции; формирования приспособленности к среде обитания; круговорота веществ и превращения энергии в экосистемах и биосфере; эволюции биосферы;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использование современных достижений биологии в селекции и биотехнологии (гетерозис, полиплоидия, отдаленная гибридизация, трансгенез);современную биологическую терминологию и символику.</w:t>
      </w:r>
    </w:p>
    <w:p>
      <w:pPr>
        <w:pStyle w:val="Normal"/>
        <w:jc w:val="both"/>
        <w:rPr>
          <w:u w:val="single"/>
        </w:rPr>
      </w:pPr>
      <w:r>
        <w:rPr/>
        <w:t>      </w:t>
      </w:r>
      <w:r>
        <w:rPr>
          <w:b/>
          <w:bCs/>
          <w:u w:val="single"/>
        </w:rPr>
        <w:t>уметь: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ходить:</w:t>
      </w:r>
    </w:p>
    <w:p>
      <w:pPr>
        <w:pStyle w:val="Normal"/>
        <w:jc w:val="both"/>
        <w:rPr/>
      </w:pPr>
      <w:r>
        <w:rPr/>
        <w:t>в тексте учебника отличительные признаки основных систематических групп;</w:t>
      </w:r>
    </w:p>
    <w:p>
      <w:pPr>
        <w:pStyle w:val="Normal"/>
        <w:jc w:val="both"/>
        <w:rPr/>
      </w:pPr>
      <w:r>
        <w:rPr/>
        <w:t>в биологических словарях и справочниках значения биологических терминов;</w:t>
      </w:r>
    </w:p>
    <w:p>
      <w:pPr>
        <w:pStyle w:val="Normal"/>
        <w:jc w:val="both"/>
        <w:rPr/>
      </w:pPr>
      <w:r>
        <w:rPr/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ъяснять:</w:t>
      </w:r>
    </w:p>
    <w:p>
      <w:pPr>
        <w:pStyle w:val="Normal"/>
        <w:jc w:val="both"/>
        <w:rPr/>
      </w:pPr>
      <w:r>
        <w:rPr/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Normal"/>
        <w:jc w:val="both"/>
        <w:rPr/>
      </w:pPr>
      <w:r>
        <w:rPr/>
        <w:t xml:space="preserve">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</w:t>
      </w:r>
    </w:p>
    <w:p>
      <w:pPr>
        <w:pStyle w:val="Normal"/>
        <w:jc w:val="both"/>
        <w:rPr/>
      </w:pPr>
      <w:r>
        <w:rPr/>
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</w:r>
    </w:p>
    <w:p>
      <w:pPr>
        <w:pStyle w:val="Normal"/>
        <w:jc w:val="both"/>
        <w:rPr>
          <w:iCs/>
        </w:rPr>
      </w:pPr>
      <w:r>
        <w:rPr/>
        <w:t xml:space="preserve">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  <w:r>
        <w:rPr>
          <w:iCs/>
        </w:rPr>
        <w:t>проводить простые биологические исследования:</w:t>
      </w:r>
    </w:p>
    <w:p>
      <w:pPr>
        <w:pStyle w:val="Normal"/>
        <w:jc w:val="both"/>
        <w:rPr/>
      </w:pPr>
      <w:r>
        <w:rPr/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jc w:val="both"/>
        <w:rPr/>
      </w:pPr>
      <w:r>
        <w:rPr/>
        <w:t>по результатам наблюдений распознавать и описывать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выявлять изменчивость организмов, приспособление организмов к среде обитания, типы взаимодействия популяций разных видов в экосистеме;</w:t>
      </w:r>
    </w:p>
    <w:p>
      <w:pPr>
        <w:pStyle w:val="Normal"/>
        <w:jc w:val="both"/>
        <w:rPr/>
      </w:pPr>
      <w:r>
        <w:rPr/>
        <w:t>сравнивать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 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jc w:val="both"/>
        <w:rPr/>
      </w:pPr>
      <w:r>
        <w:rPr/>
        <w:t>анализировать и оценивать влияние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;</w:t>
      </w:r>
    </w:p>
    <w:p>
      <w:pPr>
        <w:pStyle w:val="Normal"/>
        <w:jc w:val="both"/>
        <w:rPr/>
      </w:pPr>
      <w:r>
        <w:rPr/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jc w:val="both"/>
        <w:rPr/>
      </w:pPr>
      <w:r>
        <w:rPr/>
        <w:t>соблюдения мер профилактики заболеваний, вызываемых растениями, животными, бактериями, грибами и вирусами; профилактики травматизма, стрессов, ВИЧ-инфекции, вредных привычек (курение, алкоголизм, наркомания), нарушения осанки, зрения, слуха, инфекционных и простудных заболеваний;</w:t>
      </w:r>
    </w:p>
    <w:p>
      <w:pPr>
        <w:pStyle w:val="Normal"/>
        <w:jc w:val="both"/>
        <w:rPr/>
      </w:pPr>
      <w:r>
        <w:rPr/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jc w:val="both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jc w:val="both"/>
        <w:rPr/>
      </w:pPr>
      <w:r>
        <w:rPr/>
        <w:t>выращивания и размножения культурных растений и домашних животных, ухода за ними;</w:t>
      </w:r>
    </w:p>
    <w:p>
      <w:pPr>
        <w:pStyle w:val="Normal"/>
        <w:jc w:val="both"/>
        <w:rPr/>
      </w:pPr>
      <w:r>
        <w:rPr/>
        <w:t>проведения наблюдений за состоянием собственного орган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b/>
          <w:bCs/>
        </w:rPr>
        <w:t>Планируемые результаты:</w:t>
      </w:r>
    </w:p>
    <w:p>
      <w:pPr>
        <w:pStyle w:val="Normal"/>
        <w:jc w:val="both"/>
        <w:rPr/>
      </w:pPr>
      <w:r>
        <w:rPr>
          <w:i/>
          <w:u w:val="single"/>
        </w:rPr>
        <w:t>Личностные</w:t>
      </w:r>
      <w:r>
        <w:rPr/>
        <w:t>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роявление познавательных интересов и мотивов, направленных на изучение программы; нравственно-этическое оценивание усваиваемого содержания; демонстрация доброжелательного отношения к мнению другого человека. Проявление владения интеллектуальными и творческими способностями. Осознание ответственного отношения к обучению; владение коммуникативными нормами и правилами в общении и сотрудничестве со сверстниками, учителями в процессе учебной деятельности. Осознание ценности здорового и безопасного образа жизни, значения семьи в жизни человека.</w:t>
      </w:r>
    </w:p>
    <w:p>
      <w:pPr>
        <w:pStyle w:val="Normal"/>
        <w:jc w:val="both"/>
        <w:rPr/>
      </w:pPr>
      <w:r>
        <w:rPr>
          <w:i/>
          <w:u w:val="single"/>
        </w:rPr>
        <w:t>Метапредметные</w:t>
      </w:r>
      <w:r>
        <w:rPr>
          <w:i/>
        </w:rPr>
        <w:t>:</w:t>
      </w:r>
    </w:p>
    <w:p>
      <w:pPr>
        <w:pStyle w:val="Normal"/>
        <w:jc w:val="both"/>
        <w:rPr/>
      </w:pPr>
      <w:r>
        <w:rPr>
          <w:i/>
        </w:rPr>
        <w:t xml:space="preserve">Познавательные: </w:t>
      </w:r>
      <w:r>
        <w:rPr/>
        <w:t>владеть приемами работы с информацией —осуществлять поиск необходимой информации и ее систематизацию, формулировать проблему, осваивать приемы исследовательской деятельности; участвовать в групповой работе.</w:t>
      </w:r>
    </w:p>
    <w:p>
      <w:pPr>
        <w:pStyle w:val="Normal"/>
        <w:jc w:val="both"/>
        <w:rPr/>
      </w:pPr>
      <w:r>
        <w:rPr>
          <w:i/>
        </w:rPr>
        <w:t>Коммуникативные:</w:t>
      </w:r>
      <w:r>
        <w:rPr/>
        <w:t xml:space="preserve"> строить понятное монологическое высказывание; обмениваться мнениями в паре, слушать одноклассников и  понимать их позицию,  находить ответы на вопросы. Формулировать их. Строить сообщения в соответствии с учебной задачей, адекватно использовать речевые средства для дискуссии и аргументации своей позиции. Владеть монологическими и диалогическими формами речи в соответствии с нормами родного языка. Выражать свои мысли с достаточной полнотой и точностью.</w:t>
      </w:r>
    </w:p>
    <w:p>
      <w:pPr>
        <w:pStyle w:val="Normal"/>
        <w:jc w:val="both"/>
        <w:rPr/>
      </w:pPr>
      <w:r>
        <w:rPr>
          <w:i/>
        </w:rPr>
        <w:t>Регулятивные:</w:t>
      </w:r>
      <w:r>
        <w:rPr/>
        <w:t xml:space="preserve"> составлять план работы с учебником. Выполнять задания в соответствии с поставленной целью; планировать алгоритм действий по организации своего рабочего места с установкой на функциональность. Формулировать учебную задачу на основе соотнесения того, что уже известно учащимся и что еще не известн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метные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учащиеся получают знания об основных законах жизни на всех уровнях ее организации, знакомятся с современными достижениями в области биологии, осознают место человека в биосфере и его ответственность за состояние природы. В курсе также заложены основы цитологии, генетики, селекции, теории эволю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 xml:space="preserve">Содержание учебного предмета                         </w:t>
      </w:r>
    </w:p>
    <w:tbl>
      <w:tblPr>
        <w:tblW w:w="15121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879"/>
        <w:gridCol w:w="720"/>
        <w:gridCol w:w="4140"/>
        <w:gridCol w:w="4914"/>
        <w:gridCol w:w="297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раз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урока (блока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бораторные</w:t>
            </w:r>
          </w:p>
          <w:p>
            <w:pPr>
              <w:pStyle w:val="Normal"/>
              <w:jc w:val="both"/>
              <w:rPr/>
            </w:pPr>
            <w:r>
              <w:rPr/>
              <w:t>работы</w:t>
            </w:r>
          </w:p>
        </w:tc>
      </w:tr>
      <w:tr>
        <w:trPr>
          <w:trHeight w:val="8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 как наука о живой природе. Роль биологии в практической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 людей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Биология» на данной ступени основного общего образования являются: сравнение объектов,  анализ, оценка, решение задач, самостоятельный поиск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ая организация живых организмов. 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ческие и неорганические вещества клет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мен веществ и преобразование энергии в клетк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стический обмен. </w:t>
            </w:r>
          </w:p>
          <w:p>
            <w:pPr>
              <w:pStyle w:val="Normal"/>
              <w:jc w:val="both"/>
              <w:rPr/>
            </w:pPr>
            <w:r>
              <w:rPr/>
              <w:t>Энергетический обмен.</w:t>
            </w:r>
          </w:p>
          <w:p>
            <w:pPr>
              <w:pStyle w:val="Normal"/>
              <w:jc w:val="both"/>
              <w:rPr/>
            </w:pPr>
            <w:r>
              <w:rPr/>
              <w:t>Прокариотическая  клет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Клеточная теория.</w:t>
            </w:r>
          </w:p>
          <w:p>
            <w:pPr>
              <w:pStyle w:val="Normal"/>
              <w:jc w:val="both"/>
              <w:rPr/>
            </w:pPr>
            <w:r>
              <w:rPr/>
              <w:t>Эукариотическая клетка.</w:t>
            </w:r>
          </w:p>
          <w:p>
            <w:pPr>
              <w:pStyle w:val="Normal"/>
              <w:jc w:val="both"/>
              <w:rPr/>
            </w:pPr>
            <w:r>
              <w:rPr/>
              <w:t>Строение и функции клеток</w:t>
            </w:r>
          </w:p>
          <w:p>
            <w:pPr>
              <w:pStyle w:val="Normal"/>
              <w:jc w:val="both"/>
              <w:rPr/>
            </w:pPr>
            <w:r>
              <w:rPr/>
              <w:t>Деление клеток.</w:t>
            </w:r>
          </w:p>
          <w:p>
            <w:pPr>
              <w:pStyle w:val="Normal"/>
              <w:jc w:val="both"/>
              <w:rPr/>
            </w:pPr>
            <w:r>
              <w:rPr/>
              <w:t>Клеточная теория строения организмов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этом разделе  изучается  химический состав клетки, её структуры и функции, обмен веществ в ней и способы хранения и реализации наследственной информации, деление клеток.  Такая логика подачи материала помогает сформировать у учащихся представление о клетке как основной единице живого и способствует лучшему усвоению последующих разде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№1 Изучение клеток бактерий, растений и животных.</w:t>
            </w:r>
          </w:p>
        </w:tc>
      </w:tr>
      <w:tr>
        <w:trPr>
          <w:trHeight w:val="8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 и индивидуальное развитие организмов. 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полое размножение. Половое размнож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половых клеток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нтогенез.</w:t>
            </w:r>
          </w:p>
          <w:p>
            <w:pPr>
              <w:pStyle w:val="Normal"/>
              <w:jc w:val="both"/>
              <w:rPr/>
            </w:pPr>
            <w:r>
              <w:rPr/>
              <w:t>Эмбриональный и постэмбриональный периоды развит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щие закономерности развити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ем рассматриваются формы размножения, механизмы деления клеток (митоза и мейоза), механизм полового размножения , а также – краткий очерк индивидуального развития. Завершается раздел темой «ОБЩИЕ  ЗАКОНОМЕРНОСТИ  РАЗВИТИЯ.  биогенетический  закон», где речь идет о таких важных  вещах, как сходства и различия у эмбрионов позвоночных животных, о взаимосвязи индивидуального развития и  исторического развития организмов, влияние внешних условий на раннее развитие организмов, о биогенетическом законе, сформулированным Ф. Мюллером и Э. Геккелем и дополненным А. Н. Северцовым.  Материал этого раздела  позволяет перейти естественным образом от уровня клетки на уровень организмов и рассмотреть далее проблемы связи между покол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ственность и изменчивость организмов.  (1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генетики. Гибридологический метод изучения наследования признаков Г.Менделя.</w:t>
            </w:r>
          </w:p>
          <w:p>
            <w:pPr>
              <w:pStyle w:val="Normal"/>
              <w:jc w:val="both"/>
              <w:rPr/>
            </w:pPr>
            <w:r>
              <w:rPr/>
              <w:t>Законы Менд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 генетических задач на законы Менделя. </w:t>
            </w:r>
          </w:p>
          <w:p>
            <w:pPr>
              <w:pStyle w:val="Normal"/>
              <w:jc w:val="both"/>
              <w:rPr/>
            </w:pPr>
            <w:r>
              <w:rPr/>
              <w:t>Сцепленное наследование генов.</w:t>
            </w:r>
          </w:p>
          <w:p>
            <w:pPr>
              <w:pStyle w:val="Normal"/>
              <w:jc w:val="both"/>
              <w:rPr/>
            </w:pPr>
            <w:r>
              <w:rPr/>
              <w:t>Генетика пол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енотип как система взаимодействующих генов.</w:t>
            </w:r>
          </w:p>
          <w:p>
            <w:pPr>
              <w:pStyle w:val="Normal"/>
              <w:jc w:val="both"/>
              <w:rPr/>
            </w:pPr>
            <w:r>
              <w:rPr/>
              <w:t>Решение генетических задач и составление родословных.</w:t>
            </w:r>
          </w:p>
          <w:p>
            <w:pPr>
              <w:pStyle w:val="Normal"/>
              <w:jc w:val="both"/>
              <w:rPr/>
            </w:pPr>
            <w:r>
              <w:rPr/>
              <w:t>Типы изменчивости. Наследственная изменчивость.</w:t>
            </w:r>
          </w:p>
          <w:p>
            <w:pPr>
              <w:pStyle w:val="Normal"/>
              <w:jc w:val="both"/>
              <w:rPr/>
            </w:pPr>
            <w:r>
              <w:rPr/>
              <w:t>Мутации. Типы мутаций.</w:t>
            </w:r>
          </w:p>
          <w:p>
            <w:pPr>
              <w:pStyle w:val="Normal"/>
              <w:jc w:val="both"/>
              <w:rPr/>
            </w:pPr>
            <w:r>
              <w:rPr/>
              <w:t>Фенотипическая изменчивость.  Выявление изменчивости организм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екция. Задачи селекции. </w:t>
            </w:r>
          </w:p>
          <w:p>
            <w:pPr>
              <w:pStyle w:val="Normal"/>
              <w:jc w:val="both"/>
              <w:rPr/>
            </w:pPr>
            <w:r>
              <w:rPr/>
              <w:t>Центры многообразия и происхождения культурных растений</w:t>
            </w:r>
          </w:p>
          <w:p>
            <w:pPr>
              <w:pStyle w:val="Normal"/>
              <w:jc w:val="both"/>
              <w:rPr/>
            </w:pPr>
            <w:r>
              <w:rPr/>
              <w:t>Методы селекции растений, животных, микроорганизмов. Обобщение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нем рассматриваются законы Менделя, вводится терминология и понятия современной генетики, излагается закон Моргана и генетика пола. Уделяется большое внимание решению генетических задач. Формируются представления о гене. Рассматривается теория гена. Все эти знания позволяют сформировать понятие генотипа как системы, взаимодействующей со средой, результатом чего и является фенотип. Естественным и логичным следствием такого взаимодействия является множественность фенотипов, что составляет основы  ИЗМЕНЧИВОСТИ. Даются разные типы изменчивости, Изучается генетика человека. Демонстрируется важность этих теоретических знаний для практического применения их в медицине и здравоохранении. Последние уроки  данного раздела посвящены генетическим основам селекции, где рассматриваются научная деятельность  Н. И. Вавилова,  различные методы селекции растений, животных и микроорганизм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р.№1 «Решение генетических задач на законы Менделя.»</w:t>
            </w:r>
          </w:p>
          <w:p>
            <w:pPr>
              <w:pStyle w:val="Normal"/>
              <w:jc w:val="both"/>
              <w:rPr/>
            </w:pPr>
            <w:r>
              <w:rPr/>
              <w:t>п.р. №2«Решение генетических задач на «сцепление с полом»</w:t>
            </w:r>
          </w:p>
          <w:p>
            <w:pPr>
              <w:pStyle w:val="Normal"/>
              <w:jc w:val="both"/>
              <w:rPr/>
            </w:pPr>
            <w:r>
              <w:rPr/>
              <w:t>п.р..№3 Составление родословной.</w:t>
            </w:r>
          </w:p>
          <w:p>
            <w:pPr>
              <w:pStyle w:val="Normal"/>
              <w:jc w:val="both"/>
              <w:rPr/>
            </w:pPr>
            <w:r>
              <w:rPr/>
              <w:t>Л.Р.№2. Построение вариационной крив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олюция живого мира на Земле. (2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 организации живой материи. Классификация живых организмов.</w:t>
            </w:r>
          </w:p>
          <w:p>
            <w:pPr>
              <w:pStyle w:val="Normal"/>
              <w:jc w:val="both"/>
              <w:rPr/>
            </w:pPr>
            <w:r>
              <w:rPr/>
              <w:t>Становление систематики. Предпосылки возникновения учения Ч.Дарвина.</w:t>
            </w:r>
          </w:p>
          <w:p>
            <w:pPr>
              <w:pStyle w:val="Normal"/>
              <w:jc w:val="both"/>
              <w:rPr/>
            </w:pPr>
            <w:r>
              <w:rPr/>
              <w:t>Эволюционная теория Ч.Дарвина. Учение Дарвина об искусственном отборе.</w:t>
            </w:r>
          </w:p>
          <w:p>
            <w:pPr>
              <w:pStyle w:val="Normal"/>
              <w:jc w:val="both"/>
              <w:rPr/>
            </w:pPr>
            <w:r>
              <w:rPr/>
              <w:t>Учение Дарвина об естественном отборе.  Формы естественного отбора.</w:t>
            </w:r>
          </w:p>
          <w:p>
            <w:pPr>
              <w:pStyle w:val="Normal"/>
              <w:jc w:val="both"/>
              <w:rPr/>
            </w:pPr>
            <w:r>
              <w:rPr/>
              <w:t>Результат эволюции—приспособленность организмов к среде обитания. Относительный характер приспособленности.</w:t>
            </w:r>
          </w:p>
          <w:p>
            <w:pPr>
              <w:pStyle w:val="Normal"/>
              <w:jc w:val="both"/>
              <w:rPr/>
            </w:pPr>
            <w:r>
              <w:rPr/>
              <w:t>Вид и его критерии. Видообразование. Биологические последствия адаптаций.</w:t>
            </w:r>
          </w:p>
          <w:p>
            <w:pPr>
              <w:pStyle w:val="Normal"/>
              <w:jc w:val="both"/>
              <w:rPr/>
            </w:pPr>
            <w:r>
              <w:rPr/>
              <w:t>Главные направления эволюции. Основные закономерности эволюции. Результаты эволюции.</w:t>
            </w:r>
          </w:p>
          <w:p>
            <w:pPr>
              <w:pStyle w:val="Normal"/>
              <w:jc w:val="both"/>
              <w:rPr/>
            </w:pPr>
            <w:r>
              <w:rPr/>
              <w:t>Обобщающий урок по теме «Эволюция».</w:t>
            </w:r>
          </w:p>
          <w:p>
            <w:pPr>
              <w:pStyle w:val="Normal"/>
              <w:jc w:val="both"/>
              <w:rPr/>
            </w:pPr>
            <w:r>
              <w:rPr/>
              <w:t>Возникновение и развитие жизни на Земле. Современные представления о возникновении жизн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жизни на Земле.  Архейская, протерозойская,  палеозойская и мезозойская  эры.</w:t>
            </w:r>
          </w:p>
          <w:p>
            <w:pPr>
              <w:pStyle w:val="Normal"/>
              <w:jc w:val="both"/>
              <w:rPr/>
            </w:pPr>
            <w:r>
              <w:rPr/>
              <w:t>Кайнозойская эра. Эволюция человека. Место и роль человека в системе органического мира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ором дается определение предмета изучения, приводятся основные признаки живого, уровни организации жизни, методы изучения биологии и  краткая история биологии, различные представления о развитии жизни на Земле и происхождении челове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№3 Приспособленость поведения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отношения живого мира и среды. Основы экологии.  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а биосферы. </w:t>
            </w:r>
          </w:p>
          <w:p>
            <w:pPr>
              <w:pStyle w:val="Normal"/>
              <w:jc w:val="both"/>
              <w:rPr/>
            </w:pPr>
            <w:r>
              <w:rPr/>
              <w:t>Круговорот веществ  в  природе</w:t>
            </w:r>
          </w:p>
          <w:p>
            <w:pPr>
              <w:pStyle w:val="Normal"/>
              <w:jc w:val="both"/>
              <w:rPr/>
            </w:pPr>
            <w:r>
              <w:rPr/>
              <w:t>История формирования природных сообществ.</w:t>
            </w:r>
          </w:p>
          <w:p>
            <w:pPr>
              <w:pStyle w:val="Normal"/>
              <w:jc w:val="both"/>
              <w:rPr/>
            </w:pPr>
            <w:r>
              <w:rPr/>
              <w:t>Биогеоценозы и биоценозы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факторы, (абиотические и биотические)</w:t>
            </w:r>
          </w:p>
          <w:p>
            <w:pPr>
              <w:pStyle w:val="Normal"/>
              <w:jc w:val="both"/>
              <w:rPr/>
            </w:pPr>
            <w:r>
              <w:rPr/>
              <w:t>экосистемы.</w:t>
            </w:r>
          </w:p>
          <w:p>
            <w:pPr>
              <w:pStyle w:val="Normal"/>
              <w:jc w:val="both"/>
              <w:rPr/>
            </w:pPr>
            <w:r>
              <w:rPr/>
              <w:t>Природные ресурсы и их ис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Последствия хозяйственной деятельности человека для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  <w:t>Охрана природы и основы рационального природопользования</w:t>
            </w:r>
          </w:p>
          <w:p>
            <w:pPr>
              <w:pStyle w:val="Normal"/>
              <w:jc w:val="both"/>
              <w:rPr/>
            </w:pPr>
            <w:r>
              <w:rPr/>
              <w:t>Обобщение и повторение материала.</w:t>
            </w:r>
          </w:p>
          <w:p>
            <w:pPr>
              <w:pStyle w:val="Normal"/>
              <w:jc w:val="both"/>
              <w:rPr/>
            </w:pPr>
            <w:r>
              <w:rPr/>
              <w:t>Обобщение и повторение материала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рассматриваются структуры биосферы, круговорот веществ в природе, формирование сообществ живых существ, более детально, чем в предыдущих курсах биологии рассматриваются такие понятия как биоценозы и биогеоценозы, а также влияние различных факторов на организмы внутри этих ценозов. В конце раздела рассматриваются вопросы взаимосвязи человека с окружающей средой, последствия влияния человека на окружающую среду и охрана сре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ТЕМАТИЧЕСКИЙ ПЛАН</w:t>
      </w:r>
    </w:p>
    <w:tbl>
      <w:tblPr>
        <w:tblW w:w="1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796"/>
        <w:gridCol w:w="1648"/>
        <w:gridCol w:w="1388"/>
        <w:gridCol w:w="643"/>
        <w:gridCol w:w="669"/>
        <w:gridCol w:w="591"/>
        <w:gridCol w:w="763"/>
        <w:gridCol w:w="3360"/>
      </w:tblGrid>
      <w:tr>
        <w:trPr>
          <w:trHeight w:val="28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дел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  <w:p>
            <w:pPr>
              <w:pStyle w:val="Style17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/р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Л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ОР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грамма</w:t>
            </w:r>
            <w:r>
              <w:rPr>
                <w:sz w:val="24"/>
                <w:szCs w:val="24"/>
                <w:lang w:val="en-US" w:eastAsia="en-US"/>
              </w:rPr>
              <w:t xml:space="preserve"> С.Г.Мамонтов, В.Б.Захаров, Н.И. Сонин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 (СП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ая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</w:t>
            </w:r>
          </w:p>
          <w:p>
            <w:pPr>
              <w:pStyle w:val="Style17"/>
              <w:spacing w:before="280" w:after="280"/>
              <w:jc w:val="both"/>
              <w:rPr>
                <w:b/>
                <w:b/>
              </w:rPr>
            </w:pPr>
            <w:r>
              <w:rPr>
                <w:color w:val="000000"/>
              </w:rPr>
              <w:t>(РП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</w:t>
            </w:r>
            <w:r>
              <w:rPr>
                <w:lang w:val="en-US"/>
              </w:rPr>
              <w:t>r</w:t>
            </w:r>
            <w:r>
              <w:rPr/>
              <w:t>esh.edu.ru/subject/9/</w:t>
            </w:r>
          </w:p>
        </w:tc>
      </w:tr>
      <w:tr>
        <w:trPr>
          <w:trHeight w:val="2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ная организация живых организмов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</w:t>
            </w:r>
            <w:r>
              <w:rPr>
                <w:lang w:val="en-US"/>
              </w:rPr>
              <w:t>r</w:t>
            </w:r>
            <w:r>
              <w:rPr/>
              <w:t>esh.edu.ru/subject/9/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ножение и индивидуальное развитие организмов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</w:t>
            </w:r>
            <w:r>
              <w:rPr>
                <w:lang w:val="en-US"/>
              </w:rPr>
              <w:t>r</w:t>
            </w:r>
            <w:r>
              <w:rPr/>
              <w:t>esh.edu.ru/subject/9/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ледственность и изменчивость организмов.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</w:t>
            </w:r>
            <w:r>
              <w:rPr>
                <w:lang w:val="en-US"/>
              </w:rPr>
              <w:t>r</w:t>
            </w:r>
            <w:r>
              <w:rPr/>
              <w:t>esh.edu.ru/subject/9/</w:t>
            </w:r>
          </w:p>
        </w:tc>
      </w:tr>
      <w:tr>
        <w:trPr>
          <w:trHeight w:val="4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олюция живого мира на Земле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esh.edu.ru/subject/9/</w:t>
              </w:r>
            </w:hyperlink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отношения живого мира и среды. Основы экологии.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</w:t>
            </w:r>
            <w:r>
              <w:rPr>
                <w:lang w:val="en-US"/>
              </w:rPr>
              <w:t>r</w:t>
            </w:r>
            <w:r>
              <w:rPr/>
              <w:t>esh.edu.ru/subject/9/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планирование  по биологии в 9 классе 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96"/>
        <w:gridCol w:w="1064"/>
        <w:gridCol w:w="251"/>
        <w:gridCol w:w="4121"/>
        <w:gridCol w:w="3398"/>
        <w:gridCol w:w="385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а в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а в теме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трольные мероприятия  (практические, лабораторные, т.д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10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1 Многообразие живого мира.  (2ч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ведение. Биология как наука о живой природ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тать статью стр. 3-6,учить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ровни  организации и основные свойства живых организм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 7-11 изучить. В тетрадь определения.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дел 1 Структурная организация живых организмов (11 часов).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Глава 2. Химическая организация клетки (2ч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органические вещества, входящие в состав клетк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главы 2; письменно ответить на вопросы 2,3,4 на стр.17 Конспект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ческие вещества, входящие в состав клетк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главы 2; письменно ответить на вопросы 2,4,7 на стр.22. Конспект.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Глава 3 Обмен веществ и преобразование энергии в клетке.(2ч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стический обмен. Биосинтез белка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стирование по теме «Химические вещества клетки»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 главы 3. вопросы стр. 26 Конспект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нергетический обмен. Способы питания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 главы 3 вопросы стр.  31. Конспект.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Глава 4 Строение и функции клеток(7ч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кариотическая клетка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5 главы 4.Конспект.дополнительный материа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укариотическая клетка. Цитоплазм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 и 7 главы 4. таблица«Органоиды клетк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укариотическая клетка. Ядро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 и 7 главы 4. таблица «Органоиды клетк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троение и функции клеток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.Р.№1 «Изучение клеток бактерий, растений и животных»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5 главы 4.Конспек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сновные положения клеточной теории.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ление клеток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8 , вопросы на стр.51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спект фазы митоза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еточная теория строения организм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рминологический диктант по тем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9, вопросы на стр.53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.раздел 1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уктурная организация организации живых организм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ст в форме ОГЭ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ить все темы из раздела №1. Конспект.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Раздел 2 Размножение и индивидуальное развитие организмов (5часов).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Глава 5 Размножение организмов (3ч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полое размножение. РК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10  главы 5.в тетрадь . Виды размножения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ловое размножение. Развитие половых клеток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1 главы 5. Конспек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 тетрадь фазы мейоза.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итие половых клеток. Онтогенез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ст по теме «Строение половых клеток»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.12 повторить П 10 и 11 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Глава 6 Индивидуальное развитие организма (Онтогенез) (2ч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мбриональный   период развит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12презентация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эмбриональный периоды развития. Общие закономерности развит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13. Подготовить презентацию.дополнительный материал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 3. Наследственность и изменчивость организмов (16  часов).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Глава 7. Закономерности наследования признаков.(9ч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ные понятия генетик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14 и 15 главы 7. вопросы на стр. 80. в тетрадь термины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ибридологический метод изучения наследования признаков Г.Мендел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14 и 15 главы 7. Повторить.дополнительный материа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и второй законы Менделя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он чистоты гамет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 16-17. Решение задач №1 – 3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  закон Менделя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нализирующее скрещива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 18. Решение задач № 4-7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ение генетических задач на законы Мендел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р. «Решение генетических задач на законы Менделя.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 16-18. ответить на вопросы 1,2,3 на стр.95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цепленное наследование ген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19. Решение задач № 1,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енетика пол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р. «Решение генетических задач на «сцепление с полом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20.вопросы на стр.99дополнительный материа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енотип как система взаимодействующих гено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0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етради  составление родословных. Конспект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ение генетических задач и составление родословных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р.«Решение генетических задач и составление родословных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формить  работу-«Составление родословной своей семьи»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Глава 8 .Закономерности изменчивости.(4ч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следственная (генотипическая) изменчивость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21 главы 8. Выписать в тетрадь виды изменчивост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тации. Типы мутаци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етрадь особенности генных, хромосомных и геномных мутаций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нотипическая изменчивость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22, дополнительный материа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явление изменчивости организмов.РК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.Р.№2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«Построение вариационной кривой»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ить П.21-22, оформить Л.Р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Глава 9 Селекция растений, животных и микроорганизм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нтры многообразия и происхождения культурных растений. РК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23 главы 9, вопросы на стр. 11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оды селекции растений, животных, микроорганизмо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24 и 25.Письменно ответить на вопросы 1и3  на стр. 115; вопросы 3 и 5 на стр.118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следственность и изменчивость организмов. Обобщени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ст в форме ОГЭ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14- 25., повторить изученное.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аздел4. Эволюция живого мира на Земле (22 часа).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Глава 10 Развитие биологии в додарвиновский период (2ч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ановление систематики. Карл Линне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 главы 10. вопросы на стр.124. В тетрадь «+» и «-«К.Линнея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волюционная теория Жана Батиста Ламарка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27.ответить на вопросы на стр. 127.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Глава 11 Теория Чарлза Дарвина о происхождении видов путем естественного  отбора (3ч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ные и социально-экономические предпосылки возникновения учения Ч.Дарвин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28. вопросы на стр. 131. Конспект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ение Дарвина об искусственном отбор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9 главы 11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етрадь предпосылки становления теории Дарвин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ение Дарвина о естественном отбор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30.в тетрадь движущие силы эволюции и формы борьбы за существование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Глава 12 Современные  представления  об эволюции. Микроэволюция и макроэволюция.(5ч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 и его критерии. Видообразовани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31 главы 12.В тетрадь определения., вопросы на стр. 143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лементарные эволюционные факторы Биологические последствия адаптаций. РК.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2.в тетрадь факторы  эволю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просы на стр. 147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ы естественного отбора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33. вопросы на стр. 152 Дополнительный материа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е направления эволю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4.в тетрадь главные направления эволю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просы на стр. 159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эволюционных изменен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ные закономерности эволю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5.в тетрадь три типа эволюционных изменен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просы на стр. 164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Глава 13 Приспособленность организмов к условиям внешней среды как результат эволюции (5ч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ительные особенности строения и поведения животных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36.вопросы на стр. 164.Дополнительная информация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носительный характер приспособленности. РК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№3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Изучение приспособленности живых организмов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.36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формление л.р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бота о потомств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вопросы на стр. 179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полнительный материа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зиологические адапта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в тетрадь определения. вопросы на стр. 182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полнительныйматериа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общающий урок по теме «Эволюция»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ст в форме ОГЭ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ить основные понятия и  термины  темы «Эволюция».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Глава 14 Возникновение и развитие жизни на Земле.(2ч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временные представления о возникновении жизни.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39  главы 14. на вопросы на стр. 186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чальные этапы развития жизн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40 главы 14. вопросы на стр. 190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Глава 15Развитие жизни на Земле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рхейская, протерозойскаяэры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41. Заполнить таблицу в тетради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леозойская  эра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42. Заполнить таблицу в тетрад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зозойская эр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43. Заполнить таблицу в тетрад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йнозойская эра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44. Заполнить таблицу в тетрад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исхождение человека. Место и роль человека в системе органического мира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45 вопросы на стр. 216Дополнительный материал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Раздел 5. Взаимоотношения организма и среды. Основы экологии (12 часов).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16 Биосфера, ее структура и функции(7ч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уктура биосферы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46. Выписать в тетрадь основные компоненты биосферы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уговорот веществ в природ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47. Зарисовать в тетради схему круговорота вещест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формирования природных сообществ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иогеоценозы и биоценоз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48-49.Составить план-конспект одного из параграф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биотические факторы сред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50.вопросы на стр. 240Допол. материа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тенсивность действия факторов среды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51.вопросы на стр. 243Допол. материа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иотические факторы среды. Типы связей между организмами в биоценоз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2 главы 16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полнительный материа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иотические факторы среды. Взаимоотношения между организмам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главы 16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писать в тетрадь  способы использования человеком природных ресурсов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Глава 17 Биосфера и человек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родные ресурсы их использова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54 главы 17вопросы на стр. 277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ледствия хозяйственной деятельности человека для окружающей среды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5 главы 17.вопросы на стр. 285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полнительный материал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храна природы и основы рационального прир-ва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6 главы 17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полнительный материа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общение и повторение изученного материала.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ст в форме ОГЭ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ить осн понятия и термины курса, необходимые при сдаче ОГЭ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общение и повторение изученного материала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 курса «Биология. Общие закономерности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8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2">
    <w:name w:val="Основной текст с отступом 2 Знак"/>
    <w:qFormat/>
    <w:rPr>
      <w:b/>
      <w:bCs/>
      <w:sz w:val="24"/>
      <w:szCs w:val="24"/>
      <w:lang w:val="ru-RU" w:eastAsia="ru-RU" w:bidi="ar-SA"/>
    </w:rPr>
  </w:style>
  <w:style w:type="character" w:styleId="21">
    <w:name w:val="Основной текст (2)_"/>
    <w:qFormat/>
    <w:rPr>
      <w:shd w:fill="FFFFFF" w:val="clear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eastAsia="ru-RU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709"/>
      <w:jc w:val="both"/>
    </w:pPr>
    <w:rPr>
      <w:rFonts w:eastAsia="Times New Roman"/>
      <w:b/>
      <w:bCs/>
      <w:lang w:eastAsia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before="720" w:after="0"/>
      <w:ind w:hanging="540"/>
    </w:pPr>
    <w:rPr>
      <w:rFonts w:eastAsia="Times New Roman"/>
      <w:sz w:val="20"/>
      <w:szCs w:val="20"/>
      <w:shd w:fill="FFFFFF" w:val="clear"/>
      <w:lang w:bidi="he-I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esh.edu.ru/subject/9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7:52:00Z</dcterms:created>
  <dc:creator>Куяченкова ТП</dc:creator>
  <dc:description/>
  <dc:language>en-US</dc:language>
  <cp:lastModifiedBy>Admin28</cp:lastModifiedBy>
  <cp:lastPrinted>2023-09-13T00:47:00Z</cp:lastPrinted>
  <dcterms:modified xsi:type="dcterms:W3CDTF">2023-09-13T08:5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DC74903EB4F8195345EE3B76AA518</vt:lpwstr>
  </property>
  <property fmtid="{D5CDD505-2E9C-101B-9397-08002B2CF9AE}" pid="3" name="KSOProductBuildVer">
    <vt:lpwstr>1049-11.2.0.11537</vt:lpwstr>
  </property>
</Properties>
</file>